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and and Parcel Measuremen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asic Inform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</w:rPr>
      </w:pPr>
      <w:r>
        <w:rPr>
          <w:b/>
        </w:rPr>
        <w:t>Land Measurement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Distance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1 mile</w:t>
        <w:tab/>
        <w:tab/>
        <w:t>=</w:t>
        <w:tab/>
        <w:tab/>
        <w:t>5280 feet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>1760 yards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>80 chains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1 yard</w:t>
        <w:tab/>
        <w:tab/>
        <w:t>=</w:t>
        <w:tab/>
        <w:tab/>
        <w:t>3 feet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1 rod</w:t>
        <w:tab/>
        <w:tab/>
        <w:t>=</w:t>
        <w:tab/>
        <w:tab/>
        <w:t>5.5 yards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>16.5 feet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1 chain</w:t>
        <w:tab/>
        <w:tab/>
        <w:t>=</w:t>
        <w:tab/>
        <w:tab/>
        <w:t>66 feet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Area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1 square foot</w:t>
        <w:tab/>
        <w:t>=</w:t>
        <w:tab/>
        <w:tab/>
        <w:t>144 square inches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1 square yard</w:t>
        <w:tab/>
        <w:t>=</w:t>
        <w:tab/>
        <w:tab/>
        <w:t>9 square feet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1 acre</w:t>
        <w:tab/>
        <w:tab/>
        <w:t>=</w:t>
        <w:tab/>
        <w:tab/>
        <w:t>43,560 square feet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1 section</w:t>
        <w:tab/>
        <w:tab/>
        <w:t>=</w:t>
        <w:tab/>
        <w:tab/>
        <w:t>640 acres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1 square mile</w:t>
        <w:tab/>
        <w:t>=</w:t>
        <w:tab/>
        <w:tab/>
        <w:t>640 acres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</w:rPr>
      </w:pPr>
      <w:r>
        <w:rPr>
          <w:b/>
        </w:rPr>
        <w:t>Formulas for Calculating Land Area</w:t>
      </w:r>
    </w:p>
    <w:p>
      <w:pPr>
        <w:pStyle w:val="Normal"/>
        <w:tabs>
          <w:tab w:val="clear" w:pos="720"/>
          <w:tab w:val="left" w:pos="4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00</wp:posOffset>
                </wp:positionH>
                <wp:positionV relativeFrom="paragraph">
                  <wp:posOffset>163195</wp:posOffset>
                </wp:positionV>
                <wp:extent cx="723900" cy="723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pt;margin-top:12.85pt;width:56.95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9400</wp:posOffset>
                </wp:positionH>
                <wp:positionV relativeFrom="paragraph">
                  <wp:posOffset>13335</wp:posOffset>
                </wp:positionV>
                <wp:extent cx="46990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00" cy="685800"/>
                          <a:chOff x="0" y="0"/>
                          <a:chExt cx="469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440"/>
                            <a:ext cx="4698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pt;margin-top:1.05pt;width:37pt;height:53.95pt" coordorigin="6440,21" coordsize="740,1079">
                <v:line id="shape_0" from="6800,21" to="6800,110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40;top:321;width:7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Area of a Square or Rectangle</w:t>
        <w:tab/>
        <w:t>side x side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0</wp:posOffset>
                </wp:positionH>
                <wp:positionV relativeFrom="paragraph">
                  <wp:posOffset>150495</wp:posOffset>
                </wp:positionV>
                <wp:extent cx="723900" cy="29210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291960"/>
                          <a:chOff x="0" y="0"/>
                          <a:chExt cx="723960" cy="291960"/>
                        </a:xfrm>
                      </wpg:grpSpPr>
                      <wps:wsp>
                        <wps:cNvSpPr/>
                        <wps:spPr>
                          <a:xfrm>
                            <a:off x="0" y="1652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0"/>
                            <a:ext cx="4698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pt;margin-top:11.85pt;width:56.95pt;height:23pt" coordorigin="7420,237" coordsize="1139,460">
                <v:line id="shape_0" from="7420,497" to="8559,49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20;top:237;width:7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Area of a Right Triangle</w:t>
        <w:tab/>
        <w:tab/>
      </w:r>
      <w:r>
        <w:rPr>
          <w:u w:val="single"/>
        </w:rPr>
        <w:t>base x side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7100</wp:posOffset>
                </wp:positionH>
                <wp:positionV relativeFrom="paragraph">
                  <wp:posOffset>3175</wp:posOffset>
                </wp:positionV>
                <wp:extent cx="1104900" cy="825500"/>
                <wp:effectExtent l="5080" t="9525" r="1524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825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73pt;margin-top:0.25pt;width:86.95pt;height:6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7100</wp:posOffset>
                </wp:positionH>
                <wp:positionV relativeFrom="paragraph">
                  <wp:posOffset>1184275</wp:posOffset>
                </wp:positionV>
                <wp:extent cx="1104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93.25pt" to="459.95pt,93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00</wp:posOffset>
                </wp:positionH>
                <wp:positionV relativeFrom="paragraph">
                  <wp:posOffset>41275</wp:posOffset>
                </wp:positionV>
                <wp:extent cx="0" cy="736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3.25pt" to="340pt,6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 xml:space="preserve">      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5555</wp:posOffset>
                </wp:positionH>
                <wp:positionV relativeFrom="paragraph">
                  <wp:posOffset>1014730</wp:posOffset>
                </wp:positionV>
                <wp:extent cx="478790" cy="3009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23.7pt;mso-wrap-distance-left:9.05pt;mso-wrap-distance-right:9.05pt;mso-wrap-distance-top:0pt;mso-wrap-distance-bottom:0pt;margin-top:79.9pt;mso-position-vertical-relative:text;margin-left:3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4955</wp:posOffset>
                </wp:positionH>
                <wp:positionV relativeFrom="paragraph">
                  <wp:posOffset>278130</wp:posOffset>
                </wp:positionV>
                <wp:extent cx="478790" cy="3009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23.7pt;mso-wrap-distance-left:9.05pt;mso-wrap-distance-right:9.05pt;mso-wrap-distance-top:0pt;mso-wrap-distance-bottom:0pt;margin-top:21.9pt;mso-position-vertical-relative:text;margin-left:3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</w:rPr>
      </w:pPr>
      <w:r>
        <w:rPr>
          <w:b/>
        </w:rPr>
        <w:t>Formulas for Calculating Land Area (cont.)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2600</wp:posOffset>
                </wp:positionH>
                <wp:positionV relativeFrom="paragraph">
                  <wp:posOffset>68580</wp:posOffset>
                </wp:positionV>
                <wp:extent cx="1130300" cy="1117600"/>
                <wp:effectExtent l="6350" t="11430" r="1079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117440"/>
                        </a:xfrm>
                        <a:prstGeom prst="triangle">
                          <a:avLst>
                            <a:gd name="adj" fmla="val 220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38pt;margin-top:5.4pt;width:88.95pt;height:8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2400</wp:posOffset>
                </wp:positionH>
                <wp:positionV relativeFrom="paragraph">
                  <wp:posOffset>81280</wp:posOffset>
                </wp:positionV>
                <wp:extent cx="0" cy="1092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.4pt" to="312pt,92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rea of a Triangle</w:t>
        <w:tab/>
        <w:tab/>
        <w:tab/>
      </w:r>
      <w:r>
        <w:rPr>
          <w:u w:val="single"/>
        </w:rPr>
        <w:t>base x height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5300</wp:posOffset>
                </wp:positionH>
                <wp:positionV relativeFrom="paragraph">
                  <wp:posOffset>1252220</wp:posOffset>
                </wp:positionV>
                <wp:extent cx="1104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8.6pt" to="425.95pt,98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 xml:space="preserve">        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3755</wp:posOffset>
                </wp:positionH>
                <wp:positionV relativeFrom="paragraph">
                  <wp:posOffset>1082675</wp:posOffset>
                </wp:positionV>
                <wp:extent cx="478790" cy="3009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23.7pt;mso-wrap-distance-left:9.05pt;mso-wrap-distance-right:9.05pt;mso-wrap-distance-top:0pt;mso-wrap-distance-bottom:0pt;margin-top:85.2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5855</wp:posOffset>
                </wp:positionH>
                <wp:positionV relativeFrom="paragraph">
                  <wp:posOffset>320675</wp:posOffset>
                </wp:positionV>
                <wp:extent cx="631190" cy="300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23.7pt;mso-wrap-distance-left:9.05pt;mso-wrap-distance-right:9.05pt;mso-wrap-distance-top:0pt;mso-wrap-distance-bottom:0pt;margin-top:25.25pt;mso-position-vertical-relative:text;margin-left:2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8400</wp:posOffset>
                </wp:positionH>
                <wp:positionV relativeFrom="paragraph">
                  <wp:posOffset>43180</wp:posOffset>
                </wp:positionV>
                <wp:extent cx="1803400" cy="1384300"/>
                <wp:effectExtent l="508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384200"/>
                          <a:chOff x="0" y="0"/>
                          <a:chExt cx="1803240" cy="1384200"/>
                        </a:xfrm>
                      </wpg:grpSpPr>
                      <wps:wsp>
                        <wps:cNvSpPr/>
                        <wps:spPr>
                          <a:xfrm>
                            <a:off x="698400" y="125748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2240" y="1092240"/>
                            <a:ext cx="3301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698400" y="398880"/>
                            <a:ext cx="1092240" cy="571680"/>
                          </a:xfrm>
                          <a:custGeom>
                            <a:avLst/>
                            <a:gdLst>
                              <a:gd name="textAreaLeft" fmla="*/ 136080 w 619200"/>
                              <a:gd name="textAreaRight" fmla="*/ 483120 w 619200"/>
                              <a:gd name="textAreaTop" fmla="*/ 71280 h 324000"/>
                              <a:gd name="textAreaBottom" fmla="*/ 252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73320"/>
                            <a:ext cx="62244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291960" y="0"/>
                              <a:ext cx="126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5240"/>
                              <a:ext cx="6224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eigh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52560" y="152280"/>
                            <a:ext cx="5842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840" y="0"/>
                            <a:ext cx="2667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pt;margin-top:3.4pt;width:141.95pt;height:109pt" coordorigin="5840,68" coordsize="2839,2180">
                <v:line id="shape_0" from="6940,2048" to="8679,204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60;top:1788;width:5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940;top:696;width:1719;height:899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840;top:656;width:980;height:899">
                  <v:line id="shape_0" from="6300,656" to="6319,155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40;top:916;width:97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eigh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7340,308" to="8259,32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80;top:68;width:4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Area of a Trapezoid</w:t>
        <w:tab/>
        <w:tab/>
        <w:tab/>
        <w:t>[(A + B) / 2] x height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4600</wp:posOffset>
                </wp:positionH>
                <wp:positionV relativeFrom="paragraph">
                  <wp:posOffset>102235</wp:posOffset>
                </wp:positionV>
                <wp:extent cx="1803400" cy="101092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010880"/>
                          <a:chOff x="0" y="0"/>
                          <a:chExt cx="1803240" cy="1010880"/>
                        </a:xfrm>
                      </wpg:grpSpPr>
                      <wps:wsp>
                        <wps:cNvSpPr/>
                        <wps:spPr>
                          <a:xfrm>
                            <a:off x="698400" y="88380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718920"/>
                            <a:ext cx="4698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2244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291960" y="0"/>
                              <a:ext cx="126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5240"/>
                              <a:ext cx="6224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eigh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49160" y="12600"/>
                            <a:ext cx="1041480" cy="596880"/>
                          </a:xfrm>
                          <a:prstGeom prst="parallelogram">
                            <a:avLst>
                              <a:gd name="adj" fmla="val 436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pt;margin-top:8.05pt;width:141.95pt;height:79.6pt" coordorigin="5960,161" coordsize="2839,1592">
                <v:line id="shape_0" from="7060,1553" to="8799,155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80;top:1293;width:7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60;top:161;width:980;height:899">
                  <v:line id="shape_0" from="6420,161" to="6439,106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60;top:421;width:97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eigh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7140;top:181;width:1639;height:93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Area of a Parallelogram</w:t>
        <w:tab/>
        <w:tab/>
        <w:t>base x height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3600</wp:posOffset>
                </wp:positionH>
                <wp:positionV relativeFrom="paragraph">
                  <wp:posOffset>36195</wp:posOffset>
                </wp:positionV>
                <wp:extent cx="800100" cy="7620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62120"/>
                          <a:chOff x="0" y="0"/>
                          <a:chExt cx="80028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76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165240"/>
                            <a:ext cx="35568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pt;margin-top:2.85pt;width:63pt;height:60pt" coordorigin="7360,57" coordsize="1260,1200">
                <v:oval id="shape_0" fillcolor="white" stroked="t" o:allowincell="f" style="position:absolute;left:7360;top:57;width:1259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60,317" to="8519,7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rea of a Circle</w:t>
        <w:tab/>
        <w:tab/>
        <w:tab/>
        <w:t>pi x r</w:t>
      </w:r>
      <w:r>
        <w:rPr>
          <w:position w:val="6"/>
          <w:sz w:val="16"/>
          <w:szCs w:val="16"/>
        </w:rPr>
        <w:t>2</w:t>
      </w:r>
      <w:r>
        <w:rPr/>
        <w:tab/>
        <w:t>(where radius = 1/2 diameter)</w:t>
      </w:r>
    </w:p>
    <w:p>
      <w:pPr>
        <w:pStyle w:val="Normal"/>
        <w:tabs>
          <w:tab w:val="clear" w:pos="720"/>
          <w:tab w:val="left" w:pos="4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0" w:leader="none"/>
        </w:tabs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9:56:00Z</dcterms:created>
  <dc:creator>image</dc:creator>
  <dc:description/>
  <cp:keywords/>
  <dc:language>en-US</dc:language>
  <cp:lastModifiedBy>fishman.d</cp:lastModifiedBy>
  <cp:lastPrinted>2004-03-01T10:50:00Z</cp:lastPrinted>
  <dcterms:modified xsi:type="dcterms:W3CDTF">2006-08-31T15:42:00Z</dcterms:modified>
  <cp:revision>5</cp:revision>
  <dc:subject/>
  <dc:title>Soil and Water Management</dc:title>
</cp:coreProperties>
</file>