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jc w:val="center"/>
        <w:rPr>
          <w:b/>
          <w:b/>
          <w:i/>
          <w:i/>
        </w:rPr>
      </w:pPr>
      <w:r>
        <w:rPr>
          <w:b/>
          <w:i/>
        </w:rPr>
        <w:t>Soil &amp; Water Management Written Exam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>1.</w:t>
        <w:tab/>
        <w:t>One township measures _____ miles square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a.</w:t>
        <w:tab/>
        <w:t>6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b.</w:t>
        <w:tab/>
        <w:t>16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c.</w:t>
        <w:tab/>
        <w:t>24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d.</w:t>
        <w:tab/>
        <w:t>48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>2.</w:t>
        <w:tab/>
        <w:t>One township contains _____ sections of land.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a.</w:t>
        <w:tab/>
        <w:t>6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b.</w:t>
        <w:tab/>
        <w:t>16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c.</w:t>
        <w:tab/>
        <w:t>24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d.</w:t>
        <w:tab/>
        <w:t>36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>3.</w:t>
        <w:tab/>
        <w:t>If a steel tape is not held horizontal and level, the distance measured will be __________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the actual distance.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a.</w:t>
        <w:tab/>
        <w:t>greater than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b.</w:t>
        <w:tab/>
        <w:t>less than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c.</w:t>
        <w:tab/>
        <w:t>the same as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d.</w:t>
        <w:tab/>
        <w:t>the square root of the given distance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>4.</w:t>
        <w:tab/>
        <w:t>A permanent reference point for which the elevation is known or assumed.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a.</w:t>
        <w:tab/>
        <w:t>foresigh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b.</w:t>
        <w:tab/>
        <w:t>backsigh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c.</w:t>
        <w:tab/>
        <w:t>benchmark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d.</w:t>
        <w:tab/>
        <w:t>turning poin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>5.</w:t>
        <w:tab/>
        <w:t>A rod reading taken on a point of known elevation.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a.</w:t>
        <w:tab/>
        <w:t>foresigh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b.</w:t>
        <w:tab/>
        <w:t>backsigh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c.</w:t>
        <w:tab/>
        <w:t>benchmark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d.</w:t>
        <w:tab/>
        <w:t>turning poin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>6.</w:t>
        <w:tab/>
        <w:t xml:space="preserve">The Height of Instrument is obtained by adding a backsight shot to the _______________ </w:t>
        <w:tab/>
        <w:t>of a bench mark: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a.</w:t>
        <w:tab/>
        <w:t>foresigh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b.</w:t>
        <w:tab/>
        <w:t>elevation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c.</w:t>
        <w:tab/>
        <w:t>unknown elevation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d.</w:t>
        <w:tab/>
        <w:t>turning poin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>7.</w:t>
        <w:tab/>
        <w:t>An acceptable cut/fill ratio will fall between: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a.</w:t>
        <w:tab/>
        <w:t>.5 to 1.0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b.</w:t>
        <w:tab/>
        <w:t>1.2 to 1.6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c.</w:t>
        <w:tab/>
        <w:t>1.7 to 2.8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d.</w:t>
        <w:tab/>
        <w:t>8.5 to 1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>8.</w:t>
        <w:tab/>
        <w:t>There are __________ feet in a mile.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a.</w:t>
        <w:tab/>
        <w:t>43,560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b.</w:t>
        <w:tab/>
        <w:t>1,320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c.</w:t>
        <w:tab/>
        <w:t>1,760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d.</w:t>
        <w:tab/>
        <w:t>5,280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>9.</w:t>
        <w:tab/>
        <w:t>There are __________  in an acre.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a.</w:t>
        <w:tab/>
        <w:t>43,560 square yards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b.</w:t>
        <w:tab/>
        <w:t>43,560 square fee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c.</w:t>
        <w:tab/>
        <w:t>36 square miles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d.</w:t>
        <w:tab/>
        <w:t>5,280 square fee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>10.</w:t>
        <w:tab/>
        <w:t>One cubic yard contains _____ cubic feet.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a.</w:t>
        <w:tab/>
        <w:t>3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b.</w:t>
        <w:tab/>
        <w:t>6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c.</w:t>
        <w:tab/>
        <w:t>9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d.</w:t>
        <w:tab/>
        <w:t>27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>11.</w:t>
        <w:tab/>
        <w:t>There are _____ in one centimeter.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a.</w:t>
        <w:tab/>
        <w:t>10 millimeters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b.</w:t>
        <w:tab/>
        <w:t>10 centimeters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c.</w:t>
        <w:tab/>
        <w:t>10 hexagons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  <w:tab/>
        <w:t>d.</w:t>
        <w:tab/>
        <w:t>10 meters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</w:rPr>
      </w:pPr>
      <w:r>
        <w:rPr>
          <w:b/>
          <w:i/>
        </w:rPr>
        <w:t>Questions 12 &amp; 13 refer to the leveling tubes drawn below.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440</wp:posOffset>
                </wp:positionH>
                <wp:positionV relativeFrom="paragraph">
                  <wp:posOffset>-1115695</wp:posOffset>
                </wp:positionV>
                <wp:extent cx="4572000" cy="871220"/>
                <wp:effectExtent l="5080" t="1905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71200"/>
                          <a:chOff x="0" y="0"/>
                          <a:chExt cx="4572000" cy="87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18288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0"/>
                              <a:ext cx="1280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43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5840" y="0"/>
                                <a:ext cx="274320" cy="36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4320" y="91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91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920240" y="0"/>
                              <a:ext cx="91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097280" cy="36576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0"/>
                              <a:ext cx="18288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26080" y="0"/>
                              <a:ext cx="1280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43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5840" y="0"/>
                                <a:ext cx="274320" cy="36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4320" y="91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91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480560" y="0"/>
                              <a:ext cx="91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91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0"/>
                              <a:ext cx="1097280" cy="36576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5560" y="553680"/>
                            <a:ext cx="3430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720" y="553680"/>
                            <a:ext cx="3430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-87.85pt;width:360pt;height:68.6pt" coordorigin="344,-1757" coordsize="7200,1372">
                <v:group id="shape_0" style="position:absolute;left:344;top:-1757;width:7200;height:576">
                  <v:rect id="shape_0" fillcolor="white" stroked="t" o:allowincell="f" style="position:absolute;left:488;top:-1757;width:2879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920;top:-1757;width:2015;height:575">
                    <v:group id="shape_0" style="position:absolute;left:920;top:-1757;width:431;height:575">
                      <v:line id="shape_0" from="920,-1613" to="920,-13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4,-1757" to="1064,-11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8,-1613" to="1208,-13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2,-1757" to="1352,-11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04;top:-1757;width:431;height:575">
                      <v:line id="shape_0" from="2936,-1613" to="2936,-13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2,-1757" to="2792,-11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8,-1613" to="2648,-13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4,-1757" to="2504,-11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fillcolor="black" stroked="t" o:allowincell="f" style="position:absolute;left:3368;top:-1757;width:143;height:5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4;top:-1757;width:143;height:5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stroked="t" o:allowincell="f" style="position:absolute;left:776;top:-1757;width:1727;height:575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  <v:rect id="shape_0" fillcolor="white" stroked="t" o:allowincell="f" style="position:absolute;left:4520;top:-1757;width:2879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952;top:-1757;width:2015;height:575">
                    <v:group id="shape_0" style="position:absolute;left:4952;top:-1757;width:431;height:575">
                      <v:line id="shape_0" from="4952,-1613" to="4952,-13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6,-1757" to="5096,-11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0,-1613" to="5240,-13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4,-1757" to="5384,-11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6;top:-1757;width:431;height:575">
                      <v:line id="shape_0" from="6968,-1613" to="6968,-13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4,-1757" to="6824,-11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80,-1613" to="6680,-13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6,-1757" to="6536,-11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fillcolor="black" stroked="t" o:allowincell="f" style="position:absolute;left:7400;top:-1757;width:143;height:5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76;top:-1757;width:143;height:5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stroked="t" o:allowincell="f" style="position:absolute;left:5096;top:-1757;width:1727;height:575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60;top:-885;width:5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0;top:-885;width:5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12.</w:t>
        <w:tab/>
        <w:t>Which of the leveling tubes is not centered and level?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a.</w:t>
        <w:tab/>
        <w:t>A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b.</w:t>
        <w:tab/>
        <w:t>B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c.</w:t>
        <w:tab/>
        <w:t>both are level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d.</w:t>
        <w:tab/>
        <w:t>neither are level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>13.</w:t>
        <w:tab/>
        <w:t xml:space="preserve">When turning the leveling screws on a surveying instrument to center the bubble in </w:t>
        <w:tab/>
        <w:t>leveling tube A, the bubble will move in the direction of your: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a.</w:t>
        <w:tab/>
        <w:t>left thumb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b.</w:t>
        <w:tab/>
        <w:t>right thumb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c.</w:t>
        <w:tab/>
        <w:t>right pinky finger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d.</w:t>
        <w:tab/>
        <w:t>prevailing wind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3160</wp:posOffset>
                </wp:positionH>
                <wp:positionV relativeFrom="paragraph">
                  <wp:posOffset>-41275</wp:posOffset>
                </wp:positionV>
                <wp:extent cx="915035" cy="3820160"/>
                <wp:effectExtent l="7620" t="5080" r="1143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820320"/>
                          <a:chOff x="0" y="0"/>
                          <a:chExt cx="915120" cy="38203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911880" cy="259200"/>
                          </a:xfrm>
                          <a:prstGeom prst="parallelogram">
                            <a:avLst>
                              <a:gd name="adj" fmla="val 879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9200"/>
                            <a:ext cx="0" cy="265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59200"/>
                            <a:ext cx="0" cy="265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0"/>
                            <a:ext cx="0" cy="259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1348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000" y="2589480"/>
                            <a:ext cx="24012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3496320"/>
                            <a:ext cx="2401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13480"/>
                            <a:ext cx="33588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2913480"/>
                            <a:ext cx="33588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2590200"/>
                            <a:ext cx="335880" cy="9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8284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32400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2480"/>
                            <a:ext cx="4147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582840"/>
                            <a:ext cx="3672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2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240"/>
                            <a:ext cx="40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312480"/>
                            <a:ext cx="3924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8pt;margin-top:-3.25pt;width:72.1pt;height:300.75pt" coordorigin="7816,-65" coordsize="1442,601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7821;top:-65;width:1435;height:40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21,343" to="7821,4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9,343" to="8879,4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57,-65" to="9257,4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4523" to="8878,4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9,4013" to="9256,45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50,5441" to="8727,5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21,4523" to="8349,5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4523" to="8878,5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27,4014" to="9255,5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97,853" to="8803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445" to="8350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16;top:427;width:65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853;width:57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6;top:833;width:63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427;width:617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>
          <w:b/>
          <w:i/>
          <w:lang w:val="en-US" w:eastAsia="en-US"/>
        </w:rPr>
        <w:t>Questions 14 - 16 refer to the grade stake shown to the right.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>
          <w:lang w:val="en-US" w:eastAsia="en-US"/>
        </w:rPr>
        <w:t>14.</w:t>
        <w:tab/>
        <w:t>How much of a cut that will need to be taken at this point?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a.</w:t>
        <w:tab/>
        <w:t>5.2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b.</w:t>
        <w:tab/>
        <w:t>5.0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c.</w:t>
        <w:tab/>
        <w:t>4.7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d.</w:t>
        <w:tab/>
        <w:t>.2c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>
          <w:lang w:val="en-US" w:eastAsia="en-US"/>
        </w:rPr>
        <w:t>15.</w:t>
        <w:tab/>
        <w:t>What will be the final grade elevation at this point?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a.</w:t>
        <w:tab/>
        <w:t>5.2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b.</w:t>
        <w:tab/>
        <w:t>5.0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c.</w:t>
        <w:tab/>
        <w:t>4.7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d.</w:t>
        <w:tab/>
        <w:t>.2c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>
          <w:lang w:val="en-US" w:eastAsia="en-US"/>
        </w:rPr>
        <w:t>16.</w:t>
        <w:tab/>
        <w:t>What is the elevation at this point?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a.</w:t>
        <w:tab/>
        <w:t>5.2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b.</w:t>
        <w:tab/>
        <w:t>5.0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c.</w:t>
        <w:tab/>
        <w:t>4.7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d.</w:t>
        <w:tab/>
        <w:t>.2c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7420</wp:posOffset>
                </wp:positionH>
                <wp:positionV relativeFrom="paragraph">
                  <wp:posOffset>154305</wp:posOffset>
                </wp:positionV>
                <wp:extent cx="3017520" cy="5430520"/>
                <wp:effectExtent l="14605" t="5715" r="1524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5430600"/>
                          <a:chOff x="0" y="0"/>
                          <a:chExt cx="3017520" cy="5430600"/>
                        </a:xfrm>
                      </wpg:grpSpPr>
                      <wpg:grpSp>
                        <wpg:cNvGrpSpPr/>
                        <wpg:grpSpPr>
                          <a:xfrm>
                            <a:off x="1508760" y="0"/>
                            <a:ext cx="1242000" cy="543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2000" cy="5430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5040"/>
                              <a:ext cx="26604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9920"/>
                              <a:ext cx="26604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2000"/>
                              <a:ext cx="26604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136400"/>
                              <a:ext cx="354240" cy="85680"/>
                            </a:xfrm>
                            <a:custGeom>
                              <a:avLst/>
                              <a:gdLst>
                                <a:gd name="textAreaLeft" fmla="*/ 44640 w 200880"/>
                                <a:gd name="textAreaRight" fmla="*/ 156240 w 200880"/>
                                <a:gd name="textAreaTop" fmla="*/ 10800 h 48600"/>
                                <a:gd name="textAreaBottom" fmla="*/ 37800 h 48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100" y="21600"/>
                                  </a:lnTo>
                                  <a:lnTo>
                                    <a:pt x="55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1000" y="2412360"/>
                              <a:ext cx="621000" cy="94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54440"/>
                              <a:ext cx="532080" cy="85680"/>
                            </a:xfrm>
                            <a:custGeom>
                              <a:avLst/>
                              <a:gdLst>
                                <a:gd name="textAreaLeft" fmla="*/ 66960 w 301680"/>
                                <a:gd name="textAreaRight" fmla="*/ 234720 w 301680"/>
                                <a:gd name="textAreaTop" fmla="*/ 10800 h 48600"/>
                                <a:gd name="textAreaBottom" fmla="*/ 37800 h 48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100" y="21600"/>
                                  </a:lnTo>
                                  <a:lnTo>
                                    <a:pt x="55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826520"/>
                              <a:ext cx="354240" cy="60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4160"/>
                                <a:ext cx="26532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6960"/>
                                <a:ext cx="26532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532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1720"/>
                                <a:ext cx="354240" cy="85680"/>
                              </a:xfrm>
                              <a:custGeom>
                                <a:avLst/>
                                <a:gdLst>
                                  <a:gd name="textAreaLeft" fmla="*/ 44640 w 200880"/>
                                  <a:gd name="textAreaRight" fmla="*/ 156240 w 200880"/>
                                  <a:gd name="textAreaTop" fmla="*/ 10800 h 48600"/>
                                  <a:gd name="textAreaBottom" fmla="*/ 37800 h 4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100" y="21600"/>
                                    </a:lnTo>
                                    <a:lnTo>
                                      <a:pt x="55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447360"/>
                              <a:ext cx="26604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0160"/>
                              <a:ext cx="26604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2480"/>
                              <a:ext cx="26604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74560"/>
                              <a:ext cx="354240" cy="85680"/>
                            </a:xfrm>
                            <a:custGeom>
                              <a:avLst/>
                              <a:gdLst>
                                <a:gd name="textAreaLeft" fmla="*/ 44640 w 200880"/>
                                <a:gd name="textAreaRight" fmla="*/ 156240 w 200880"/>
                                <a:gd name="textAreaTop" fmla="*/ 10800 h 48600"/>
                                <a:gd name="textAreaBottom" fmla="*/ 37800 h 48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100" y="21600"/>
                                  </a:lnTo>
                                  <a:lnTo>
                                    <a:pt x="55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2240"/>
                              <a:ext cx="532080" cy="85680"/>
                            </a:xfrm>
                            <a:custGeom>
                              <a:avLst/>
                              <a:gdLst>
                                <a:gd name="textAreaLeft" fmla="*/ 66960 w 301680"/>
                                <a:gd name="textAreaRight" fmla="*/ 234720 w 301680"/>
                                <a:gd name="textAreaTop" fmla="*/ 10800 h 48600"/>
                                <a:gd name="textAreaBottom" fmla="*/ 37800 h 48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100" y="21600"/>
                                  </a:lnTo>
                                  <a:lnTo>
                                    <a:pt x="55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080" y="3620160"/>
                              <a:ext cx="3542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85880"/>
                              <a:ext cx="26604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7960"/>
                              <a:ext cx="26604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12360"/>
                              <a:ext cx="354240" cy="85680"/>
                            </a:xfrm>
                            <a:custGeom>
                              <a:avLst/>
                              <a:gdLst>
                                <a:gd name="textAreaLeft" fmla="*/ 44640 w 200880"/>
                                <a:gd name="textAreaRight" fmla="*/ 156240 w 200880"/>
                                <a:gd name="textAreaTop" fmla="*/ 10800 h 48600"/>
                                <a:gd name="textAreaBottom" fmla="*/ 37800 h 48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100" y="21600"/>
                                  </a:lnTo>
                                  <a:lnTo>
                                    <a:pt x="55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0400"/>
                              <a:ext cx="532080" cy="85680"/>
                            </a:xfrm>
                            <a:custGeom>
                              <a:avLst/>
                              <a:gdLst>
                                <a:gd name="textAreaLeft" fmla="*/ 66960 w 301680"/>
                                <a:gd name="textAreaRight" fmla="*/ 234720 w 301680"/>
                                <a:gd name="textAreaTop" fmla="*/ 10800 h 48600"/>
                                <a:gd name="textAreaBottom" fmla="*/ 37800 h 48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100" y="21600"/>
                                  </a:lnTo>
                                  <a:lnTo>
                                    <a:pt x="55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080" y="4482000"/>
                              <a:ext cx="3542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6320" cy="232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8440"/>
                                <a:ext cx="26604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1000"/>
                                <a:ext cx="26604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6360"/>
                                <a:ext cx="532080" cy="85680"/>
                              </a:xfrm>
                              <a:custGeom>
                                <a:avLst/>
                                <a:gdLst>
                                  <a:gd name="textAreaLeft" fmla="*/ 66960 w 301680"/>
                                  <a:gd name="textAreaRight" fmla="*/ 234720 w 301680"/>
                                  <a:gd name="textAreaTop" fmla="*/ 10800 h 48600"/>
                                  <a:gd name="textAreaBottom" fmla="*/ 37800 h 4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100" y="21600"/>
                                    </a:lnTo>
                                    <a:lnTo>
                                      <a:pt x="55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50520"/>
                                <a:ext cx="354240" cy="85680"/>
                              </a:xfrm>
                              <a:custGeom>
                                <a:avLst/>
                                <a:gdLst>
                                  <a:gd name="textAreaLeft" fmla="*/ 44640 w 200880"/>
                                  <a:gd name="textAreaRight" fmla="*/ 156240 w 200880"/>
                                  <a:gd name="textAreaTop" fmla="*/ 10800 h 48600"/>
                                  <a:gd name="textAreaBottom" fmla="*/ 37800 h 4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100" y="21600"/>
                                    </a:lnTo>
                                    <a:lnTo>
                                      <a:pt x="55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23320"/>
                                <a:ext cx="53208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080"/>
                                  <a:ext cx="26604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160"/>
                                  <a:ext cx="532080" cy="85680"/>
                                </a:xfrm>
                                <a:custGeom>
                                  <a:avLst/>
                                  <a:gdLst>
                                    <a:gd name="textAreaLeft" fmla="*/ 66960 w 301680"/>
                                    <a:gd name="textAreaRight" fmla="*/ 234720 w 301680"/>
                                    <a:gd name="textAreaTop" fmla="*/ 10800 h 48600"/>
                                    <a:gd name="textAreaBottom" fmla="*/ 37800 h 48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100" y="21600"/>
                                      </a:lnTo>
                                      <a:lnTo>
                                        <a:pt x="55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32080" y="1896120"/>
                                <a:ext cx="35424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1033920"/>
                                <a:ext cx="35424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16960"/>
                                <a:ext cx="26604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1840"/>
                                <a:ext cx="26604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26604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88320"/>
                                <a:ext cx="354240" cy="85680"/>
                              </a:xfrm>
                              <a:custGeom>
                                <a:avLst/>
                                <a:gdLst>
                                  <a:gd name="textAreaLeft" fmla="*/ 44640 w 200880"/>
                                  <a:gd name="textAreaRight" fmla="*/ 156240 w 200880"/>
                                  <a:gd name="textAreaTop" fmla="*/ 10800 h 48600"/>
                                  <a:gd name="textAreaBottom" fmla="*/ 37800 h 4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100" y="21600"/>
                                    </a:lnTo>
                                    <a:lnTo>
                                      <a:pt x="55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208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080"/>
                                  <a:ext cx="26604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160"/>
                                  <a:ext cx="532080" cy="85680"/>
                                </a:xfrm>
                                <a:custGeom>
                                  <a:avLst/>
                                  <a:gdLst>
                                    <a:gd name="textAreaLeft" fmla="*/ 66960 w 301680"/>
                                    <a:gd name="textAreaRight" fmla="*/ 234720 w 301680"/>
                                    <a:gd name="textAreaTop" fmla="*/ 10800 h 48600"/>
                                    <a:gd name="textAreaBottom" fmla="*/ 37800 h 48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100" y="21600"/>
                                      </a:lnTo>
                                      <a:lnTo>
                                        <a:pt x="55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32080" y="172080"/>
                                <a:ext cx="35424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609560"/>
                            <a:ext cx="3017520" cy="320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32004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4480"/>
                              <a:ext cx="3017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3200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640080"/>
                              <a:ext cx="1280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2377440"/>
                              <a:ext cx="1280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pt;margin-top:12.15pt;width:237.6pt;height:427.6pt" coordorigin="5492,243" coordsize="4752,8552">
                <v:group id="shape_0" style="position:absolute;left:7868;top:243;width:1956;height:8552">
                  <v:rect id="shape_0" stroked="t" o:allowincell="f" style="position:absolute;left:7868;top:243;width:1955;height:855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868;top:6487;width:418;height:1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868;top:7030;width:418;height:1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868;top:7301;width:418;height:1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black" stroked="t" o:allowincell="f" style="position:absolute;left:7868;top:6757;width:557;height:134;flip:y;mso-wrap-style:none;v-text-anchor:middle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8846;top:4042;width:977;height:1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7868;top:7573;width:837;height:134;mso-wrap-style:none;v-text-anchor:middle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68;top:7844;width:558;height:949">
                    <v:rect id="shape_0" fillcolor="black" stroked="t" o:allowincell="f" style="position:absolute;left:7868;top:8386;width:417;height:1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868;top:8658;width:417;height:1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868;top:7844;width:417;height:1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7868;top:8114;width:557;height:134;flip:y;mso-wrap-style:none;v-text-anchor:middle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rect id="shape_0" fillcolor="black" stroked="t" o:allowincell="f" style="position:absolute;left:7868;top:5672;width:418;height:1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868;top:5944;width:418;height:1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868;top:5129;width:418;height:1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7868;top:5400;width:557;height:134;flip:y;mso-wrap-style:none;v-text-anchor:middle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868;top:6215;width:837;height:134;mso-wrap-style:none;v-text-anchor:middle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8706;top:5944;width:55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t" o:allowincell="f" style="position:absolute;left:7868;top:4315;width:418;height:1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868;top:4586;width:418;height:1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7868;top:4042;width:557;height:134;flip:y;mso-wrap-style:none;v-text-anchor:middle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868;top:4858;width:837;height:134;mso-wrap-style:none;v-text-anchor:middle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8706;top:7301;width:55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868;top:243;width:1396;height:3664">
                    <v:rect id="shape_0" fillcolor="black" stroked="t" o:allowincell="f" style="position:absolute;left:7868;top:2414;width:418;height:1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868;top:3772;width:418;height:1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7868;top:2143;width:837;height:134;mso-wrap-style:none;v-text-anchor:middle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868;top:2685;width:557;height:134;flip:y;mso-wrap-style:none;v-text-anchor:middle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7868;top:2957;width:838;height:677">
                      <v:rect id="shape_0" fillcolor="black" stroked="t" o:allowincell="f" style="position:absolute;left:7868;top:2957;width:418;height:13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7868;top:3228;width:418;height:13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black" stroked="t" o:allowincell="f" style="position:absolute;left:7868;top:3499;width:837;height:134;mso-wrap-style:none;v-text-anchor:middle" type="_x0000_t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8706;top:3229;width:557;height: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06;top:1871;width:557;height: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7868;top:1057;width:418;height:1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868;top:1600;width:418;height:1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868;top:1871;width:418;height:13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7868;top:1327;width:557;height:134;flip:y;mso-wrap-style:none;v-text-anchor:middle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7868;top:243;width:838;height:677">
                      <v:rect id="shape_0" fillcolor="black" stroked="t" o:allowincell="f" style="position:absolute;left:7868;top:243;width:418;height:13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7868;top:514;width:418;height:13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black" stroked="t" o:allowincell="f" style="position:absolute;left:7868;top:785;width:837;height:134;mso-wrap-style:none;v-text-anchor:middle" type="_x0000_t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8706;top:514;width:557;height: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492;top:2778;width:4752;height:5040">
                  <v:oval id="shape_0" stroked="t" o:allowincell="f" style="position:absolute;left:5492;top:2778;width:4751;height:5039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line id="shape_0" from="5492,5226" to="10243,52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96,2778" to="7796,78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88,3786" to="8803,378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788,6522" to="8803,652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>
          <w:b/>
          <w:i/>
          <w:lang w:val="en-US" w:eastAsia="en-US"/>
        </w:rPr>
        <w:t>Questions 17 -19 refer to the surveying rod and eyepiece shown.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>
          <w:lang w:val="en-US" w:eastAsia="en-US"/>
        </w:rPr>
        <w:t>17.</w:t>
        <w:tab/>
        <w:t>Using the stadia hairs, what is the distance from the surveying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instrument to the surveying rod?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a.</w:t>
        <w:tab/>
        <w:t>51 fee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b.</w:t>
        <w:tab/>
        <w:t>49 fee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c.</w:t>
        <w:tab/>
        <w:t>18 fee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d.</w:t>
        <w:tab/>
        <w:t>20 fee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>
          <w:lang w:val="en-US" w:eastAsia="en-US"/>
        </w:rPr>
        <w:t>18.</w:t>
        <w:tab/>
        <w:t>What is the rod reading at this station?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a.</w:t>
        <w:tab/>
        <w:t>4.97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b.</w:t>
        <w:tab/>
        <w:t>4.98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c.</w:t>
        <w:tab/>
        <w:t>5.98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d.</w:t>
        <w:tab/>
        <w:t>5.21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>
          <w:lang w:val="en-US" w:eastAsia="en-US"/>
        </w:rPr>
        <w:t>19.</w:t>
        <w:tab/>
        <w:t>This rod measures in: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a.</w:t>
        <w:tab/>
        <w:t>feet and inches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b.</w:t>
        <w:tab/>
        <w:t>feet and tenths of fee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tab/>
        <w:t>c.</w:t>
        <w:tab/>
        <w:t>feet and thousandths of feet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/>
      </w:pPr>
      <w:r>
        <w:rPr>
          <w:lang w:val="en-US" w:eastAsia="en-US"/>
        </w:rPr>
        <w:tab/>
        <w:t>d.</w:t>
        <w:tab/>
        <w:t>meters and centimeters</w:t>
        <w:tab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>
          <w:b/>
          <w:b/>
          <w:i/>
          <w:i/>
        </w:rPr>
      </w:pPr>
      <w:r>
        <w:rPr>
          <w:b/>
          <w:i/>
        </w:rPr>
        <w:t>Questions 21 - 23 refer to the section of land shown below and to the right.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106680</wp:posOffset>
                </wp:positionV>
                <wp:extent cx="243840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743200"/>
                          <a:chOff x="0" y="0"/>
                          <a:chExt cx="2438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82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828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43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0"/>
                              <a:ext cx="5335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015920"/>
                              <a:ext cx="380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51460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28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4004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8.4pt;width:192.05pt;height:216pt" coordorigin="6240,168" coordsize="3841,4320">
                <v:group id="shape_0" style="position:absolute;left:6240;top:168;width:3841;height:3600">
                  <v:rect id="shape_0" fillcolor="white" stroked="t" o:allowincell="f" style="position:absolute;left:6240;top:168;width:3839;height:3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60,168" to="8160,3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0,1968" to="10079,1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9240;top:168;width:839;height:89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860;top:1768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240,4128" to="8159,41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40,3768" to="6240,4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0,3768" to="8160,4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60;top:3948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1.</w:t>
        <w:tab/>
        <w:t>The proper legal description for the shaded parcel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of land is: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a.</w:t>
        <w:tab/>
        <w:t>The NW1/4, NW1/4, Section 24, T3N, R3W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b.</w:t>
        <w:tab/>
        <w:t>The NE1/4, NE1/4, Section 24, T3N, R3W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c.</w:t>
        <w:tab/>
        <w:t>The NE1/4, NE1/4, T3N, R3W, Section 24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d.</w:t>
        <w:tab/>
        <w:t>The land in the corner of the section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>22.</w:t>
        <w:tab/>
        <w:t>How many acres are contained in the shaded parcel?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a.</w:t>
        <w:tab/>
        <w:t>160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b.</w:t>
        <w:tab/>
        <w:t>80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c.</w:t>
        <w:tab/>
        <w:t>40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d.</w:t>
        <w:tab/>
        <w:t>20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>23.</w:t>
        <w:tab/>
        <w:t>How long is dimension “A”?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a.</w:t>
        <w:tab/>
        <w:t>1 mile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b.</w:t>
        <w:tab/>
        <w:t>3/4 mile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c.</w:t>
        <w:tab/>
        <w:t>1/2 mile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d.</w:t>
        <w:tab/>
        <w:t>1/4 mile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>
          <w:b/>
          <w:b/>
          <w:i/>
          <w:i/>
        </w:rPr>
      </w:pPr>
      <w:r>
        <w:rPr>
          <w:b/>
          <w:i/>
        </w:rPr>
        <w:t>Questions 24 &amp; 25 refer to the parcel of land shown.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.05pt" to="372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8400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6.05pt" to="492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24.</w:t>
        <w:tab/>
        <w:t>Calculate the acreage of this parcel of la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3355</wp:posOffset>
                </wp:positionH>
                <wp:positionV relativeFrom="paragraph">
                  <wp:posOffset>72390</wp:posOffset>
                </wp:positionV>
                <wp:extent cx="542290" cy="300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0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3.7pt;mso-wrap-distance-left:9.05pt;mso-wrap-distance-right:9.05pt;mso-wrap-distance-top:0pt;mso-wrap-distance-bottom:0pt;margin-top:5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6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.25pt" to="491.95pt,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.</w:t>
        <w:tab/>
        <w:t>3.2 acres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b.</w:t>
        <w:tab/>
        <w:t>4.7 acres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15875</wp:posOffset>
                </wp:positionV>
                <wp:extent cx="2057400" cy="914400"/>
                <wp:effectExtent l="8255" t="5080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parallelogram">
                          <a:avLst>
                            <a:gd name="adj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1.25pt;width:161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0</wp:posOffset>
                </wp:positionH>
                <wp:positionV relativeFrom="paragraph">
                  <wp:posOffset>8255</wp:posOffset>
                </wp:positionV>
                <wp:extent cx="0" cy="9144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.65pt" to="312pt,7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8255</wp:posOffset>
                </wp:positionV>
                <wp:extent cx="76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0.65pt" to="353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.</w:t>
        <w:tab/>
        <w:t>5.0 acres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d.</w:t>
        <w:tab/>
        <w:t>7.6 acres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-3810</wp:posOffset>
                </wp:positionV>
                <wp:extent cx="542290" cy="2882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2.7pt;mso-wrap-distance-left:9.05pt;mso-wrap-distance-right:9.05pt;mso-wrap-distance-top:0pt;mso-wrap-distance-bottom:0pt;margin-top:-0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>25.</w:t>
        <w:tab/>
        <w:t>The shape of this parcel is a: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a.</w:t>
        <w:tab/>
        <w:t>trapezoid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0</wp:posOffset>
                </wp:positionH>
                <wp:positionV relativeFrom="paragraph">
                  <wp:posOffset>46355</wp:posOffset>
                </wp:positionV>
                <wp:extent cx="30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.65pt" to="323.9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.</w:t>
        <w:tab/>
        <w:t>diagonal rectangle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c.</w:t>
        <w:tab/>
        <w:t>diamond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  <w:t>d.</w:t>
        <w:tab/>
        <w:t>parallelogram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240" w:leader="none"/>
          <w:tab w:val="left" w:pos="540" w:leader="none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0:25:00Z</dcterms:created>
  <dc:creator>image</dc:creator>
  <dc:description/>
  <cp:keywords/>
  <dc:language>en-US</dc:language>
  <cp:lastModifiedBy>RPatterson</cp:lastModifiedBy>
  <cp:lastPrinted>2004-03-29T10:10:00Z</cp:lastPrinted>
  <dcterms:modified xsi:type="dcterms:W3CDTF">2009-12-09T20:25:00Z</dcterms:modified>
  <cp:revision>2</cp:revision>
  <dc:subject/>
  <dc:title>Survey Written Exam</dc:title>
</cp:coreProperties>
</file>