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  <w:t>Name: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Period: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lasma Cam Quiz #3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224155</wp:posOffset>
                </wp:positionV>
                <wp:extent cx="7209790" cy="412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she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ossible Points</w:t>
                              <w:tab/>
                              <w:tab/>
                              <w:t>Points Ear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Project layout (accurate measurements)</w:t>
                              <w:tab/>
                              <w:tab/>
                              <w:tab/>
                              <w:tab/>
                              <w:t>1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Project cut out (accuracy of cut path set up) </w:t>
                              <w:tab/>
                              <w:tab/>
                              <w:tab/>
                              <w:t>1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First and Last Name Spelled Correctly</w:t>
                              <w:tab/>
                              <w:tab/>
                              <w:tab/>
                              <w:tab/>
                              <w:t>1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Cutting Table Drawn</w:t>
                              <w:tab/>
                              <w:tab/>
                              <w:tab/>
                              <w:tab/>
                              <w:tab/>
                              <w:tab/>
                              <w:t>1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Directions Followed</w:t>
                              <w:tab/>
                              <w:tab/>
                              <w:tab/>
                              <w:tab/>
                              <w:tab/>
                              <w:tab/>
                              <w:t>1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TOTA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24.7pt;mso-wrap-distance-left:9.05pt;mso-wrap-distance-right:9.05pt;mso-wrap-distance-top:0pt;mso-wrap-distance-bottom:0pt;margin-top:1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oreshee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ossible Points</w:t>
                        <w:tab/>
                        <w:tab/>
                        <w:t>Points Ear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Project layout (accurate measurements)</w:t>
                        <w:tab/>
                        <w:tab/>
                        <w:tab/>
                        <w:tab/>
                        <w:t>10</w:t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 xml:space="preserve">                         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Project cut out (accuracy of cut path set up) </w:t>
                        <w:tab/>
                        <w:tab/>
                        <w:tab/>
                        <w:t>10</w:t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 xml:space="preserve">                         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First and Last Name Spelled Correctly</w:t>
                        <w:tab/>
                        <w:tab/>
                        <w:tab/>
                        <w:tab/>
                        <w:t>10</w:t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 xml:space="preserve">                         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Cutting Table Drawn</w:t>
                        <w:tab/>
                        <w:tab/>
                        <w:tab/>
                        <w:tab/>
                        <w:tab/>
                        <w:tab/>
                        <w:t>10</w:t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 xml:space="preserve">                         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 Directions Followed</w:t>
                        <w:tab/>
                        <w:tab/>
                        <w:tab/>
                        <w:tab/>
                        <w:tab/>
                        <w:tab/>
                        <w:t>10</w:t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 xml:space="preserve">                         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TOTA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50</w:t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 xml:space="preserve">                         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20:00Z</dcterms:created>
  <dc:creator>teac</dc:creator>
  <dc:description/>
  <cp:keywords/>
  <dc:language>en-US</dc:language>
  <cp:lastModifiedBy>jd</cp:lastModifiedBy>
  <dcterms:modified xsi:type="dcterms:W3CDTF">2010-09-24T15:20:00Z</dcterms:modified>
  <cp:revision>2</cp:revision>
  <dc:subject/>
  <dc:title>Name:_____________________</dc:title>
</cp:coreProperties>
</file>