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OXY FUEL TORCH CUTTING</w:t>
        <w:tab/>
        <w:t>DATE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utting Equipment vs. Welding Equip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Oxy-Fuel gas cutting equipment is used throughout the metal-working world for _____________ and _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equipment is basically the same for both oxy-fuel gas cutting and oxy-fuel gas welding, except 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cutting torch is a ________ and _________ tool that enables the operator to cut almost ____________ of steel to the required _______ and ___________.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Oxy Fuel Cutt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Oxy-fuel gas cutting is also referred to as 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lame cutting is a process of ___________ by ___________to form a slot, called the 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metal is actually ___________ from the kerf by 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lame cutting is one of the _________ and most ________ methods for 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ments for Burning- Fue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o understand how metal can be cut quickly with a flame, you must first understand how _____________takes pl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_________ essential elements are needed for burning: __________, _________, and 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uel can be any ___________that will chemically combine with 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•</w:t>
      </w:r>
      <w:r>
        <w:rPr>
          <w:rFonts w:cs="Arial" w:ascii="Arial" w:hAnsi="Arial"/>
          <w:color w:val="000000"/>
        </w:rPr>
        <w:t>In this case, the _________ to be cut is the fuel</w:t>
      </w:r>
      <w:r>
        <w:rPr>
          <w:color w:val="00000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</w:rPr>
      </w:pPr>
      <w:r>
        <w:rPr>
          <w:rFonts w:eastAsia="Arial Unicode MS"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ments for Burning- Oxyg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econd, a large quantity of _______________ is needed to combine with the fu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_________oxygen present, and the greater the oxygen’s force, the _________________ will take pl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refore, _____________ requires a ____________ of pure oxygen directed onto the ste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ments for Burning- Heat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ird, ________is needed to raise the _______________ _________ until it reaches its ___________- temperatur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___ is the temperature at which the material will burn when oxygen is present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ignition or kindling temperature of steel is ___________ Fahrenheit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t this temperature, steel turns 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____________________ is directed onto the hot metal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steel burns ________, and a slot is cut through the entire piec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oxygen and hot steel are actually combining to form a chemical reaction called _____________________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Flame Cutting- How it Works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The Oxy-Fuel cutting process is accomplished by ___________________________________, then introducing a high-pressure stream of _________________.</w:t>
      </w:r>
    </w:p>
    <w:p>
      <w:pPr>
        <w:pStyle w:val="Normal"/>
        <w:rPr>
          <w:rFonts w:ascii="Arial" w:hAnsi="Arial" w:eastAsia="Arial Unicode MS" w:cs="Arial Unicode MS"/>
          <w:color w:val="000000"/>
          <w:szCs w:val="28"/>
        </w:rPr>
      </w:pPr>
      <w:r>
        <w:rPr>
          <w:rFonts w:eastAsia="Arial Unicode MS" w:cs="Arial Unicode MS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is will ______________ the metal as well as carry away the ____________________________ residu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Oxy-fuel cutting can be applied to _________________, __________________ and 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_____________, ______________ and ___________ are not usually cut using oxy-fuel equipme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mportance of Torch Cutting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</w:rPr>
      </w:pPr>
      <w:r>
        <w:rPr>
          <w:rFonts w:eastAsia="Arial Unicode MS"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</w:rPr>
      </w:pPr>
      <w:r>
        <w:rPr>
          <w:rFonts w:eastAsia="Arial Unicode MS"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ore people use the ______________ than any other welding proces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cutting torch is used by workers in virtually _____areas including manufacturing, maintenance, automotive repair, railroad, farming, and mor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t is unfortunately one of the most commonly ___________ 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ost workers know how to _____________ and make a cut, but their cuts are very _________ and often 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A good _____________ should not only be __________and ___________, but it should require ____________________ cleanup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Excessive post-cutting cleanup results in _________, which is an expense that cannot be justified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Getting Started- Inspect the Equipment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The Tor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ct the _________, _________, and ___________ for _________, ___________, ________, ________, or ____________. Dirt and dust can be removed with a 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b/>
          <w:bCs/>
          <w:color w:val="000000"/>
        </w:rPr>
        <w:t>CAUTION: If oil, grease or damaged parts are detected, _________________ Report it to the instructor immediately!</w:t>
      </w:r>
    </w:p>
    <w:p>
      <w:pPr>
        <w:pStyle w:val="Normal"/>
        <w:rPr>
          <w:rFonts w:eastAsia="Arial Unicode MS" w:cs="Arial Unicode MS"/>
          <w:b/>
          <w:b/>
          <w:bCs/>
          <w:color w:val="000000"/>
        </w:rPr>
      </w:pPr>
      <w:r>
        <w:rPr>
          <w:rFonts w:eastAsia="Arial Unicode MS" w:cs="Arial Unicode MS"/>
          <w:b/>
          <w:bCs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The "O" Rings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Inspect the ____________________________ for missing or damaged __________.  Damaged or missing “O” rings can allow gases to mix and will cause ______________ or 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The Cutting Tip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ct the _________.  The tapered seating surfaces must be in ___________ condit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f _______, __________ or _________ are present, the seat must be 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f the torch is used with a bad seat, ____________ or _______________ may occur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tting Up the Cutting Head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 the cutting attachment to the ___________ handle and tighten the coupling nut, ___________________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________________ may damage “O” rings and create a faulty seal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 Unicode MS"/>
          <w:vanish/>
          <w:color w:val="000000"/>
          <w:szCs w:val="28"/>
        </w:rPr>
      </w:pPr>
      <w:r>
        <w:rPr>
          <w:rFonts w:eastAsia="Arial Unicode MS" w:cs="Arial Unicode MS" w:ascii="Arial" w:hAnsi="Arial"/>
          <w:vanish/>
          <w:color w:val="000000"/>
          <w:szCs w:val="28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Tip Selection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Select the required _________ and _________ of cutting tip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Attaching the Cutting Tip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Insert the _______ in the _____________ and tighten securely with an ______________________. 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jc w:val="center"/>
        <w:rPr>
          <w:rFonts w:eastAsia="Arial Unicode MS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91135</wp:posOffset>
            </wp:positionV>
            <wp:extent cx="2286000" cy="171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943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40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0" cy="457200"/>
                <wp:effectExtent l="635" t="9525" r="190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251.95pt,43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828800" cy="800100"/>
                <wp:effectExtent l="0" t="889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51.95pt,70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u w:val="single"/>
        </w:rPr>
        <w:t xml:space="preserve">         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" w:cs="Arial" w:ascii="Arial" w:hAnsi="Arial"/>
          <w:color w:val="00000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  <w:u w:val="single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943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215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u w:val="single"/>
        </w:rPr>
      </w:pPr>
      <w:r>
        <w:rPr>
          <w:rFonts w:eastAsia="Arial Unicode MS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Cutting Tip Chart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Refer to a ________________________ for correct cutting tip, regulator pressures, and travel speed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Lighting The Torch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Open the ______________ on the welding torch all the way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Adjust the _______________ to the desired delivery pressur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b/>
          <w:bCs/>
          <w:color w:val="000000"/>
          <w:szCs w:val="28"/>
        </w:rPr>
        <w:t>DO NOT EXCEED 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Adjust the ________________________ delivery pressur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b/>
          <w:bCs/>
          <w:color w:val="000000"/>
          <w:szCs w:val="28"/>
        </w:rPr>
        <w:t>DO NOT EXCEED 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Open the fuel valve on the __________ approximately ________________and ignite the gas with a ____________.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NOTE- Wear protective goggles or glasses  ___________to shield the eyes from the bright light of the flame and leather gloves from ___________________ when lighting the torch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Continue to ___________ the fuel supply at the __________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 until the flame clears the end of the tip about __________,  then reduce the supply slightly to return the flame to the tip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 open the ____________________ on the cutting attachment until the preheat flames establish a ________________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ress the 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Note- if the preheat flame changes slightly to a __________ __________, continue to ____________________________ _________________________ at the cutting attachment until the preheat flames are ____________________ again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</w:rPr>
      </w:pPr>
      <w:r>
        <w:rPr>
          <w:rFonts w:eastAsia="Arial Unicode MS"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Torch Cutting Precau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IMPORTANT: Check where ___________ and ___________ will fall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ave _____________ available, remove flammable substances, and check where the ______________ are located before starting to wor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tective ______________ and _________should be worn while torch cutting.</w:t>
      </w:r>
    </w:p>
    <w:p>
      <w:pPr>
        <w:pStyle w:val="Normal"/>
        <w:rPr>
          <w:rFonts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</w:r>
    </w:p>
    <w:p>
      <w:pPr>
        <w:pStyle w:val="Normal"/>
        <w:rPr>
          <w:rFonts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Straight Line Cutt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ld the cutting attachment or torch comfortably _________ __________ so one hand stabilizes the ___________. Preheat flames approximately _______ from ____________ and the other hand is free 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 the preheat flame on the spot where the ___________ 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Before cutting action can start, the base metal must be 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hen the ____________ appears, __________ the cutting oxygen lever 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he cut has started, ________________ in the direction you wish to cu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Note: moving too _________ will allow the cut or kerf to ___________, and moving __________ will not allow the metal to be preheated and the cut 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Continue to depress the cutting oxygen lever past the final edge of the base metal for a good “________________.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Recommended Procedure for Flame Cutting of Thick Metal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5804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.Start to preheat; point tip at angle on edge of pl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.Rotate flame back to upright position – keep the dark inner blue flame 1/8” from met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.Press oxy valve slowly; as cut starts, rotate tip backward slightl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.Now rotate to upright position without moving tip forwa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.Rotate tip more - so tip points slightly in direction of cu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6.Advance as fast as good cutting action will permi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.Do not jerk; maintain slight leading angle toward cut dire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8.Slow down; let cutting stream sever corner edge at botto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9.Continue steady forward motion until tip has cleared end.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45185</wp:posOffset>
                  </wp:positionV>
                  <wp:extent cx="3548380" cy="586740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8380" cy="586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Torch Cutting- Piercing a Ho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pierce metal, again hold the cutting attachment or torch comfortably in both hands with one hand stabilizing the cutting tip preheat flames approximately _________ from the base metal while the other hand is free to depress the 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To prevent the _________and __________from blowing towards you, _________the torch tip slightly to one side when the oxygen is depressed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he metal is pierced, move the torch __________ in the direction you wish to cu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Note- If the metal is not pieced all the way through it probably means that 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NOTE- If the cut piece does not fall off at the end of a cut, </w:t>
      </w:r>
      <w:r>
        <w:rPr>
          <w:rFonts w:cs="Arial" w:ascii="Arial" w:hAnsi="Arial"/>
          <w:color w:val="000000"/>
          <w:szCs w:val="20"/>
          <w:u w:val="single"/>
        </w:rPr>
        <w:t>DO NOT ________________________.</w:t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Simply _____ the cut piece of metal with a _____________ and the piece will generally detach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hutting Down the Cutting Outfit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After the cutting operation ________, or whenever the cutting torch operator ______________, the oxy-acetylene cutting outfit must be ____________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</w:rPr>
      </w:pPr>
      <w:r>
        <w:rPr>
          <w:rFonts w:cs="Arial" w:ascii="Arial" w:hAnsi="Arial"/>
          <w:color w:val="000000"/>
          <w:szCs w:val="28"/>
        </w:rPr>
        <w:t>Follow these procedures for shutting down the equipment:</w: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Step 1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</w:rPr>
      </w:pPr>
      <w:r>
        <w:rPr>
          <w:rFonts w:eastAsia="Arial Unicode MS"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Turn off the __________________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2.Turn off the ___________________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3.Turn off the ____________________________________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4.Turn off the ____________________________________.</w: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Reopen the _________________ and depress the ___________________________ to release or bleed any gas still remaining in the hos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When the regulators read ___________ - shut off the 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7.Turn the ____________ and ____________regulator _______________________________________________. 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 w:val="32"/>
          <w:szCs w:val="28"/>
        </w:rPr>
      </w:pPr>
      <w:r>
        <w:rPr>
          <w:rFonts w:cs="Arial" w:ascii="Arial" w:hAnsi="Arial"/>
          <w:color w:val="000000"/>
          <w:szCs w:val="28"/>
        </w:rPr>
        <w:t>8.____________ the Oxy-acetylene hoses on the outfit for proper clean-up and shop organization.</w:t>
      </w:r>
    </w:p>
    <w:p>
      <w:pPr>
        <w:pStyle w:val="Normal"/>
        <w:rPr>
          <w:rFonts w:ascii="Arial" w:hAnsi="Arial" w:eastAsia="Arial Unicode MS" w:cs="Arial Unicode MS"/>
          <w:vanish/>
          <w:color w:val="000000"/>
          <w:sz w:val="32"/>
          <w:szCs w:val="28"/>
        </w:rPr>
      </w:pPr>
      <w:r>
        <w:rPr>
          <w:rFonts w:eastAsia="Arial Unicode MS" w:cs="Arial Unicode MS" w:ascii="Arial" w:hAnsi="Arial"/>
          <w:vanish/>
          <w:color w:val="000000"/>
          <w:sz w:val="32"/>
          <w:szCs w:val="28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  <w:sz w:val="28"/>
          <w:szCs w:val="28"/>
        </w:rPr>
      </w:pPr>
      <w:r>
        <w:rPr>
          <w:rFonts w:eastAsia="Arial Unicode MS" w:cs="Arial Unicode MS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  <w:sz w:val="32"/>
          <w:szCs w:val="28"/>
        </w:rPr>
      </w:pPr>
      <w:r>
        <w:rPr>
          <w:rFonts w:eastAsia="Arial Unicode MS" w:cs="Arial" w:ascii="Arial" w:hAnsi="Arial"/>
          <w:b/>
          <w:bCs/>
          <w:vanish/>
          <w:color w:val="000000"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eastAsia="Arial Unicode MS" w:cs="Arial Unicode MS"/>
          <w:vanish/>
          <w:color w:val="000000"/>
          <w:sz w:val="18"/>
          <w:szCs w:val="18"/>
        </w:rPr>
      </w:pPr>
      <w:r>
        <w:rPr>
          <w:rFonts w:eastAsia="Arial Unicode MS" w:cs="Arial Unicode MS"/>
          <w:vanish/>
          <w:color w:val="000000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05:00Z</dcterms:created>
  <dc:creator>The Hirschler's</dc:creator>
  <dc:description/>
  <cp:keywords/>
  <dc:language>en-US</dc:language>
  <cp:lastModifiedBy>Michael Spiess</cp:lastModifiedBy>
  <dcterms:modified xsi:type="dcterms:W3CDTF">2009-11-06T10:58:00Z</dcterms:modified>
  <cp:revision>14</cp:revision>
  <dc:subject/>
  <dc:title>AG MECH</dc:title>
</cp:coreProperties>
</file>