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611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600)  Core Area:  SUPERVISED AGRICULTURAL EXPER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610)  Unit Title:  SUPERVISED AGRICULTURAL EXPERIENC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611)  Topic: INTRODUCTION TO SAEP           Time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 xml:space="preserve">1.5 hours             1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opic Objectives: Upon completion of this lesson the student will b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1)   -   Define SA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2)   -   Describe the relationship between an SAEP and the tot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ogram of agricultural edu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3)   -   Identify and list the benefits of an SA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4)   -   Describe the types of SAE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  Film "SAE-Experience it!"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( </w:t>
      </w:r>
      <w:hyperlink r:id="rId2">
        <w:r>
          <w:rPr>
            <w:rStyle w:val="InternetLink"/>
            <w:rFonts w:eastAsia="MS Mincho;ＭＳ 明朝"/>
          </w:rPr>
          <w:t>www.ffaunlimited.org</w:t>
        </w:r>
      </w:hyperlink>
      <w:r>
        <w:rPr>
          <w:rFonts w:eastAsia="MS Mincho;ＭＳ 明朝"/>
        </w:rPr>
        <w:t>/videos.htm 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quiz by instructor; evaluation of class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ART I:  WHAT IS AN SAEP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'Supervised Agricultural Experience Program' is a learning-by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oing process. Through it, agricultural education students reinfor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by applying skills and knowledge acquired in class and shop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y means of an ownership and/or non-ownership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Serves as a "road-map" for project develo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llows the student to establish short and long range projec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oal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ow the film "SAE-Experience it!"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ART II:  DESCRIBE THE RELATIONSHIP BETWEEN SAEP AND THE TOTAL PROGRAM OF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OCATIONAL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relationship of SAEP to the other major components of a tot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gricultural program often is illustrated as one of three interlinking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verlapping, equal circ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611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It is intended that the interlinking circles should describe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separability, equality, and interdependence of each of the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mpon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I:  HOW CAN THE AGRICULTURAL STUDENT BENEFIT FROM THE SAEP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gricultural students may benefit in a variety of ways whi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rticipating in an SAEP.  These benefit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development of record keeping ski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e understanding of the economic forces of the market pl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Entrepreneur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The development of stronger job related ski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The opportunity to gain further knowled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The opportunity to more intensely explore the student's chos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reer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Provides the chance for personal recognition through the FF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wards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sing some of the program's successful S.A.E.'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 an example, set up an enterprise tour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rst year student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V:  WHAT ARE SOME TYPES OF SAEP'S FOR AGRICULTURAL STUDENTS TO CONSIDE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following is a partial listing of ownership and non-ownership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jects agricultural students may participate 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Livestock and Animal P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Market Steer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Breeding Catt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Market Lamb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Breeding Shee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Market Swin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Breeding Swin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.  Dairy Replacement Heifer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.  Breeding Dai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.  Hors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j.  Rabbi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k.  Breeding Goa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.  Poultry</w:t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Wildlife Game Bi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611.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.  Bee Coloni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.  Breeding Market Lizards, snakes, mice. etc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.  Veal Calf Produ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q.  Turkey Produ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.  Llama Produ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.  Ostrich or Emu Produ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.  Raising Worm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.  Home animal care serv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Crop and Plant P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Ornamental Pla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Cut Flower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Vegetable Crop Producit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Silage Cro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Garden Produ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Cott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.  Alfalf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.  Barle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.  Whe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j.  Oa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k.  Ri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.  Christmas Tre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.  Sugar Bee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.  Irrigated Pastu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.  Tomato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.  Carro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q.  On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.  Hydroponics Produ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.  Watermel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.  Grap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.  Almo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Work Experience Projec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Installation of sprinkler system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Planting shrubs and law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Landscape Mainten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Pruning trees and shrub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Nursery help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Orchard help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.  Feed Store Assista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.  Insect Sweep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.  Field Work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j.  Field Pick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k.  Tractor Driv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.  General Farm Work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.  Hay Haul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.  Livestock Feed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.  Milk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.  Weld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q.  Fish and Game Assista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.  Ag publicity director or writ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.  Ag Pest worker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g worker at Fai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611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.  Zoo work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.  Conservation Resource Work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.  Hatchery wor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.  Examples of </w:t>
      </w:r>
      <w:r>
        <w:rPr>
          <w:rFonts w:eastAsia="MS Mincho;ＭＳ 明朝"/>
          <w:b/>
        </w:rPr>
        <w:t>Not</w:t>
      </w:r>
      <w:r>
        <w:rPr>
          <w:rFonts w:eastAsia="MS Mincho;ＭＳ 明朝"/>
        </w:rPr>
        <w:t xml:space="preserve"> Accep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Any animal, reptile, amphibian or fowl which is kept as a pe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Baby sitting farm childr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fast food employe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grocery store clerk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janitor in an Ag Busine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swimming pool clean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.  truck was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.  western clothes &amp; boot store wor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ive a slide show presentation on type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.A.E.P.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611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lowerLetter"/>
      <w:lvlText w:val="%1."/>
      <w:lvlJc w:val="left"/>
      <w:pPr>
        <w:tabs>
          <w:tab w:val="num" w:pos="2040"/>
        </w:tabs>
        <w:ind w:left="2040" w:hanging="480"/>
      </w:pPr>
      <w:rPr/>
    </w:lvl>
  </w:abstractNum>
  <w:abstractNum w:abstractNumId="2">
    <w:lvl w:ilvl="0">
      <w:start w:val="20"/>
      <w:numFmt w:val="lowerLetter"/>
      <w:lvlText w:val="%1."/>
      <w:lvlJc w:val="left"/>
      <w:pPr>
        <w:tabs>
          <w:tab w:val="num" w:pos="2040"/>
        </w:tabs>
        <w:ind w:left="20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aunlimited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03:00Z</dcterms:created>
  <dc:creator>faculty</dc:creator>
  <dc:description/>
  <dc:language>en-US</dc:language>
  <cp:lastModifiedBy>College Of Ag</cp:lastModifiedBy>
  <cp:lastPrinted>2001-04-23T11:16:00Z</cp:lastPrinted>
  <dcterms:modified xsi:type="dcterms:W3CDTF">2001-04-23T18:16:00Z</dcterms:modified>
  <cp:revision>5</cp:revision>
  <dc:subject/>
  <dc:title>CLF611</dc:title>
</cp:coreProperties>
</file>