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CLF6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600)  Core Area:  SUPERVISED AGRICULTURAL EXPER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610)  Unit Title:  SUPERVISED AGRICULTURAL EXPERIENC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612)  Topic: GETTING STARTED                Time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IN AN SAEP                      2.5 hours            1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opic Objectives: Upon completion of this lesson the student will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(B-5)   -   Identify and discuss the purpose and characteristics of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 SAEP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6)   -   Describe how a person can get started in an SA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 N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:  IN ORDER TO START A SAEP PROJECT THE AG ED STUDENT MUST CONSIDE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LLOWING FACTO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ir individual intere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How will the project be financ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Does the project have a viable profit potentia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How will the student market the projec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What problems may be encountered by undertaking this projec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What types of specific needs, if any, will the project requir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The relationship of the project to the student's career go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vite a bank loan officer and/or PCA representa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ive to class to explain how students can fin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.A.E. projec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612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DESCRIBE HOW A STUDENT CAN GET STARTED IN A SAE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ag ed instructor shoul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List and describe the types of SAEP's which are feasible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ir commun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Review in class with students sample budgets of actual proj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Complete with the student on a one-on-one basis the student'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AEP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tudents fill out their student data shee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 the beginning of the school year to develop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road map" for project develo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pare practice problems and/or mock problem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students to enter into their recor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ook while you circulate assisting students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ir individual data shee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Visit with the student's parents and explain the project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Assist the student with securing a loan, purchasing need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quipment, setting-up their facilitie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Assist the student in the actual purchase of the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Conduct a project visitation at least once every grading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612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10:00Z</dcterms:created>
  <dc:creator>faculty</dc:creator>
  <dc:description/>
  <dc:language>en-US</dc:language>
  <cp:lastModifiedBy>College Of Ag</cp:lastModifiedBy>
  <cp:lastPrinted>2001-04-23T11:17:00Z</cp:lastPrinted>
  <dcterms:modified xsi:type="dcterms:W3CDTF">2001-04-23T18:17:00Z</dcterms:modified>
  <cp:revision>3</cp:revision>
  <dc:subject/>
  <dc:title>CLF612</dc:title>
</cp:coreProperties>
</file>