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6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600)  Core Area:  SUPERVISED AGRICULTURAL EXPER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610)  Unit Title:  SUPERVISED AGRICULTURAL EXPERIENCE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613)  Topic:  LONG RANGE SAEP PLANS          Time       Taught in yea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 xml:space="preserve">1 hour            1 / 2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7)   -   Develop a long range SAEP pl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Special Materials &amp; Equipment:  Vo Ag Record Books and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program planning worksheets of your choice.       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Evaluation of student's individual pl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DEVELOPMENT OF A LONG RANGE SAEP PL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A.  Assist students in completion of a program planner, on a one-to-on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a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The student should complete their long-range SAEP Plan sometim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uring their first year in ag 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I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ave students develop a S.A.E. plan in conjunc-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ion with their career pl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y utilizing the current enterprise record book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ave students plan, develop, and budget 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pecific enterprise program that they will ent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to sometime in their first ye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ave students develop a "skills check list" 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competencies they learn through thei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.A.E.P. and classroom instru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quire students to keep weekly records of clas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signated projects and their own S.A.E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gram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613.1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5:24:00Z</dcterms:created>
  <dc:creator>faculty</dc:creator>
  <dc:description/>
  <dc:language>en-US</dc:language>
  <cp:lastModifiedBy>College Of Ag</cp:lastModifiedBy>
  <cp:lastPrinted>2001-04-23T11:17:00Z</cp:lastPrinted>
  <dcterms:modified xsi:type="dcterms:W3CDTF">2001-04-23T18:17:00Z</dcterms:modified>
  <cp:revision>3</cp:revision>
  <dc:subject/>
  <dc:title>CLF613</dc:title>
</cp:coreProperties>
</file>