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3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330)  Unit Title:  SOI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331)  Soil and Plant Culture                 1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332)  Soil Texture and Structure             2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333)  Influence of Texture on Soil           3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334)  Soil Erosion and Conservation          3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OTAL TIME FOR UNIT = 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will understand the role of soil in plant produ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luding factors which affect soil productiv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 Upon completion of this unit, the students will be abl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Discuss the function of soil as related to plant growth, developmen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mainten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List the basic types of soil texture and struc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Describe soil texture and understand its importance to soil tilth, wa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 and fertility n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Collect and test a soil samp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List four types of soil ero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Describe management practices that aid in erosion contr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Describe the importance of conversation tillage methods in controll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il ero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THO'S COMPLETE GUIDE TO SUCCESSFUL GARDENING.  San Francisco, California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tho Boo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ils, Fertilizers and Crops - Demonstration Guide;  Vocational Educ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ductions (VEP),  Cal Polytechnic State University, San Luis Obispo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.  805-726-22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ils Manual for Land Judging.  Vocational Education Productions (VEP),  C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lytechnic State University, San Luis Obispo, CA.  805-726-22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NSET WESTERN GARDEN BOOK.  Menlo Park, California: Lane Publish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any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hio State University.   </w:t>
      </w:r>
      <w:hyperlink r:id="rId2">
        <w:r>
          <w:rPr>
            <w:rStyle w:val="InternetLink"/>
            <w:rFonts w:eastAsia="MS Mincho;ＭＳ 明朝"/>
          </w:rPr>
          <w:t>www.ohio-state.edu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University of Illinois at Urbana-Champaign:  </w:t>
      </w:r>
      <w:hyperlink r:id="rId3">
        <w:r>
          <w:rPr>
            <w:rStyle w:val="InternetLink"/>
            <w:rFonts w:eastAsia="MS Mincho;ＭＳ 明朝"/>
          </w:rPr>
          <w:t>www.life.uiuc.edu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ggie Horticulture, Texas A &amp; M Horticulture Program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hyperlink r:id="rId4">
        <w:r>
          <w:rPr>
            <w:rStyle w:val="InternetLink"/>
            <w:rFonts w:eastAsia="MS Mincho;ＭＳ 明朝"/>
          </w:rPr>
          <w:t>http://extension-horticulture.tamu.edu/tamuhort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atative Educational Videos, Agricutlure Techonology &amp; Industrial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hyperlink r:id="rId5">
        <w:r>
          <w:rPr>
            <w:rStyle w:val="InternetLink"/>
            <w:rFonts w:eastAsia="MS Mincho;ＭＳ 明朝"/>
          </w:rPr>
          <w:t>www.cev-inc.com</w:t>
        </w:r>
      </w:hyperlink>
      <w:r>
        <w:rPr>
          <w:rFonts w:eastAsia="MS Mincho;ＭＳ 明朝"/>
        </w:rPr>
        <w:t xml:space="preserve">   800-922-99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ducational Resources:   </w:t>
      </w:r>
      <w:hyperlink r:id="rId6">
        <w:r>
          <w:rPr>
            <w:rStyle w:val="InternetLink"/>
            <w:rFonts w:eastAsia="MS Mincho;ＭＳ 明朝"/>
          </w:rPr>
          <w:t>www.edresources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 xml:space="preserve">Texas A&amp;M Instructional Materials Catalog:   </w:t>
      </w:r>
      <w:r>
        <w:rPr>
          <w:rFonts w:eastAsia="MS Mincho;ＭＳ 明朝"/>
          <w:u w:val="single"/>
        </w:rPr>
        <w:t>www-ims.tamu.edu/catalog.htm</w:t>
      </w:r>
    </w:p>
    <w:p>
      <w:pPr>
        <w:pStyle w:val="Plain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il Testing Kit:  Nasco West, 1524 Princeton Ave., Modesto Calif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5353  209-529-6957.  Nasco, 901 Janesville, Wisconsin 5353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14-563-244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30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io-state.edu/" TargetMode="External"/><Relationship Id="rId3" Type="http://schemas.openxmlformats.org/officeDocument/2006/relationships/hyperlink" Target="http://www.life.uiuc.edu/" TargetMode="External"/><Relationship Id="rId4" Type="http://schemas.openxmlformats.org/officeDocument/2006/relationships/hyperlink" Target="http://extension-horticulture.tamu.edu/tamuhort.html" TargetMode="External"/><Relationship Id="rId5" Type="http://schemas.openxmlformats.org/officeDocument/2006/relationships/hyperlink" Target="http://www.cev-inc.com/" TargetMode="External"/><Relationship Id="rId6" Type="http://schemas.openxmlformats.org/officeDocument/2006/relationships/hyperlink" Target="http://www.edresources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21:58:00Z</dcterms:created>
  <dc:creator>faculty</dc:creator>
  <dc:description/>
  <dc:language>en-US</dc:language>
  <cp:lastModifiedBy>J. Scott Vernon</cp:lastModifiedBy>
  <cp:lastPrinted>2001-04-09T11:18:00Z</cp:lastPrinted>
  <dcterms:modified xsi:type="dcterms:W3CDTF">2001-06-19T21:58:00Z</dcterms:modified>
  <cp:revision>2</cp:revision>
  <dc:subject/>
  <dc:title>CLF330</dc:title>
</cp:coreProperties>
</file>