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8)   Topic:  BIOLOGY OF INSECTS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9)  -  Visually identify the 3 regions of an insect'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0) -  Label a drawing depicting the life cycle of an ins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Mounted insects, magnify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lasses; insect net, trowel, and kill j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Davidson, R. H.&amp; Lyon, W. F.  (1987)  INSECT PES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8th edition).  New York, NY: John Wiley &amp; Sons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p. 1-20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artman, Kofraneck, Rubatzk, and Plocker.  (1988).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lant Science (second  edition).  Englewood Cliff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J:  Prentice-Hall.Pp 254-26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BIOLOGY OF INSE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body of an insect is broken into three main segments:  the head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orax and abdom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word insect comes from the Latin, "insectum" which means "c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o".  Thus the insect body is separated by constrictions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ided into three distinct se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segmented characteristics of insects gives them the advant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movement and a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egmentation also provides efficiency.  Each body segmen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ized into functions such as securing food, locomo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insect bod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head contains the antennae and mouth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yes are either simple or compound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8.1</w:t>
      </w:r>
    </w:p>
    <w:p>
      <w:pPr>
        <w:pStyle w:val="PlainText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</w:rPr>
        <w:t>Antennae are used for smelling and fee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</w:rPr>
        <w:t>Mouthparts are for either sucking or chew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Mouthparts are the most variable of all insec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racter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y are often used to determine the type of contro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sures that will be the most effective for a particul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0" w:firstLine="720"/>
        <w:rPr>
          <w:rFonts w:eastAsia="MS Mincho;ＭＳ 明朝"/>
        </w:rPr>
      </w:pPr>
      <w:r>
        <w:rPr>
          <w:rFonts w:eastAsia="MS Mincho;ＭＳ 明朝"/>
        </w:rPr>
        <w:t>2. The thorax is the locomotion segment of an insect.</w:t>
      </w:r>
    </w:p>
    <w:p>
      <w:pPr>
        <w:pStyle w:val="PlainText"/>
        <w:ind w:left="0"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960" w:hanging="0"/>
        <w:rPr/>
      </w:pPr>
      <w:r>
        <w:rPr>
          <w:rFonts w:eastAsia="MS Mincho;ＭＳ 明朝"/>
        </w:rPr>
        <w:t>a. It contains the wings and legs.</w:t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An insect may have no wings, one pair of wings or two pair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The thorax also has 3 pairs of le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0" w:hanging="0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The abdomen contains the digestive, reproductive, respiratory and</w:t>
      </w:r>
    </w:p>
    <w:p>
      <w:pPr>
        <w:pStyle w:val="PlainText"/>
        <w:ind w:left="0" w:hanging="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cretory organs of the ins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e abdomen shrinks or swells according to the state of the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rg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ariations in size of the abdomen occur as the insec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ts, produces eggs or fills with excr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Many insects go through a life cycle of several stages before they rea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u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These changes in form and structure of insects is c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"metamorphosi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There are four variations of metamorphosis in ins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A few insects have no metamorph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ere insects emerge from eggs looking exactly like adul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 small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ilverfish are an example of this type of ins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Some insects go through a gradual metamorph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In this case the insect changes shape gradu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Examples would be grasshoppers and crick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Other insects have an incomplete metamorph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MS Mincho;ＭＳ 明朝"/>
        </w:rPr>
        <w:t>Here they change gradually until they reach the last st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MS Mincho;ＭＳ 明朝"/>
        </w:rPr>
        <w:t>They change quickly into the adult stage after the las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molt" or shedding of their exterior shell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8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Dragonflies are an example of this type of metamorph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till other insects have a complete metamorph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 this type of life cycle the insect goes through fou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tinct stages: the egg, larvae, pupa and adu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None of the young stages look like the adu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Moths and butterflies are the most common insec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resenting this type of life cy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Understanding metamorphosis of insects will help you better underst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chniques of insect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Egg and pupa stages are most resistant to chemical spr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larval stages are the most destructive, but are most vulnerab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spr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adult stage is also sometimes destructive, yet is control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Have students examine insect specimens identifying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 major body seg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Take a walking tour of the campus and collect insec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 insect net, kill jar, and small trowel will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lpful.  This type of tour will be most successfu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late spring or early sum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Have students examine collected specimens of 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ages of insect life cycles - eggs, larvae, pupa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ad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E:  FOR MORE INFORMATION ON INSECTS SEE THE SOIL AND PLANT SCI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CLUSTER UNDER THE TOPICS OF INSECT BIOLOGY AND INSECT CONTROL.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8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05:00Z</dcterms:created>
  <dc:creator>faculty</dc:creator>
  <dc:description/>
  <dc:language>en-US</dc:language>
  <cp:lastModifiedBy>Sally Sparkman</cp:lastModifiedBy>
  <cp:lastPrinted>2001-04-09T12:32:00Z</cp:lastPrinted>
  <dcterms:modified xsi:type="dcterms:W3CDTF">2001-04-13T19:29:00Z</dcterms:modified>
  <cp:revision>6</cp:revision>
  <dc:subject/>
  <dc:title>CLF368</dc:title>
</cp:coreProperties>
</file>