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0)   Unit Title:  SO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33)   Topic:  INFLUENCE OF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XTURE ON SOIL     3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3)  -  Describe the soil texture and understand its importanc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soil tilth, water use and fertility n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4)  -  Collect and test soil s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oil triangles; soil samples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jars; coffee can; soil testing kit (optional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pplemental Workshee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s:  Soil Testing Kit:  Nasco West,(CA) 209-529-6957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Nasco (Wisconsin) 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aluation: Quiz by instructor and completion of Workshee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Soil separ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AND is small coarse-grained pieces of r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individual grains can easily be felt and s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and has a gritty feeling; it will not stick together or fo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t may range in grade from coarse through fine to very f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2.00  mm - 0.05 mm in diamet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Because of the large size of sand particles, very litt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le surface area is exposed when compared to that expo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an equal weight of silt or clay particles.  (Instructor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ou may want to discuss the concept of relative surface are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rther to assure student understanding of this import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cep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/>
      </w:pPr>
      <w:r>
        <w:rPr>
          <w:rFonts w:eastAsia="MS Mincho;ＭＳ 明朝"/>
        </w:rPr>
        <w:t>333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us, the part sand plays in the chemical and phys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ctivities of a soil is neglig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Since sands are "inactive", their chief function in soil i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rve as a framework around which the "active" part of the soi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soci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The presence of sand tends to increase the siz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aces between particles, facilitating movement of air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ILT is a very soft and flour-like "soil separat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s particles are so small they can be seen only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croscope (0.05 mm - 0.002 mm in diamet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ilt will form clods that crumble easily when w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Water soaks readily into silty soil, and such soil holds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isture w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coarser silt particles are similar to the finer sand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rticle surface exposed and therefore take very little part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hemical activities of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finer silt has sufficient particle surface area to give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me chemical a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Silt particles have little tendency to stick together or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here to other particles except when combined with c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Soils with the largest water holding capacity available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 growth are high in si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articles of CLAY (less than .002 mm in diameter) are even fin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n particles of si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y appear "platey" and thin in shape,and fit very close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gether with little space in betw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particles stick together and form clods that are difficul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break when d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Because a soil containing large amounts of clay is so har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ork, it is considered a "heavy"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Clay soils have a much larger surface area per weight du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ir small size.  (Clay has thousands of times more surf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a per gram than silt and  nearly a million times more surf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rea per gram than very course san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amount of clay in the soil has a great influence on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tal water-holding capa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 addition, certain available nutrients are held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rface of the clay particl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herefore, clay acts as the major storage reservoir for bo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ater and nutri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n summary, the MORE SURFACE AREA THAT A SOIL SEPARATE POSSESS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more attraction these particles have for water, soil nutrient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other soil parti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How are different soils classified according to textur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ing a soil texture triangle, have the students appl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information to soil sampl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pecific soils are different combinations of sand, silt, and clay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us, each have special names and different proper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hen a mechanical analysis of a soil is run, a report as 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centage of each of the separates (sand, silt, clay)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oil triangle shows how the various separates combin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m the various classes of so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For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 loam gradually merges into a silt loam or clay loam as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rcentage of silt and clay increas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a sandy loam is produced as the percentage of sand repla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lt and clay in the lo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What is a soil profil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 soil profile is a vertical cross section through a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t is made up of a succession of layers of soil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se layers are called "horizons" and they differ from each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olor, texture or 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What are the components of a soil profil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A horizon:  This includes the upper part of the profile in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fe is most active.  It is the most productive horizon becaus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s normally high organic matter content and granular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B horizon:  This horizon is generally called the subsoil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es below the "A" horizon top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C horizon:  This horizon is the parent material (which is of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rock"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What are the characteristics of each of the three horizon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A horiz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y be from a few inches to a foot or more dee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s usually dark color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s lighter in texture than the B horizon or C horiz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s more likely to have a granular structure than the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riz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B horiz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s usually low in organic matt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s usually red or yellowish in col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has a structure which is less desirable than that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horiz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may have a blocky or prismatic structur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roots may extend into this horizon, in search of moistur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tri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C horiz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s the deepest of the three major horiz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s usually very low in organic matt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often has a coarse or rocky textu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s usually considered an undesirable structu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is commonly lighter in color than the A and B horiz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rarely has roots or biological a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inspect a road cut or eroded gully whi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oses at least two soil horizons.  Have students collec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il samples from each horizon and compare texture, color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other characteristic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What is the significance of color in a soil profil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ark color usually indicates organic ma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 gray, motley color indicates poor drainag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Yellowish or reddish color is due to the presence of ir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s good drain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Of what importance is a soil profile in determining crop produc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Knowing the profile of a  soil helps determine the vertical dista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 roots, water and air penetrate freely into 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f a profile shows a soil to be shallow, then a shallow rooted cro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uld be pla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profile will also determine the water holding capac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a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lect soil samples that represe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nd          loam       c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handle the samples then present an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ample for identification.  As the students identif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known samples, discuss water holding capacit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rtili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What is soil test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oil testing is the application of various chemical tests to a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the purpose of determining the nutrients in a given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lso, soil tests are useful in predicting whether or not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fitable response will occur when fertilizers are appli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so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is serves as a guide to a fertilization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How are soil samples collect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For adequate testing, approximately one pint of soil is needed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ch field to be te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 soil auger or tube, which takes a uniform core from the surfac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desired depth and which takes a uniform volume of soil ea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, is the best tool to use for taking soil samples.  (If an aug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 tube is not available use a trowel or spad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following steps should be taken into consideration in obtai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soil s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ection off the land into fields for samp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Develop a definite pattern for sampling the field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example, in the field below samples would be taken 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ach "x"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x-----x-----x-----x-----x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                         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   x-----x----x------x   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                         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x-----x-----x-----x-----x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                         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     x-----x-----x-----x     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_____________________________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Clear away any surface trash or grass from where the core i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 tak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Take at least twenty cores from each field to be teste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ix them together thoroughly in a clean container, air dry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bag or box the required am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Take the samples from normal depth of plowing (surface level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ix to twelve inches deep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Avoid taking samples near roads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.  Avoid sampling any small areas of unusual characteristic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not representative of the balance of the f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.  Sample separately those areas of the field that hav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ent slope, color, texture or those small areas that le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mselves to separate treat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.  Avoid sampling such areas as dead furrows, near manure piles 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nder animal dropp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j.  Label all samples correctly.  Included in the information 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label should be:  your name, return address, field samp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umber and the desired soil t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k.  A record should be kept of where the samples were taken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s can easily be done by making a map and placing on i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ampling number from the area in which it was tak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.  NOTE:  Information on the cropping history and fertiliz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 of the field should also be made available to the soi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st laboratory, as well as the planned cr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If you don't have one in your department contact a soi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b in your area for a sample collection kit.  Us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kit as a model for proper methods of soil sampli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Kits are available through Nasco and Nasco West f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pproximately $100.00 to $300.00 per kit, many oth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ies are available also.  See further informa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der "resources" in the unit directory and a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ning of this topic.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6</w:t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ake soil sample at different locations on camp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sk the if they think the proper types of plants a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ing grown, given the soil on camp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Have pairs of students bring empty 2 lb coffee c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ut the bottom out of the cans to form cylind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en at both 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t various locations, have students push the coffe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ns into the soil up to the "first ring o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ffee can.  (The can must be tightly in place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void water leak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Provide students with a stop watch, data collec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eet, measuring cup and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Measure the amount of water placed in the c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t 5 or 10 minute intervals (your choice) ha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udents refill the can to the top recording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unt of water it took to refill the c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ntinue this procedure until the end of th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Have students total the amount of water used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lotted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680" w:hanging="0"/>
        <w:rPr/>
      </w:pPr>
      <w:r>
        <w:rPr>
          <w:rFonts w:eastAsia="MS Mincho;ＭＳ 明朝"/>
        </w:rPr>
        <w:t>h. Have the students (the pairs) compare the amounts</w:t>
      </w:r>
    </w:p>
    <w:p>
      <w:pPr>
        <w:pStyle w:val="PlainText"/>
        <w:ind w:left="168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f water used in the various locations describ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based on their knowledge of soils, describe wh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differences occurred by completing  workshee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Name(s)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Date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Location 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il Infiltration Labora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itial Water Amount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5 minutes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0 minutes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15 minutes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20 minutes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30 minutes   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tal Amount of water Infiltration 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How can infiltration be improv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y might infiltration be poor? or goo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3.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31:00Z</dcterms:created>
  <dc:creator>faculty</dc:creator>
  <dc:description/>
  <dc:language>en-US</dc:language>
  <cp:lastModifiedBy>Sally Sparkman</cp:lastModifiedBy>
  <cp:lastPrinted>2001-04-13T12:25:00Z</cp:lastPrinted>
  <dcterms:modified xsi:type="dcterms:W3CDTF">2001-04-13T19:31:00Z</dcterms:modified>
  <cp:revision>4</cp:revision>
  <dc:subject/>
  <dc:title>CLF333</dc:title>
</cp:coreProperties>
</file>