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360)  Unit Title:  Pest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1)      Intro. to Plant Pests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2)      Weed Control          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3)      Weed Collections     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4)      Damage Caused by Plant Pests           1.5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5)      Plant Disease Identification.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6)      Disease Control: Cultural              1.5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7)      Disease Control: Chemical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8)      Biology of Insects    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69)      Insect Control                         1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importance of pest control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al production and appreciate the need for safe 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sticide application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 the four types of plant p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iscuss weed competition and how it effects plant popul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scribe cultural and chemical controls of common California w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Visually identify, collect and dry mount fifteen common weed s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ist four results of plant diseas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0.1</w:t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Identify symptoms, names of diseases and causal agents of four diseas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on to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llect and present, in class, four examples of disease damag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escribe the term cultural control as applied to plant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Give examples and (when appropriate) be able to demonstrate two or m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thods of cultural control of plant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Describe chemical control measures for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Give examples and (when appropriate and safe) be able to demonstrate tw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more methods of chemical control of dise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rios.  (1978).  Plant Pathology.  Academic Press (second edi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erson.  (1977).  Weed Science:  Principles.  West Publis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Davidson, R. H.&amp; Lyon, W. F.  (1987)  INSECT PESTS (8</w:t>
      </w:r>
      <w:r>
        <w:rPr>
          <w:rFonts w:eastAsia="MS Mincho;ＭＳ 明朝"/>
          <w:vertAlign w:val="superscript"/>
        </w:rPr>
        <w:t>th</w:t>
      </w:r>
      <w:r>
        <w:rPr>
          <w:rFonts w:eastAsia="MS Mincho;ＭＳ 明朝"/>
        </w:rPr>
        <w:t xml:space="preserve"> edition).  New York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Y: John Wiley &amp; S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wers Weed Identification Handbook, U.C. Publication #40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rtman, Kofraneck, Rubatzk, and Plocker.  (1988).  Plant Science (seco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ition).  Englewood Cliffs, NJ:  Prentice-H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ers.  (1986).  Home Repair and Maintenance.  The Goodheart-Wilcox Co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er.  (1988).  The Safe and Effective Use of Pesticides.  University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lifornia P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rien, M.  (1957).  Demonstrations for Farm Mechanics.  Danville, I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Interstate Printers and Publis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ins, Bellue and Walters.  Weed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ive Educational Videos, Agriculture Technology &amp; Industri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ucational Resources:  </w:t>
      </w:r>
      <w:hyperlink r:id="rId3">
        <w:r>
          <w:rPr>
            <w:rStyle w:val="InternetLink"/>
            <w:rFonts w:eastAsia="MS Mincho;ＭＳ 明朝"/>
          </w:rPr>
          <w:t>www.edresource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s:  www-IMS.tamu.edu/catalog.h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hio Agricultural Education Curriculum Materials Service, Ohio State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ww-cms.ag.ohio-state.edu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0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ells Alive:  </w:t>
      </w:r>
      <w:hyperlink r:id="rId4">
        <w:r>
          <w:rPr>
            <w:rStyle w:val="InternetLink"/>
            <w:rFonts w:eastAsia="MS Mincho;ＭＳ 明朝"/>
          </w:rPr>
          <w:t>www.cellsalive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ity of Illinois at Urbana-Champaign:   </w:t>
      </w:r>
      <w:hyperlink r:id="rId5">
        <w:r>
          <w:rPr>
            <w:rStyle w:val="InternetLink"/>
            <w:rFonts w:eastAsia="MS Mincho;ＭＳ 明朝"/>
          </w:rPr>
          <w:t>www.life.uiuc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gie Horticulture, Texas A&amp;M Horticulture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  <w:hyperlink r:id="rId6">
        <w:r>
          <w:rPr>
            <w:rStyle w:val="InternetLink"/>
            <w:rFonts w:eastAsia="MS Mincho;ＭＳ 明朝"/>
          </w:rPr>
          <w:t>http://extension-horticulture.tamu.edu/tamuhort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irtual Library of Development Biology:   </w:t>
      </w:r>
      <w:hyperlink r:id="rId7">
        <w:r>
          <w:rPr>
            <w:rStyle w:val="InternetLink"/>
            <w:rFonts w:eastAsia="MS Mincho;ＭＳ 明朝"/>
          </w:rPr>
          <w:t>http://zygote.swarthmore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60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6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36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36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v-inc.com/" TargetMode="External"/><Relationship Id="rId3" Type="http://schemas.openxmlformats.org/officeDocument/2006/relationships/hyperlink" Target="http://www.edresources.com/" TargetMode="External"/><Relationship Id="rId4" Type="http://schemas.openxmlformats.org/officeDocument/2006/relationships/hyperlink" Target="http://www.cellsalive.com/" TargetMode="External"/><Relationship Id="rId5" Type="http://schemas.openxmlformats.org/officeDocument/2006/relationships/hyperlink" Target="http://www.life.uiuc.edu/" TargetMode="External"/><Relationship Id="rId6" Type="http://schemas.openxmlformats.org/officeDocument/2006/relationships/hyperlink" Target="http://extension-horticulture.tamu.edu/tamuhort.html" TargetMode="External"/><Relationship Id="rId7" Type="http://schemas.openxmlformats.org/officeDocument/2006/relationships/hyperlink" Target="http://zygote.swarthmore.ed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44:00Z</dcterms:created>
  <dc:creator>faculty</dc:creator>
  <dc:description/>
  <dc:language>en-US</dc:language>
  <cp:lastModifiedBy>Sally Sparkman</cp:lastModifiedBy>
  <cp:lastPrinted>2001-04-09T12:11:00Z</cp:lastPrinted>
  <dcterms:modified xsi:type="dcterms:W3CDTF">2001-04-09T19:23:00Z</dcterms:modified>
  <cp:revision>3</cp:revision>
  <dc:subject/>
  <dc:title>CLF360</dc:title>
</cp:coreProperties>
</file>