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353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50)  Unit Title:  IRRIG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53)   Topic:  KNOWING WHEN  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O IRRIGATE            2 hours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D-3)  -  Explain three ways of determining when to irrig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Janick, Schery, Woods, and Ruttan.  (1981).  Plan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cience (third edition).San Francisco CA:  McGraw-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Hill Book Co.  Pp. 208-212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eaver, R. J.  (1976).  GRAPE GROWING.  New York, N.Y.: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J. Wiley &amp; Sons Inc.  Pp. 142-145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University of California (pamphlet), "Question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nd Answers about Tensiometers," Leaflet # 2264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March 198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KNOWING WHEN TO IRRIG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Irrig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Irrigation is capable of giving enormous benefi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Irrigation can also be a wasteful and harmful practice if no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lied correct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 principles of irrigation are simp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It is difficult to give hard and fast rules however, becau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vidual crops and individual areas vary so great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It must be remembered that roots "don't grow to water", they gro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ere water IS ALREADY pres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To help decide when and how much water, the root zone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ant(s) must be defin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.  When irrigating, it is important to consider watering efficiently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re you watering so far beyond the root zone you're going to was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ater?)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53.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.  If the goal is to have uniform plants in a crop; all those plants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crop must be watered the same way and amou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Cultivars are the one way to help insure uniformity (of cour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is is assuming that water is applied uniformly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ripening of the crop all at the same time improves eas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nagement, increases efficiency of harvest and saves mone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Knowing when to irrigate.  (Are irrigators "born" or can they b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"trained"  -  some feel a good irrigator, whether in the field or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reenhouse is as much an artist, as an employee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Determining when to irrigate and how much water to apply are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in problems in irriga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 time and frequency of irrigation is determined b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soil typ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area climat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type of crop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time of ripening and harvest (especially for fruit crop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 object of irrigation is to replace the water lost from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eld soil by transpiration plus evaporation minus the annu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ainfall (precipitation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Timing is critic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Snap beans, if under moisture stress during flowering and po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mation, suffer a depressed yield because of ovu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bortion and flower abscis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Berries of grapes will not reach full size if the root zone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 W.P. during the berry enlarging period.  (This will occu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ven if adequate moisture is available late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There are several methods used to determine when to irrig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Experience plays an important role he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Most crops will indicate that the individual plants ar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nder moisture stress by changing color - usually a duller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ore ashen green-gre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Leaves will cur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Shoot tips will become harder and darker sometimes with 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rey cast and sometimes lose turg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)  The soil will feel and appear more crumbly and drier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cluded is a feel chart for determining moisture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edium to fine textured soil: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53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GREE OF MOISTURE               FEEL                    PERCENT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FIELD CAPAC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y                       - Powder dry                          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w (critical)            - Crumbly, will not form a ball       Less than 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ir (usual time          - Forms a ball, but will crumble       25  -  5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irrigate)                upon being tossed several tim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od                      - Forms a ball that will remain        50 - 7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intact after being tossed 5 times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will stick slightly with press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llent                 - Forms a durable ball and is          75 - 1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liable; sticks readily; a sizab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hunk will stick to the thumb aft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oil is squeezed firm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o wet                   - With firm pressure, some water      In excess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an be squeezed from the ball.      fiel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</w:t>
      </w:r>
      <w:r>
        <w:rPr>
          <w:rFonts w:eastAsia="MS Mincho;ＭＳ 明朝"/>
        </w:rPr>
        <w:t>capac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SOURCE:  Strong.  (1956)  Sprinkler Irrigation Manual.  England: Wrigh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ain &amp; Ringwo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The use of "tensiometers" are proving especially useful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manent planting like orchards and vineyar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tensiometer consists of a porous cup filled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ater that can be buried to a desired depth in the soi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 the vicinity of roo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cup is connected by a water filled tube to a vacuum g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As the soil dries, it sucks water out through the porou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all of the cup, creating a partial vacuum insid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nsiometer that can be read on the vacuum gau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As soil moisture is replaced, water reenters the porous cu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lieving the vacuum ten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.  Many of our California crops require close to 3 feet (36 inches)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ater to bring the crop to proper harvest st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.  Water not received by natural precipitation must be furnish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 irrig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53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8:34:00Z</dcterms:created>
  <dc:creator>faculty</dc:creator>
  <dc:description/>
  <dc:language>en-US</dc:language>
  <cp:lastModifiedBy>Sally Sparkman</cp:lastModifiedBy>
  <cp:lastPrinted>2001-04-09T12:08:00Z</cp:lastPrinted>
  <dcterms:modified xsi:type="dcterms:W3CDTF">2001-04-09T19:23:00Z</dcterms:modified>
  <cp:revision>3</cp:revision>
  <dc:subject/>
  <dc:title>CLF353</dc:title>
</cp:coreProperties>
</file>