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8)   Topic: PHOTOSYNTHESIS         Time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*** 2 hours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6)  -   Describe the steps in the process of 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Terrarium; green foliage plants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d a grow 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==========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*** INSTRUCTORS PLEASE NOTE ***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 detail of this topic goes beyond just the description the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teps in the process of PHOTOSYNTHESIS; however it is included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use and additional information as you see appropriate.</w:t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HOTOSYNTH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THE IMPORTANCE OF PHOTOSYNTH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"Reaction of Life":  The conversion of the sun's energy into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 man and other living creatures can use is done almost entir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plants through "PHOTOSYNTHESI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 An easy way to remember what photosynthesis accomplishes i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member the root meanings of the words "photo" (light)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synthesis" (to put togethe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In the process of photosynthesis, a plant uses the energy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ght to put together chemicals which are useful to itself (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equently, to other living thing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Photosynthesis, through plants, is the original source of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ortant fuels including oil, coal, wood and natural g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It is also the source of all foods, since all animal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pendent on plants at some point in the food ch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8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hotosynthesis accomplishes three important processes in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First, it transforms light energy from the sun into chem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ergy which can be transported and stored in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Second, it "fixes" carbon (from carbon dioxid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mosphere) into a solid 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is the most important component in all organic (living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t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Finally, photosynthesis produces oxygen as an importa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-produ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Energy Transformation:  The earth receives vast quantitie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ergy from the sun each day in the form of solar radi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ligh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Virtually all of this would be re-radiated into the darknes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ace, without serving any purpose but to heat the surfa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earth, except for the fact that plants capture a portion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ener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his is done through photosynthesis, in which radiation energ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changed into a useful 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"useful form" of energy we call "chemical energ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One energy-yielding chemical which photosynthesis produc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ppens to be sugar (C6-H12-O6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   There are many other chemicals which we use which conta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ner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These chemicals may be in solid, liquid or sometim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aseous form and are easy to transport and handle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refore are useful to us  much more so than radiati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ergy, which is diffuse and difficult to cont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list on the board different forms of chemic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ergy used by living things, including man.  Try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lude examples of solids, liquids and gasse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Plants produce many other energy-yielding chemicals besid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gar in the course of photosynthesis, but most of these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cycled by the plant itself in the course of conducting norm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tabolic proce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It is enough to say that the principal produc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hotosynthesis is sugar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8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Sugars are a very useful form of chemical energy, and can b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verted into other chemical forms (such as starch)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oring energy over a longer period of time, if nece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Carbon fixation:  By this process of photosynthesis, va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uantities of carbon is "fixed" from atmospheric carbon diox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converted into carbohydrates by green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It has been estimated that 620,000,000,000 tons of carbon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verted by plants from the earth's atmosphere annual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This carbon would be equivalent to enough coal to f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7 railroad cars every second of every hour of every da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 year lo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Most of this energy is used by plants themselves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nducting their life processes, and by other creatur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sing plants as a food sou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Oxygen production:  While oxygen is considered a by-produc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hotosynthetic process, plants produce enough of it t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idered the PRIMARY SOURCE, WORLD W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If it were not for the (now fast-disappearing) rain-forest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the tropics, and the vast populations of phytoplankton 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oceans (also threatened by man's pollution), we woul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t have the oxygen so necessary to sustain respira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cesses and animal 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hotosynthesis makes plants unique.  Because of their abilit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"produce" their own energy directly, plants are self-suffici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autotrophi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ll other forms of life, including animals, fungi, bacteria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ven viruses derive their sustenance from other living creatur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heterotrophi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)  Plants are self-sufficient in terms of energy, and ca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rvive independently of other living th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In practical terms, plants do depend on and interact with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iving crea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THE PROCESS OF PHOTOSYNTH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Requirements and Products of Photosynthe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requirements for photosynthesi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a living plant, in good healt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an ample supply of carbon dioxide (CO2) from the atmospher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water (H2O), from the soil or atmospher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light, usually from the su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8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he products of photosynthesi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carbohydrates such as sugars and starches (CHO's) and oth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plex compounds (refer to these products collectively a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photosynthates"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water (H2O)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oxygen (02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lthough photosynthesis a collection of many complex reaction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for the purposes of this lesson and for most practical purpos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se reactions can be summarized into one basic one rea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pressed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Green Pl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6) CO2 + (12)H2O ----------------&gt; (1) C6H12O6 + (6) H2O + (6) O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Light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Carbon Dioxide + Water ---&gt; Sugar + Water + Oxyge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English, this would be read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Six molecules of carbon dioxide plus twelve molecules of wat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bine, in the presence of a green plant and light energy, to fo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e molecule of sugar plus six molecules of water and si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lecules of oxyge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You will notice that water appears on both sides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quation.  For this reason, it is not uncommon to se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ction for photosynthesis expressed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Green Pla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6) CO2 + (6) H2O ----------------&gt; (1) C6H12O6 + (6) O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Light Ener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In this equation, six waters have been subtracted from eac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de of the equation, leaving an expression of the "net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hotosynthesis re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The LIGHT and the DARK Reactions:  The overall process describ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ove is the result of two primary reactions in the plant cells-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"light" reaction and the "dark" rea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light reaction occurs only during the daytime, and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riven by the energy of sun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In the light reaction, light received by the plant is u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create energy-holding chemicals, used in the later stag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f photosynthesis for other metabolic pro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8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he dark reaction takes place at any time (it is not depend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light for energ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In the dark reaction, the energy-holding chemicals crea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the light reaction are used to change carbon dioxid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rbohydrates (sugar) and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is dark reaction takes place in many different steps,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process actually varies in different types of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Photosynthetic chemical activity takes place within plant organel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quivalent to body "organs", in this case, at the cellular level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ed CHLOROPLA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Chloroplasts are present mostly in leaves, but are also pres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green stems and unripe fru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In order to take place, photosynthesis is dependent o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esence of the chemical chlorophyll (which is green), with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chloropla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This is represented by the "Green Plant" in the reaction ab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Efficiency of Photosynthesis:  Light energy is not converted ve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iciently to chemical energy during photosynthesis (usu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tween 0.1% and 3.0%), but it is going on constantly whe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eded precursors for photosynthesis are pre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s explained above, this adds up to a tremendous annual yield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ergy and plant materi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----&gt;  SUPPLEMENTAL INFORMATION FOLLOWS &lt;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***(THE FOLLOWING IS SUPPLEMENTAL INFORMATION FOR ENRICHMENT PURPOSES)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FACTORS AFFECTING PHOTOSYNTHES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Light Quality  (wavelength): Chlorophyll reacts only to certa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avelengths of 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  Specifically, light in the blue and red wavelength range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ypes of light most necessary for photosynthesi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row plants under green light, "gro-lights" and regula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luorescent tubing.  Compare the differences in growth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do a simple lab write up inclu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 procedu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 result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 possible explanations for their observation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8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Light Intensity:  Plants react differently to different level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ght, some plants are sun-loving and others prefer sh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s a general rule, however, the brighter the light, the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fficient the 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Light Duration (daylength):  Photosynthetic production is direct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rtional to the length of the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longer the day, the more photosynthesis takes place,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more the plant gro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Carbon Dioxide Concentration: This has a profound effect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Many plant scientists consider carbon dioxi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vailability to be the limiting factor in the photosyntheti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cess in most ca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Raising the CO2 level from the usual atmospheric concentr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0.03% to about 0.10% can DOUBLE the rate of photo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Of course, it is impossible to raise the CO2 level in most cro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wing situations; however greenhouse growers of ros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rnations and other crops have significantly increased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duction by enriching the CO2 concentration in the greenho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Temperature:  Except under very low light conditions, photosynthes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reases with TEMPER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In fact, for every 18 degrees Fahrenheit increase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mperature, the level of photosynthesis will DOU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However, in some species of plants, excessively hi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mperatures will slow photosynthesis by causing stomata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ose and gas exchange to c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Water Availability:  Plants suffering water stress  (lack of water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ll close their stomata and photosynthetic activity will slow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8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8:00Z</dcterms:created>
  <dc:creator>faculty</dc:creator>
  <dc:description/>
  <dc:language>en-US</dc:language>
  <cp:lastModifiedBy>Sally Sparkman</cp:lastModifiedBy>
  <cp:lastPrinted>2001-04-06T12:37:00Z</cp:lastPrinted>
  <dcterms:modified xsi:type="dcterms:W3CDTF">2001-04-06T19:37:00Z</dcterms:modified>
  <cp:revision>3</cp:revision>
  <dc:subject/>
  <dc:title>                      - -   AGRICULTURAL CORE CURRICULUM  - -</dc:title>
</cp:coreProperties>
</file>