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LF320)  Unit Title:  Basic Botany (continuation of CLF31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e         Topic Title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21)      Transpiration                         0.5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22)      Translocation                         0.5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23)      Plant Growth Requirements             3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CLF324)      Plant Propagation Lab:  From Seed     3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OTAL TIME FOR UNIT =  6 hou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shall understand growth and development of plant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cluding the functions of plant parts, reproductive system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aux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 Upon completion of this unit, the students will be abl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Describe the process of transpi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Describe the process of translo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List six basic plant growth requirements and indicate the importanc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ach. (i.e  heat, temperature, light, moisture, CO2, 02 and nutrient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List factors that cause poor seed germin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Demonstrate skills required to start new plants from s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Raise a plant from a seed or cutting to a marketable or harvest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iz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shop, D. D., Carter, L. P., Chapman, S. R. &amp; Bennet, W. F.  CROP SCIE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FOOD PRODUCTION.  San Francisco, CA: McGraw-Hill Book Company.  ISB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-07-005431-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2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ditors of Sunset Magazine and Sunset Books.  SUNSET WESTERN GARDEN BOOK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nlo Park, CA:  Lane Publishing Compan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to, J. H., Towle, A. &amp; Bradley, J. V.  MODERN BIOLOGY.  New York, N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lt, Rinehart and Winston, Publishers.  ISBN 0-03-056031-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ven, P, Evert, R.F.&amp; Curtis, H.  BIOLOGY OF PLANTS.  New York, NY: Wor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blishers, Inc.  ISBN 0-87901-054-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chardson and Moore.  (1980).  Working in Horticulture. Greg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vision of McGraw-Hill.(Activity guide included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1987).  Lab Resources For Life Science (teachers' guide). Janus Book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ontains 75 duplicable work master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olina Biological Supply Company, 2700 York Rd, Burlington, North Carolin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7215/Box 187 Galdstone, Oregon 97027.   West Coast 1-800-547-1733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her areas 1-800-334-555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hio State University. Online Horticulture Course, "General Plant Biology, Hor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Crop Science 300"   </w:t>
      </w:r>
      <w:hyperlink r:id="rId2">
        <w:r>
          <w:rPr>
            <w:rStyle w:val="InternetLink"/>
            <w:rFonts w:eastAsia="MS Mincho;ＭＳ 明朝"/>
          </w:rPr>
          <w:t>www.ohio-state.edu.hcs300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ells Alive on line information resource:  </w:t>
      </w:r>
      <w:hyperlink r:id="rId3">
        <w:r>
          <w:rPr>
            <w:rStyle w:val="InternetLink"/>
            <w:rFonts w:eastAsia="MS Mincho;ＭＳ 明朝"/>
          </w:rPr>
          <w:t>www.cellsalive.com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University of Illinois at Urbana-Champaign:  </w:t>
      </w:r>
      <w:hyperlink r:id="rId4">
        <w:r>
          <w:rPr>
            <w:rStyle w:val="InternetLink"/>
            <w:rFonts w:eastAsia="MS Mincho;ＭＳ 明朝"/>
          </w:rPr>
          <w:t>www.life.uiuc.edu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Virtual Library of Development Biology:   </w:t>
      </w:r>
      <w:hyperlink r:id="rId5">
        <w:r>
          <w:rPr>
            <w:rStyle w:val="InternetLink"/>
            <w:rFonts w:eastAsia="MS Mincho;ＭＳ 明朝"/>
          </w:rPr>
          <w:t>http://zygote.swarthmore.edu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alifornia Association of Nurserymen:   </w:t>
      </w:r>
      <w:hyperlink r:id="rId6">
        <w:r>
          <w:rPr>
            <w:rStyle w:val="InternetLink"/>
            <w:rFonts w:eastAsia="MS Mincho;ＭＳ 明朝"/>
          </w:rPr>
          <w:t>www.can-online.org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ggie Horticulture, Texas A &amp; M Horticulture Program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hyperlink r:id="rId7">
        <w:r>
          <w:rPr>
            <w:rStyle w:val="InternetLink"/>
            <w:rFonts w:eastAsia="MS Mincho;ＭＳ 明朝"/>
          </w:rPr>
          <w:t>http://extension-horticulture.tamu.edu/tamuhort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a. C. Esveld Nursery.   </w:t>
      </w:r>
      <w:hyperlink r:id="rId8">
        <w:r>
          <w:rPr>
            <w:rStyle w:val="InternetLink"/>
            <w:rFonts w:eastAsia="MS Mincho;ＭＳ 明朝"/>
          </w:rPr>
          <w:t>www.esveld.nl/engels.ht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alifornia Rare Fruit Growers:   </w:t>
      </w:r>
      <w:hyperlink r:id="rId9">
        <w:r>
          <w:rPr>
            <w:rStyle w:val="InternetLink"/>
            <w:rFonts w:eastAsia="MS Mincho;ＭＳ 明朝"/>
          </w:rPr>
          <w:t>www.crfg.org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ative Educational Videos, Agriculture Technology &amp; Industrial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hyperlink r:id="rId10">
        <w:r>
          <w:rPr>
            <w:rStyle w:val="InternetLink"/>
            <w:rFonts w:eastAsia="MS Mincho;ＭＳ 明朝"/>
          </w:rPr>
          <w:t>www.cev-inc.com</w:t>
        </w:r>
      </w:hyperlink>
      <w:r>
        <w:rPr>
          <w:rFonts w:eastAsia="MS Mincho;ＭＳ 明朝"/>
        </w:rPr>
        <w:t xml:space="preserve">   800-922-99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ducational Resources:   </w:t>
      </w:r>
      <w:hyperlink r:id="rId11">
        <w:r>
          <w:rPr>
            <w:rStyle w:val="InternetLink"/>
            <w:rFonts w:eastAsia="MS Mincho;ＭＳ 明朝"/>
          </w:rPr>
          <w:t>www.edresouces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 xml:space="preserve">Texas A&amp;M Instructional Materials Catalog:   </w:t>
      </w:r>
      <w:r>
        <w:rPr>
          <w:rFonts w:eastAsia="MS Mincho;ＭＳ 明朝"/>
          <w:u w:val="single"/>
        </w:rPr>
        <w:t>www-ims.tamu.edu/catalog.htm</w:t>
      </w:r>
    </w:p>
    <w:p>
      <w:pPr>
        <w:pStyle w:val="Plain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20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io-state.edu.hcs300/" TargetMode="External"/><Relationship Id="rId3" Type="http://schemas.openxmlformats.org/officeDocument/2006/relationships/hyperlink" Target="http://www.cellsalive.com/" TargetMode="External"/><Relationship Id="rId4" Type="http://schemas.openxmlformats.org/officeDocument/2006/relationships/hyperlink" Target="http://www.life.uiuc.edu/" TargetMode="External"/><Relationship Id="rId5" Type="http://schemas.openxmlformats.org/officeDocument/2006/relationships/hyperlink" Target="http://zygote.swarthmore.edu/" TargetMode="External"/><Relationship Id="rId6" Type="http://schemas.openxmlformats.org/officeDocument/2006/relationships/hyperlink" Target="http://www.can-online.org/" TargetMode="External"/><Relationship Id="rId7" Type="http://schemas.openxmlformats.org/officeDocument/2006/relationships/hyperlink" Target="http://extension-horticulture.tamu.edu/tamuhort.html" TargetMode="External"/><Relationship Id="rId8" Type="http://schemas.openxmlformats.org/officeDocument/2006/relationships/hyperlink" Target="http://www.esveld.nl/engels.htm" TargetMode="External"/><Relationship Id="rId9" Type="http://schemas.openxmlformats.org/officeDocument/2006/relationships/hyperlink" Target="http://www.crfg.org/" TargetMode="External"/><Relationship Id="rId10" Type="http://schemas.openxmlformats.org/officeDocument/2006/relationships/hyperlink" Target="http://www.cev-inc.com/" TargetMode="External"/><Relationship Id="rId11" Type="http://schemas.openxmlformats.org/officeDocument/2006/relationships/hyperlink" Target="http://www.edresouces.com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12:00Z</dcterms:created>
  <dc:creator>faculty</dc:creator>
  <dc:description/>
  <dc:language>en-US</dc:language>
  <cp:lastModifiedBy>Sally Sparkman</cp:lastModifiedBy>
  <cp:lastPrinted>2001-04-06T12:40:00Z</cp:lastPrinted>
  <dcterms:modified xsi:type="dcterms:W3CDTF">2001-04-06T19:40:00Z</dcterms:modified>
  <cp:revision>3</cp:revision>
  <dc:subject/>
  <dc:title>                     - -   AGRICULTURE CORE CURRICULUM  - -</dc:title>
</cp:coreProperties>
</file>