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10)  Unit Title: BASIC BOT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15)   Topic:  PLANT PROPAGATION 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Y SEED                    2 hour  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4)  -   Explain and demonstrate methods of sexual plan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pag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pecial Materials and Equipment:  Seeds of annual plants, se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lats, soil mix for seeds, tamp, screed, dibble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upplemental Handout #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 and/or lab grade for the activ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PLANT PROPAGATION BY SE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Plants reproduced by SEED are created by a "SEXUAL METHOD" of pla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pag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)   It is often the most efficient and economic method for reproduc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nnual bedding plants and some biennials and perenni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Sexual reproduction differs from "vegetative reproduction" in that 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volves the combination of two different sets of genes to cre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fspring with a new genetic makeup. (See next unit, CLF316,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formation on vegetative reproduction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The function of the seed is to produce a new pl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)   A seed is produced by the combination of nuclear material in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ocess of fertilization.  This results in the formation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"zygote."  (See as a reveiw topics in Unit 220 Mammilian Behavi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nd Biology and Unit 250 Genetics and Inheritance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Sexual reproduction is usually used for annuals and on plants which gro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quickly from seed and produce a plant SIMILAR to the par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)  Plants which do not produce offspring similar to the parent oft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ust be propagated by vegetative means rather than se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)  This is because there are too many gene combinations which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ndesirable.  (Sometimes similar is not good enough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)  Plants reproduced vegetively include artichokes and orchi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15.1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perly prepare and seed a fla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. Place a single sheet of newspaper in the bottom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f the fl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. Fill the flat with proper soil mix (supplemental pag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. Level the flat leaving about a half inch space betwee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oil and the top of the flat using a scre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d. Tamp the flat light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e. Mark out the rows, using a row mark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f. Plant the seeds in rows, and cover with vermiculite 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oil not more than two times the size of the se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g. Water gent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. Prepare the label (see supplement) and place in flat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15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HANDOUT #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SOIL MIX FOR SEED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The soil mix should be sterilized (steamed or fumigated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The mix should contain 1/3 peatmoss, 1/3 number 2 sharp san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1/3 soil (fine sandy loan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Soil should have a low to medium pH, suitable for seed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usually the peatmoss provides a slightly acid pH in which mos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eds germinate well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Soil should have a uniform texture, free of clo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 Soil must drain well, but hold sufficient moisture for germin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.  Fungicide coated seeds will resist damping-off dise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PROPER LABE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It is important to label properly because it is difficult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dentify plants in the seedling st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Most people want to know the flower color of the plants they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uy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)  Without proper labeling you won't know until it bloo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INFORMATION FOR SIDE 1 OF THE LABE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Date plan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Plant 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Varie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INFORMATION FOR SIDE 2 OF THE LABEL (OPTIONAL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Your 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Dates of fertilization, pesticide application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15.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7:05:00Z</dcterms:created>
  <dc:creator>faculty</dc:creator>
  <dc:description/>
  <dc:language>en-US</dc:language>
  <cp:lastModifiedBy>Sally Sparkman</cp:lastModifiedBy>
  <cp:lastPrinted>2001-04-06T12:32:00Z</cp:lastPrinted>
  <dcterms:modified xsi:type="dcterms:W3CDTF">2001-04-06T19:46:00Z</dcterms:modified>
  <cp:revision>3</cp:revision>
  <dc:subject/>
  <dc:title>                      - -   AGRICULTURAL CORE CURRICULUM  - -</dc:title>
</cp:coreProperties>
</file>