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2)   Topic:  WORKPLACE SAFETY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-1)  -  Store tools, equipment and materials proper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-2)  -  Recognize and report hazardous situations to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ppropriate pers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-3)  -  Identify the major classifications of fires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scribe how to extinguish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-4)  -  Demonstrate the proper use of a fire extinguis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-5)  -  List safety rules for, and exhibit safe us of simp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ectrical tools and convenience outl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 Landers, Home Repair and Maintenance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Goodheart-Wilcox Co, Inc. 1986 pg 12-18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brien, Demonstrations for Farm Mechanics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anville, IL:  Interstate, 1957, pg 17-3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WORKPLACE SAF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Safety is worth practicing.  Before your study of safety specific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sticide is begun, a general review of safe practices is impor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s an agriculturalist, you will work in a variety of situations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cidents may occur. Accidents may hurt the worker or the bysta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It is important to understand the likely causes of accidents an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edies for their preven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Following are reasons for working safely. 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rotect lif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void injury,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2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void loss of time on the job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void costly material los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avoid loss of time in getting the job don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avoid inconven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Lets look at common accidents and identify prevention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ift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valuate lifting project to determine whether or not you ne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l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ifting heavy objects improperly can injure your b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Keep you back upright when lifting ob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Keep at least an 18 inch s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Let your legs do ALL of the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Pivot with your feet when moving object from one side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 (don't twist at the wais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Carry objects close to your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Use mechanical aids whenever available and 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Ladd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Only buy ladders with non-skid footing (for use in and ar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ructur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et straight ladders are set at 75 1/2 degrees.  (distance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ase of ladder to the support is 1/4 the horizontal distanc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et ladder on firm level ground; do not lean it sidew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NEVER use ladder on snow or 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Keep rungs free from slippery materials (plant material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ease and snow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NEVER walk or jog ladder while standing on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NEVER place ladder in front of a door without locking the d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NEVER stand above the third rung from the t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Only one person on a ladder at a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General tool safe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2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lways respect the cutting edge of tools for the potent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zard they 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Keep all cutting tools sharpened.  (Ask the students if the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now "why a dull knife will cut you sooner than a sharp one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lways be prepared for the unexpected, especially when 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ower too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Electrical safe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lectricity is an unseen force which can be misdirected in m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main hazards of electricity are electrocutio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verheating, which may cause a 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Make periodic electrical inspections of all electr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liances and power tools used for home mainten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Look for unsafe electrical conditions and broken or ex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Never operate electrical tools near water or moist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Make sure power tools are double-insulated and proper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u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The tool must have a three-prong plug if it is not dou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.  Always keep the work area cle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.  Overloading circuits can cause fire and damage appli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Fire Saf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ny sources of heat are formed in your home; they must all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intained in safe working order and used properly to prev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void improper storage of combustibles such as solvents pai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eaning and cooking oils and keep them away from flames (g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rnace, hot water heat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iles of waste oily rags can spontaneously ignite and bur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o 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Fire extinguishers should be kept in every h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Fires are classifi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ss A - Fires of ordinary combustible materials such as wood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per, cloth and rub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ss B - Fires of flammable liquids, gases and greas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2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ss C - Electrical fi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ss D - Fires of combustible materials such as magnesium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itanium, zirconium, sodium, and potassiu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(not likely to be found in normal household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The correct class of fire for each extinguisher is on the lab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Follow directions on the extinguis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Shop and household chemic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esticide and cleaning agents must be properly stored and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cording to label dire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Keep them out of reach of childr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lways keep chemical in their original contain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Safe clot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emove rings from fingers before working with power tool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ectri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Never wear torn clothing or ties when working with power too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Keep hair short or out of the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Wear safety glasses when the job dictates this prot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Ear plugs or muffs must be worn in loud noise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General Safety Tip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Know your own limit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Never try to do more than you can do saf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sking for help is no disgr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lways have a first aid kit in a convenient, specified pl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shop and h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ake time to learn some of the simple and most important fir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id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 instructor or local fire department, demonst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oper use of fire extinguishers for each clas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ample:  Operation of a common type of fire extinguis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Carry extinguisher to fire before opening valv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2.4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Pull locking pin from release lever and remov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scharge hose and h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Squeeze release lever to open the val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 Director discharge at base of the 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 Be sure all fire is out before  stopping discharge.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lease lever to stop the disch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.  Have extinguisher rechar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nciples of putting out a 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Lower the temperature of the f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Exclude oxygen from the h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Remove combustible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 students to a local farm and have them red tag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safe situation they fi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Arrange with the farmer or businessman to purpos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e some unsafe conditions.  This will get them involv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less likely to take offense to the red tagg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monstrate the safe procedures of several skill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lectrical work, painting, lifting) and safety r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the use of several power tool (lathe, hacksaw, joine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rill press, grind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Obrien reference listed at the beginning of this top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s safety rules on most commonly used shop tool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2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26:00Z</dcterms:created>
  <dc:creator>faculty</dc:creator>
  <dc:description/>
  <dc:language>en-US</dc:language>
  <cp:lastModifiedBy>Sally Sparkman</cp:lastModifiedBy>
  <cp:lastPrinted>2001-04-11T12:49:00Z</cp:lastPrinted>
  <dcterms:modified xsi:type="dcterms:W3CDTF">2001-04-11T19:50:00Z</dcterms:modified>
  <cp:revision>3</cp:revision>
  <dc:subject/>
  <dc:title>                    - -   AGRICULTURAL CORE CURRICULUM  - -</dc:title>
</cp:coreProperties>
</file>