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0) 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71)   Topic:  PEST (INSECT)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ION               2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3)  - Collect and mount 15 insect specim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ollection box, collecting ne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illing jar, preserving vials, tweezers, spread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University of California, "A Study of Insects, 4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tomology Project", leaflet #  29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grade for insect col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SECT COL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study of insects, entomology, is a highly fascinating sc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sects have been on this earth for over 250 million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sects may be helpful, neutral or harmful to hum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Collecting, identifying and preserving insects is an interesting wa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study these organis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 A brief outline of collecting, killing, and mounting insects can b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und by referring to the topic, Insect Biology in the Soil and Pla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cience Clus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your convenience, a DRAFT of instructions for collectio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ttached at the end of this file.  The completion of the Plan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il Science Cluster instructional guidelines is expected by l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ll of 198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ny of the supplies and materials needed for insect collecting c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 home-made at little expense to the school or student.  With 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ttle experience, beginners can quickly learn characteristics of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re important orders of insect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1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 reasonably simple key to insert orders is included in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iversity of California leaflet listed for this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Col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sects can be found almost everywhere.  Look under logs, rocks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br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 butterfly net can be swept through grasses and branche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lodge and collect 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Light attracts insects at 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Killing insects is easily done with simple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 killing jar can be constructed quickly, using a wide mouth gla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ar, plaster of paris and addition of ethyl acetate as the kill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oft bodied insects can be preserved in glass vials containing 70%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cohol s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Hard bodied insects can be mounted on a p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Mounting insects is rewarding, but it takes time and c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arge-winged insects are best preserved by placing them on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reading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sects can be pinned, labeled and placed into a display bo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Neat labels and an orderly display will last for years and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excellent reference for further insect study and ident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collect, identify and mount at least 1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fferent 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***For convenience, you may want to have the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 in pairs on this assignmen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1.2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UPPLEMENTAL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RAFT OF PLANT AND SOIL SCIENCE TOPIC  -  INSECT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catch insects, then draw and label 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ody parts, head, abdomen, and thora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catch a mite, spider, or tick and draw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label the head and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Discuss other differences between insects and mites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iders and ticks, as covered in topic outline, whi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have these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Have each student collect 3 beneficial insect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lain why they are helpful.  (please see attach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lanation "How to collect and preserve insects"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ief list of insects to help complete activities 4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Have each student collect 5 harmful insects and li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rops they inf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Give each student a cricket or grasshopper and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m observe through a hand lense or a microscop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e mouthpart, wing, leg, compound eye, and anten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Using information discussed in the topic outlin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aw and label the four stages of growth of an inse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ie which goes through complete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e:  Bees, wasps, ants, butterflies, moths, fli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squitoes, beetles, and weevils all have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lete metamorphosi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W TO COLLECT AND PRESERVE INS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sects can be caught be sweeping with an insect net through grass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eas and branch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urn over logs, rocks and other debris to find more 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Lights attract many insects.  Collect them at night at street or por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ILL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fter insects are collected they must be killed quickly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o make a killing ja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Use any heavy glass jar with a wide mouth and tight screw c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our 1/2 inch of plaster of paris into the jar and allow it to hard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Dry it thoroughly in the o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our ethyl acetate into the j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Pour off the excess flu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The jar is ready to use and will last for weeks if it is kep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ghtly clo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.  When it no longer kills insects recharge with ethyl ace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Use a spreading board for moths butterflies and other large wing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in most insects through the thorax and arrange them in neat rows in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collection box (cigar box works well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Soft bodied insects can be preserved immediately in size 00 vial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lled with 70 percent rubbing alcoh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roper labeling, neatness, and uniformity will make an attrac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A mothball or moth crystals should be placed in the collection box. 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lps prevent destruction of preserved insect specimen by preda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RIEF LIST OF INS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NEFICIAL INSECT                     USEFUL PRODUCT, SERV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lkworm Moth                         Sil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neybees                             Honey, Beeswax, Pollin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ale Insects                         Shella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ale and Gall Insects                Pigments and Dy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g Wasp                              Pollinate Fig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uit Flies                           Used in Scientific Stud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ies                                 Parasites, Preda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sps                                 Parasites, Preda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etles                               Predators, Natural Control of Wee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cewings                             Preda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1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RMFUL INSECTS                      TYPE OF DAM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terpillars                          Chewing on leav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etles                               Chewing on Leaves, Boring &amp; Fe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on Fru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asshoppers                          Chewing on leav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wig Borers                           Boring into Leaves Stems and Fru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afminers                            Boring into Leaves Stems and Fru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hids                                Sucking Plant Ju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ale                                 Sucking Plant Ju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ips                                Sucking Plant Ju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ant Bugs                            Sucking Plant Juic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th Larvae                           Feeding on Fruits, Nuts &amp; Ber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arwigs                               Feeding on Fruits, Nuts &amp; Berr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hids                                Transmitting Dise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tes                                 Transmitting Disea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afhoppers                           Transmitting Disea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71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5:00Z</dcterms:created>
  <dc:creator>faculty</dc:creator>
  <dc:description/>
  <dc:language>en-US</dc:language>
  <cp:lastModifiedBy>Sally Sparkman</cp:lastModifiedBy>
  <cp:lastPrinted>2001-04-09T12:38:00Z</cp:lastPrinted>
  <dcterms:modified xsi:type="dcterms:W3CDTF">2001-04-09T19:40:00Z</dcterms:modified>
  <cp:revision>3</cp:revision>
  <dc:subject/>
  <dc:title>CLF371</dc:title>
</cp:coreProperties>
</file>