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4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40)  Unit title:  PLANT NUTR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44)   Topic: DETERMINING NUTRIENT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FICIENCIES                 3 hours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5)  -  Identify three general methods for testing soi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ficiency and demonstrate 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oil testing kits (Optional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Instructor evaluation of student lab activity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ield trip rep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NUTRIENT DEFICIENCIES IN PL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bring in samples of plants tha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ear to have nutrient deficiencies, and ha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m analyze them, using the key below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bring samples of soil from thei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omes to evaluate using soil testing kit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KEY TO NUTRIENT DEFICIENCY SYMPTO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Older leaves affec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Effects mostly generalized over whole plant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ower leaves dry up and di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4.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Plants light green, lower leaves yellow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rying to brown, stalks become short and         Nitrog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len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Plants dark green, often red or purp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lors appear, lower leaves yellow, drying       Phosphoru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dark green, stalks become short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len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Effects mostly localized, mottling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hlorosis, lower leaves do not dry up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ut become mottled or chlorotic, lea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rgins cupped or tuck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Leaves mottled or chlorotic, sometim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ddened, necrotic spots, stalks slender.       Magnesi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Mottled or chlorotic leaves, necrotic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pots small and between veins or near           Potassiu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eaf tips and margins, stalks slen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Necrotic spots large and general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ventually involving veins, leaves              Zinc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ck, stalks shor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Young leaves affec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Terminal buds die, distortion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ecrosis of young lea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Young leaves hooked, then di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ack at tips and margins.                       Calci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Young leaves light green 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ases, die back from base, leav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wisted.                                        Bor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Terminal buds remain alive bu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hlorotic or wilted, without necrotic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o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Young leaves wilted, without chlorosis,         Copp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tem tip wea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Young leaves not wilted, chlorosis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ccu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Small necrotic spots,                       Mangane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veins remain gre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No necrotic spo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.  Veins remain green.                     Ir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.  Veins become chlorotic.                 Sulf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4.2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vite a soil specialist to speak and/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monstrate soil testing techniques in clas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ake students on a field trip to a soil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aboratory performing soil and plant analysi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4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56:00Z</dcterms:created>
  <dc:creator>faculty</dc:creator>
  <dc:description/>
  <dc:language>en-US</dc:language>
  <cp:lastModifiedBy>Sally Sparkman</cp:lastModifiedBy>
  <cp:lastPrinted>2001-04-09T11:53:00Z</cp:lastPrinted>
  <dcterms:modified xsi:type="dcterms:W3CDTF">2001-04-09T18:56:00Z</dcterms:modified>
  <cp:revision>3</cp:revision>
  <dc:subject/>
  <dc:title>CLF344</dc:title>
</cp:coreProperties>
</file>