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300)  Core Area:  PLANT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0)  Unit Title:  BASIC BOT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314)   Topic:  CLASSIFICATION               Time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PLANTS BY LIFE CYCLE     1 hour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)  -   Classify plant samples as annuals, biennials o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enni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Supplemental Worksheet #1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ference text for plant classification (Sunset Wester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arden Book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Class exercise on class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LASSIFICATION OF PLANTS BY LIFE CYC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ANNUALS are plants which complete their life cycle in less than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ar and must be planted again.  Examples include corn, wheat and annu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low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BIENNIALS are plants which complete their cycle in less than 2 years b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re than one year.  Energy stored by the plant during its first ye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used in the reproductive phase during the second year. Examples ar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lery, parsnip, sugar beets and asparag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A PERENNIAL is a plant which continues to grow for more than two year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plant continues to develop vegetatively during and aft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oductive phase.  Examples include: Bermuda Grass, all shrub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ee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k the students to describe plants they have seen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eculate on how long they think they liv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enerate a list of plants based on those around the schoo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at the student's homes.  Have the students group th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o list of annuals, biennials and perennials.  Provi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ources such as the Sunset Western Garden book to hel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ssify the plants.  Use Supplemental Worksheet #1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4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  Name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Date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LANT CLASS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NUAL, BIENNIAL AND PERENNI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ON NAME           |     SCIENTIFIC NAME        |  CLASS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|----------------------------|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|           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314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7:05:00Z</dcterms:created>
  <dc:creator>faculty</dc:creator>
  <dc:description/>
  <dc:language>en-US</dc:language>
  <cp:lastModifiedBy>Sally Sparkman</cp:lastModifiedBy>
  <cp:lastPrinted>2001-04-06T12:30:00Z</cp:lastPrinted>
  <dcterms:modified xsi:type="dcterms:W3CDTF">2001-04-06T19:46:00Z</dcterms:modified>
  <cp:revision>3</cp:revision>
  <dc:subject/>
  <dc:title>                      - -   AGRICULTURAL CORE CURRICULUM  - -</dc:title>
</cp:coreProperties>
</file>