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7)   Topic:  CHEMICAL METHODS OF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EASE CONTROL            2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7)  -  Describe chemical control measures for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7)  -  Give examples and (when appropriate and safe) be 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demonstrate two or more methods of chemical contro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amples of brands of chemical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sed for control of plant diseases and example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ieces of equipment used for chemical 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Agrios, Plant Pathology, Academic Pres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ond Edition, pg 126-1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DISEASE CONTROL CHEMIC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most common method of controlling plant diseases in the field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eenhouse is by the use of chemical compounds that are toxic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thog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Some of these chemicals are toxic to all or most pathogens while oth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ffect only one kind of patho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Most of the chemicals applied to plants can only protect them fr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sequent infection, but cannot stop or cure a disease once it h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ar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We will discuss seven different methods of controlling plant diseas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chemic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Foliage SPRAYS and DUS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prays and dusts are most commonly used to control fungi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ss often used to control bacterial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ost fungicides and bactericides are protectants, so they mu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 present on the plant surface BEFORE the pathogen is pres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order to prevent infect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7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fungicides usually will not allow fungus spores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erminate or will kill spores upon 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Bactericides may inhibit bacterial multiplication, or cau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ir de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Fungicides and bactericides appear to be more efficient w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sed as sprays rather than as du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Often adjuvants (defined as a "helper") are added to the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rays to increase their spreading (detergents) or stick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starch and oils) ability which increases overall coverag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fficie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Sprays with these materials usually certain 0.5 to 2 pound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emical to 100 gallons of water (0.5% to 2% of the tota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Since many of the control measures present potential heal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zard to humans, the regulations for use are very stri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eed treat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eeds, bulbs, roots, and tubers are usually treated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emicals to prevent their decay by pathogens carried o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ed, bulb, etc. or present in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ll can be treated with dusts, thick water suspension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soaked in a water solution containing the chemic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are must be taken so enough chemical is present for prote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out affecting the germination of these org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Chemicals used for treating seeds, bulbs, roots, and tuber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e inorganic coppers and zinc compounds and organ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pounds such as capstan, maneb, zineb, thiram and streptomyc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an antibioti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reatment of tree woun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runing cuts and other wounds to perennial plants need t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tected from drying and the entry of damaging pathoge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rough wou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Exposed areas of wood are traditionally first treated with a 1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20% clorox solution or with a 70% ethyl alcohol so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n the entire wound is painted with a permanent type of wou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ressing such as a 10:2:2 mixture of lanolin, rosin and gum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rdeaux pai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 author finds a solution of 1 cup of copper sulfate mix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ith 1 quart of raw linseed oil to be helpful (Paint this thi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lution on with a brush, preferably 24 hours after the cu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und is mad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7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In contrast, recent tests in Stanislaus County, California,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own that none of the traditional materials have given 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tter results than using no treatment at 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reatment is most likely needed for large wounds such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pole saw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chainsaw cuts average pruning cu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Control of postharvest diseas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ontrol of postharvest diseases prevents several probl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rmful to marketing products to consumers (i.e., the stuf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oks bad and no one will buy it, or it doesn't pass standard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tc.).  However, there are problems with controlling post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rvest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Most products effective against storage diseases are harmfu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he consumers' health and are very thoroughly reg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.  Many of the materials used cause injury to the product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or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.  Some chemicals give off undesirable od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ost chemical are used as dilute solutions on fruits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getab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ome are used as dusts (e.g. sulfur) or gases (e.g. S02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Other materials commonly used include borax, bipheny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abendazole, capstan, and benzoic ac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Most of these material are used for the control of storage ro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Soil treat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oils to be planted in trees, ornamentals or vegetable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ten treated with volatile (evaporates rapidly) chem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migants for control of bacteria, fungi, and nemato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reatment is done days, weeks or months before plan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Some of the chemicals are so volatile that plastic or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verings are used to hold the fumes in the soil long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 most commonly used soil fumigants are chloropicrin (tea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as), methyl bromide, ethylene dibromide (EDB), Vapam, Vorlex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Zinoph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Disinfestation of warehous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o prevent infection of stored product by pathogens, warehous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 cleaned of debris and treated with a copper sulfate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maldehyde solution between crop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7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f fumigants are used, they should be allowed to perform for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ast 24 hours before opening the building for a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Control of insect vector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hen pathogens are transmitted by insect vectors (carrier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sease), it is often easier to control the vectors tha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thogen itsel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ontrol of insects that carry bacterial or fungus diseases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en quite successfu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t is the recommended practice for control of sever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sect-carried pathog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 challenge (and responsibility) of course, is to kill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trol the vector without harming beneficial insects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n the case of virus or virus-like diseases, control h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enerally been successful when the insect vectors are control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plants on which they overwinter or feed, prior to ente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ro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There continues to be a problem of resistance developed in pathoge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pests by the continuous use of some pestici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Examples include the development of resistant strains of firebligh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the continuous use of streptomycin (an antibiotic)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istance of brown rot in peaches to the fungicide, Benl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development of resistance can be slowed by using a mixtur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de spectrum fungicides and by altering sprays with var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ernate mater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Dealing with substances that control for pests is a true challenge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agricultural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n many cases, substances that will kill pests will also kill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jure  humans.  There are hazards both to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health of the individual using  toxic compound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o the eventual consumer of the treated produ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afety measures (see CLF372-74) must be used and regul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llowed when using such subs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Often a problem in a localized area with misuse can effec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keting of other untainted product simply by association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umer's mind.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n example is the problem with some California watermelons whi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ere improperly treated with a toxic used for weed contro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asures in 1987.  The tainted product was discovered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eived much media attention in the papers and on televis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result -- consumers became afraid to buy ANY watermel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specially any from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7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effects of such a situation can be far reachin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editor saw a stack of watermelons in Washington stat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987 that had a large sign posted above it, "THESE ARE NO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IFORNIA WATERMELONS!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is problem cost California watermelon producers a great de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money before it was resol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k the students if they know of other such incident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 the effect of consumer opinion on the market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icultural produc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7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04:00Z</dcterms:created>
  <dc:creator>faculty</dc:creator>
  <dc:description/>
  <dc:language>en-US</dc:language>
  <cp:lastModifiedBy>Sally Sparkman</cp:lastModifiedBy>
  <cp:lastPrinted>2001-04-09T12:31:00Z</cp:lastPrinted>
  <dcterms:modified xsi:type="dcterms:W3CDTF">2001-04-09T19:40:00Z</dcterms:modified>
  <cp:revision>3</cp:revision>
  <dc:subject/>
  <dc:title>                    - -   AGRICULTURAL CORE CURRICULUM  - -</dc:title>
</cp:coreProperties>
</file>