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4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0)  Unit title:  PLANT NUTR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42)   Topic: SOURCES OF PRIMARY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NT NUTRIENTS              1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2)  -  List a source for each of the primary elements (N,P,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amples of various fertiliz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SOURCES OF PLANT NUTRI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students with a tour of a lo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icultural chemical company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NITROGEN 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wo categories based on availability in the soi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Quickly available:  Inorganic salts that are readily solubl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ater. These are industrially produced from raw materials su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 natural gas and miner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Examples:  Ammonium Sulfate, Ammonium Nitrat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mmonium Phosphate, and Potassium Nitrat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lowly available:  Do not go readily into solution in water bu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ill release slowly with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Examples:  Slowly soluble forms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F (Urea Formaldehy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BDU (Isobutylidene diure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2.1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low release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CU (Sulfur - coated ure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atural organic types: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tivated sewage slud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PHOSPHORUS 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Rock phosphate:  It is mined, ground and treated with acid to for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two principal phosphorus sources:  super phosphate, which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med by treating rock phosphate with sulfuric acid, and tre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er phosphate, formed by treating rock phosphate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hosphoric 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Other sources:  Ammonium phosphate, organic phosphorus sourc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slag, which is a byproduct of steel manufactu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POTASSIUM 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Potassium Chloride or Muriate of Potash (KCL).  Processed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ined potassium sa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ulfate of Potash (K2SO4) and Potassium chloride treated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lfuric 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Potassium Nitrate (KNO3) - Potassium chloride treated with Nitr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students with samples of vario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ertilizers for study and review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42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54:00Z</dcterms:created>
  <dc:creator>faculty</dc:creator>
  <dc:description/>
  <dc:language>en-US</dc:language>
  <cp:lastModifiedBy>Sally Sparkman</cp:lastModifiedBy>
  <cp:lastPrinted>2001-04-09T11:48:00Z</cp:lastPrinted>
  <dcterms:modified xsi:type="dcterms:W3CDTF">2001-04-09T18:56:00Z</dcterms:modified>
  <cp:revision>3</cp:revision>
  <dc:subject/>
  <dc:title>CLF342</dc:title>
</cp:coreProperties>
</file>