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60)  Unit Title:  PEST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65)   Topic:  PLANT DISEASE 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DENTIFICATION            1 hour 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E-12) -  Collect and present, in class, four examples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isease damage to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Bags and labels for students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llect samples of diseased plants.  Disease i.d. kit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hotos, samples, etc. for student use in keying thei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llec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Agrios, Plant Pathology, Academic Press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econd edition, 1978, pg 7-18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rer, The Safe and Effective Use of Pesticides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University of California, 1988, pg 51-5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PLANT DISEASE IDENTIF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See also CLF361, "Intro to Plant Pests" and CLF364, "Damage Caus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y Plant Pest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It is important that care is taken when collect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amples for identifying disease causing pathogens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ome suggestio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.  select plants which are most representative of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observed symptom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.  collect several plant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.  include roots by digging up plant and shaking off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oil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.  place plants in plastic or paper bag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5.1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.  keep material cool by placing in an ice chest whil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you are in the field and store samples in a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frigerator until they can be observed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.  label with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.  your nam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2.  crop, including variet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3.  location of fiel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.  description of crop history (previous crops)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5.  date samples tak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YOU MAY WANT TO INVITE A LOCAL SPECIALIST IN TO DISCU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NT DISEASES AND HELP I.D. ANY UNIQUE SPECIME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LLECTED BY THE STUDENT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Beginning students may not be able to accurately identify the exa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thogen causing the plant sympto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Much experience is needed to become an expert plant pathologi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However, the ability to collect samples, observe symptoms,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cord observations will be an excellent experience for a beginn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ud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5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8:58:00Z</dcterms:created>
  <dc:creator>faculty</dc:creator>
  <dc:description/>
  <dc:language>en-US</dc:language>
  <cp:lastModifiedBy>Sally Sparkman</cp:lastModifiedBy>
  <cp:lastPrinted>2001-04-09T12:21:00Z</cp:lastPrinted>
  <dcterms:modified xsi:type="dcterms:W3CDTF">2001-04-09T19:23:00Z</dcterms:modified>
  <cp:revision>3</cp:revision>
  <dc:subject/>
  <dc:title>                    - -   AGRICULTURAL CORE CURRICULUM  - -</dc:title>
</cp:coreProperties>
</file>