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0)   Unit Title:  PEST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9)   Topic:  INSECT CONTROL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1 hour           1/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8)  -  List the ways that insects cause losses in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11)  -  Select from a list the control practices used f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ects and identify them as mechanical, cultural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iological or chemica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pecimens of plants show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various types of insect damage; samples of comm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ecticides (bottles or just label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Davidson, R. H.&amp; Lyon, W. F.  (1987)  INSECT PEST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8th edition).  New York, NY: John Wiley &amp; Sons.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hapters 4, 5 &amp; 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INSECT CONTR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Most injuries to plants by insects results directly or indirectly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ir attempts to secure f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y are man's chief rival for the available food supply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r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When insects desire food that man also desires, they become ou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emy and we call them harmfu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Because of their diversity there are insects that desi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pparently every kind of organic material found on ear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Some prefer living tissue, some prefer dead tissue, others raw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weet, sour, hard or soft fo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Insects that help man by pollinating, providing food and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elpful materials are called beneficial; some insects are BO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neficial (pollination) and harmful (competing with man for food)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9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Insects can be harmful in many different way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Some harmful effects of insects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Chewing of plant parts - leaves, roots, stems, bark, flowers,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u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Sucking sap from plant pa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Boring holes between the surfaces of leaves (leaf miners) or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nt pa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Laying eggs in some parts of the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Using parts of plants for their shelter or ne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Carrying other insects to the plant and establishing them t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Disseminating organisms of plant disease and making wounds throug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ch other harmful organisms may en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Insect control is often divided into four types: physical, cultural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iological and chemic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Physical control would include the direct removal of insects,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pting their physiological processes, prevention of thei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try into an area, or physically destroying them with machinery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amples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light at night interrupts insect behavio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high temperatures can kill insects in stored grai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low temperatures prevent insect attack on furs and fabric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aluminum foil, screens, trenches, sticky bands and trap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sed as barriers to keep insects o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Cultural control can prevent pest damage.  Some examples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Use of crop rotation interrupts an insects food supp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Soil tillage and removal of crop residues to reduce insects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od supp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Early or delayed planting can lessen the amount of foo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vailable when the insect is in its larval stag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Use of resistant (to insect pests) varieties and strain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Destruction of weeds that may act as a host plant or shelter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ins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Biological control is the use of other insects or pathogen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 economic pests.  Examples follow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9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ome parasites deposit eggs on their victim.  The larvae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sume the pest.  Then the adult parasite emerges from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sect "mummy". Exampl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Spotted alfalfa controlled by a parasitic was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Purple scale of oranges controlled by was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Predators kill and consume pests.  Exampl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Assassin bugs suck life fluids from pink boll wor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Lady bird beetles and their larvae eat aphi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Vedalia beetles have been imported from Australia to contro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ttony-cushion scale in California and Florida citr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Pathogens (disease-producing organisms) can often be us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trol insect pests.  Exampl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bacteria, Bacillus thurengensis, kills butterfly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th larva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Use of water suspensions of spores of brown, red and yellow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ungi for whitefly and scale control on Florida citrus ha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een successfu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250 viruses are known to be pathogenic to insects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vestigation continues on new and innovative applic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Chemical control usually implies the use of liquids, gases, powde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granules to control ins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tomach poisons are used to control chewing insects.  The pois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n be put on the leaves of the plants or in the soil (or water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taken into the plant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ontact poisons are used on both chewing and sucking insect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method implies contacting the insect directly with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emic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Fumigants are actually poison gasses which enter the insec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piratory system.  The nervous system is most affect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se control measur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Have students collect and examine insect damaged pla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pecime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Have students examine a variety of chemical formulation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insecticides) used for insect control and discus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ir uses expense, possible threat to the environm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f miss-used and potential danger to the applicator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e insecticid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9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9:06:00Z</dcterms:created>
  <dc:creator>faculty</dc:creator>
  <dc:description/>
  <dc:language>en-US</dc:language>
  <cp:lastModifiedBy>Sally Sparkman</cp:lastModifiedBy>
  <cp:lastPrinted>2001-04-09T12:34:00Z</cp:lastPrinted>
  <dcterms:modified xsi:type="dcterms:W3CDTF">2001-04-09T19:40:00Z</dcterms:modified>
  <cp:revision>3</cp:revision>
  <dc:subject/>
  <dc:title>CLF369</dc:title>
</cp:coreProperties>
</file>