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6)   Topic:  PLANT PROPAGATION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VEGETATIVE METHODS        2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A-4) -     Explain and demonstrate methods of asexual (negative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lant propag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1 gallon can with no holes; coleu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r herbaceous cutting media mix 1/3 sand 1/3 peat 1/3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lite; and a saran bag and water c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Written test and evaluation of lab activity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                    cutt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LANT PROPAGATION BY VEGETATIVE MEA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Vegetative reproduction is asexual, (a = without     A-sexual witho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x . . . "cloning") and uses plant parts such as leaves, root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ems to start new plants.  Because no new genetic material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roduced as through pollination, the products of vegetat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roduction will be IDENTICAL to the parent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ree methods of making cutting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lants can be propagated by stem cuttings using a tip (straight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t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plants can be propagated, with leaf cuttings by using a lea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tion, leaf petiole, or by cutting the ve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plants can be propagated with root cuttings, by using a cutting of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ot and planting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OTHER METHODS:  A plant can be propagated by layering, separa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vision and grafting als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LAYERING:  This uses natures own method of roofing a stem at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de.  Grape layering to replace a vine or strawberries' natu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unners are examples of laye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eparation is simply removing corms or bulbets from the parent bulb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t.  (An example would be an iri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6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Division involves the removal of new shoots with some root fro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low.  (This is used on dahlia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Grafting involves the transfers of wood with buds from one pla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matching up its cambium layer to another plant.  The ends 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ow together, holding a plant with desirable qualities of bo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iginal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ce herbaceous plants are easily propagated, you can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leus, Impatiens, or Creeping Charlies to produce roo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uttings in less than one wee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Take ten 3 inch coleus cuttings (remove low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/2 to 1/3 of leav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Put soil mix of 1/3 peat, 1/3 perlite and 1/3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and, in a one gallon c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Using a dibble, or your finger, make a hole and inser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utting; press soil back around cutting so it do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 dry out.  Do not bury the lea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Water the cuttings with about one pint of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Cover with saran bag and place the can where i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ceives a great deal of indirect 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The coleus or herbaceous cuttings should root in abou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-10 d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If you use soft wood cuttings it is recommended t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you use a rooting compound (i.e.: Hormodin).  They wi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ake 2 weeks to a month usually to roo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6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06:00Z</dcterms:created>
  <dc:creator>faculty</dc:creator>
  <dc:description/>
  <dc:language>en-US</dc:language>
  <cp:lastModifiedBy>Sally Sparkman</cp:lastModifiedBy>
  <cp:lastPrinted>2001-04-06T12:33:00Z</cp:lastPrinted>
  <dcterms:modified xsi:type="dcterms:W3CDTF">2001-04-06T19:46:00Z</dcterms:modified>
  <cp:revision>3</cp:revision>
  <dc:subject/>
  <dc:title>                      - -   AGRICULTURAL CORE CURRICULUM  - -</dc:title>
</cp:coreProperties>
</file>