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4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40)  Unit title:  PLANT NUTR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46)   Topic: ORGANIC AND INORGANIC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ERTILIZERS                  1 hours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7)  -  List three advantages each of organic and inorgani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ertiliz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amples of organic and inorgani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ertiliz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EVALUATING ORGANIC AND INORGANIC FERTILIZ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ALUATING ORGANIC AND INORGANIC FERTILIZ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Organ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Natural Organ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Seed meals - cotton, soybe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Straws - cereals, bea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Green manures - mustard, vetch, pe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Forest products - barks and sawdust, hum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Major animal materi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Bloodmeal, hoof and horn, bonemeal, manure (solid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iquid), tank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Synthetic organ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Urea, Urea-formaldehyde, Biuret, Sulfur coated u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6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Processed organ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Sewage sludge, processed crop residues - cannery was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dentify by name, and/or sight, organic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organic fertilizer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Benefits of organ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Soil tilth impro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ater retention increa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emperature increased - beneficial biological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Some of newer processed organics are granulated and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asier to hand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mpare the difference in soil structure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edia under organic and inorganic condition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st the advantages of each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Benefits of inorganic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Generally lower in cost per unit of plant f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Generally less material to handle because of higher analy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Consistent and higher analy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Ease of hand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ok at fertilizer labels to identify the sourc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N,P,K and calculate nutrient content. Compa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ganic and inorganic fertilizers. Compare amoun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organic vs. inorganic fertilizer needed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6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57:00Z</dcterms:created>
  <dc:creator>faculty</dc:creator>
  <dc:description/>
  <dc:language>en-US</dc:language>
  <cp:lastModifiedBy>Sally Sparkman</cp:lastModifiedBy>
  <cp:lastPrinted>2001-04-09T12:01:00Z</cp:lastPrinted>
  <dcterms:modified xsi:type="dcterms:W3CDTF">2001-04-09T19:24:00Z</dcterms:modified>
  <cp:revision>3</cp:revision>
  <dc:subject/>
  <dc:title>CLF346</dc:title>
</cp:coreProperties>
</file>