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5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500)  Core Area: 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20)  Unit Title:  PARLIAMENTARY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25)  Topic: INCIDENTAL MOTIONS           time      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2 hours      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D-2)   -   Identify and list motions according to purpose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eced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&amp; Equipment:  N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Unit Test (528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  <w:t xml:space="preserve">TOPIC PRESENTATION:  </w:t>
      </w:r>
      <w:r>
        <w:rPr>
          <w:rFonts w:eastAsia="MS Mincho;ＭＳ 明朝" w:cs="Courier New" w:ascii="Courier New" w:hAnsi="Courier New"/>
          <w:b/>
          <w:sz w:val="20"/>
        </w:rPr>
        <w:t xml:space="preserve">PART I:  </w:t>
      </w:r>
      <w:r>
        <w:rPr>
          <w:rFonts w:cs="Courier New" w:ascii="Courier New" w:hAnsi="Courier New"/>
          <w:b/>
          <w:sz w:val="20"/>
        </w:rPr>
        <w:t>THE MOTION TO SUSPEND THE RULES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A.  The purpose of the motion to Suspend the Rules is to set aside a 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parliamentary or special rule.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B.  Characteristics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1.  The motion to Suspend the Rules can be made when the rule to be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suspended is connected to the pending question.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2.  The motion to Suspend the Rules requires a second.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3.  The motion to Suspend the Rules is not debatable.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 xml:space="preserve">4.  The motion to Suspend the Rules can not be amended.  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5.  The motion to Suspend the Rules requires a majority vote to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suspend special rules and a 2/3 vote to suspend parliamentary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rules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C. Form</w:t>
      </w:r>
    </w:p>
    <w:p>
      <w:pPr>
        <w:pStyle w:val="Normal"/>
        <w:ind w:left="720"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 xml:space="preserve">1.  Example:  Many of us are hot, I move to suspend the rules, </w:t>
      </w:r>
    </w:p>
    <w:p>
      <w:pPr>
        <w:pStyle w:val="Normal"/>
        <w:ind w:left="720"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which require us to wear our FFA Jackets during a meeting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ART II:  THE MOTION TO WITHDRAW A MOTION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A.  The purpose of the motion to Withdraw A Motion is to withdraw a 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motion before it is voted on.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left="720" w:right="180" w:hanging="36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25.1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B.  Characteristics: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1.  The motion to Withdraw A Motion can be made on the pending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motion.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2.  The motion to Withdraw A Motion does not require a second.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3.  The motion to Withdraw A Motion is not debatable.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4.  The motion to Withdraw A Motion can not be amended.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5.  The motion to Withdraw A Motion can be adopted by unanimous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consent or requires a majority vote.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C.  Form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1.  Example:  I ask permission to withdraw the motion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ART III:  THE MOTION, OBJECTION TO THE CONSIDERATION OF A QUESTION</w:t>
      </w:r>
    </w:p>
    <w:p>
      <w:pPr>
        <w:pStyle w:val="Normal"/>
        <w:ind w:right="180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A.  The purpose of the motion Objection to the Consideration of a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Question is to avoid the consideration of an original main motion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B.  Characteristics: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1.  The motion Objection to the Consideration of a Question can be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made only on the main motion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2.  The motion Objection to the Consideration of a Question does 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not require a second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3.  The motion Objection to the Consideration of a Question is not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debatable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4.  The motion Objection to the Consideration of a Question can not 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 xml:space="preserve">be amended.  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5.  The motion Objection to the Consideration of a Question can be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adopted by a 2/3 vote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C.  Form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1.  Example:  I object to consideration of the Question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ART IV:  THE MOTION, POINT OF ORDER</w:t>
      </w:r>
    </w:p>
    <w:p>
      <w:pPr>
        <w:pStyle w:val="Normal"/>
        <w:ind w:right="180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A.  The purpose of the motion Point of Order is to enforce the rules or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order of the organization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B.  Characteristics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1.  The motion Point of Order can be made at any time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2.  The motion Point of Order does not require a second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25.2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3.  The motion Point of Order is not debatable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4.  The motion Point of Order can not be amended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5.  The Chair normally rules on the motion Point of Order.  If it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goes to a vote requires a majority vote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C.  Form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.  Example:  “Point of Order.”  (After being recognized by the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chair.)  The vote required on the “Previous Question”, is a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2/3 vote.  You only asked for a majority vote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ART V:  THE MOTION, PARLIAMENTARY INQUIRY</w:t>
      </w:r>
    </w:p>
    <w:p>
      <w:pPr>
        <w:pStyle w:val="Normal"/>
        <w:ind w:right="180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A.  The purpose of the motion Parliamentary Inquiry is to allow a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member to receive information about parliamentary law or rules as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they relate to the pending question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B.  Characteristics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.  The motion Parliamentary Inquiry can be made at any time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.  The motion Parliamentary Inquiry does not require a second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3.  The motion Parliamentary Inquiry is not debatable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4.  The motion Parliamentary Inquiry can not be amended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5.  No vote is taken.  The Chairman normally provides the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information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C.  Form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1080"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.  Example:  “I rise to a parliamentary inquiry.”  (After being</w:t>
      </w:r>
    </w:p>
    <w:p>
      <w:pPr>
        <w:pStyle w:val="Normal"/>
        <w:ind w:left="1080"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recognized by the chair.)  Is the vote required on the</w:t>
      </w:r>
    </w:p>
    <w:p>
      <w:pPr>
        <w:pStyle w:val="Normal"/>
        <w:ind w:left="1080"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“</w:t>
      </w:r>
      <w:r>
        <w:rPr>
          <w:rFonts w:cs="Courier New" w:ascii="Courier New" w:hAnsi="Courier New"/>
          <w:sz w:val="20"/>
        </w:rPr>
        <w:t xml:space="preserve">Previous Question”, is a 2/3 vote?  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ART VI:  THE MOTION TO APPEAL</w:t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left" w:pos="720" w:leader="none"/>
        </w:tabs>
        <w:ind w:right="180" w:hanging="0"/>
        <w:rPr/>
      </w:pPr>
      <w:r>
        <w:rPr>
          <w:rFonts w:eastAsia="Courier New" w:cs="Courier New" w:ascii="Courier New" w:hAnsi="Courier New"/>
          <w:b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A.  The purpose of the Appeal is to overrule the chairman when you</w:t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believe that they have made a mistake on a ruling.</w:t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B.  Characteristics:</w:t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. The Appeal can be made on the ruling of the chair on any</w:t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pending question.</w:t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. The Appeal does require a second.</w:t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3. The Appeal is debatable if the pending question is debatable.</w:t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4. The Appeal can not be amended.</w:t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5. It requires a majority vote to overturn the decision of the</w:t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chair.</w:t>
      </w:r>
    </w:p>
    <w:p>
      <w:pPr>
        <w:pStyle w:val="Normal"/>
        <w:tabs>
          <w:tab w:val="left" w:pos="720" w:leader="none"/>
        </w:tabs>
        <w:ind w:right="180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25.3</w:t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C.  Form</w:t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 xml:space="preserve">1. Example:  I appeal the decision of the chair.  </w:t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ART VII:  THE MOTION DIVISION OF THE ASSEMBLY</w:t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left" w:pos="720" w:leader="none"/>
        </w:tabs>
        <w:ind w:right="180" w:hanging="0"/>
        <w:rPr/>
      </w:pPr>
      <w:r>
        <w:rPr>
          <w:rFonts w:eastAsia="Courier New" w:cs="Courier New" w:ascii="Courier New" w:hAnsi="Courier New"/>
          <w:b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A.  The purpose of the Division of the Assembly is to verify the</w:t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accuracy of a vote.</w:t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B.  Characterisctics:</w:t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1.  The Division of the Assembly can be made on the vote of any</w:t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pending question.</w:t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2.  The Division of the Assembly does not require a second.</w:t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3.  The Division of the Assembly is not debatable.</w:t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4.  The Division of the Assembly can not be amended. </w:t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5.  One member can demand a division of the assembly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C.  Form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1.  Example:  Division.  </w:t>
      </w:r>
    </w:p>
    <w:p>
      <w:pPr>
        <w:pStyle w:val="Normal"/>
        <w:ind w:right="180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PART VIII:  THE MOTION DIVISION OF A QUESTION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 xml:space="preserve">A.  The purpose of the Division of a Question is to consider separately 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a motion that has two or more distinct parts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B.  Characteristics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1. The Division of a Question can be made when a main motion, the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motion to postpone indefinitely, and an amendment is pending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2. The Division of a Question requires a second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3. The Division of a Question is not debatable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4. The Division of a Question can be amended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5. The Division of a Question requires a majority vote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C.  Form: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1080"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.  Example:  I move to divide the motion so as to consider</w:t>
      </w:r>
    </w:p>
    <w:p>
      <w:pPr>
        <w:pStyle w:val="Normal"/>
        <w:ind w:left="1080"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separately the question of having a Christmas party and the</w:t>
      </w:r>
    </w:p>
    <w:p>
      <w:pPr>
        <w:pStyle w:val="Normal"/>
        <w:ind w:left="1080"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question of having a dance.  </w:t>
      </w:r>
    </w:p>
    <w:p>
      <w:pPr>
        <w:pStyle w:val="PlainText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/>
          <w:sz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videos of former state FFA finals conte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5.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8:06:00Z</dcterms:created>
  <dc:creator>faculty</dc:creator>
  <dc:description/>
  <dc:language>en-US</dc:language>
  <cp:lastModifiedBy>College Of Ag</cp:lastModifiedBy>
  <cp:lastPrinted>2001-04-23T10:36:00Z</cp:lastPrinted>
  <dcterms:modified xsi:type="dcterms:W3CDTF">2001-04-23T17:36:00Z</dcterms:modified>
  <cp:revision>4</cp:revision>
  <dc:subject/>
  <dc:title>CLF525</dc:title>
</cp:coreProperties>
</file>