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30)  Unit title:  COMMUN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32)  Topic:  EFFECTIVE COMMITTEE SKILLS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 xml:space="preserve">9 hours         1 / 2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opic objectives:  Upon completion of this lesson the student will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2)   -   Demonstrate the ability to lead a discussion gro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(C-6)   -   Identify and demonstrate skills necessary to work on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mittees effectively and efficien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 MATERIALS OR EQUIPMENT: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ALUATION: Observation of student's performance as discuss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derator or committee me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EFFECTIVE COMMITTEE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 of Committe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aves time for the larger gro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llows individuals to be responsible for specific tas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Enables more detailed discussion or exploration of a top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Skills Necessary to Work on Committees Effectiv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committee structures have four common components.  They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 leader or chairper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 recorder or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Committee memb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ssues to be dealt with according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The leader or chairpers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Helps the committee to get acquai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Establishes and maintains an informal atmosp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2.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States the issues or helps the committee state th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Stimulates and directs the discussion toward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lution of the probl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Keeps the committee mo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Promotes participation by all memb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Encourages the timid soul; discourages the monopoliz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Stimulates thinking -- sees that all sid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question are he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-  Helps the group check up on itself by using and assisting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Summarizes when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Brings the group to a conclusion and to a plan of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The secretary or record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Keeps a record of the main problems, facts, and decis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rought out in the discu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Summarizes and reports at the end of the session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ginning of ne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Prepares a final committee 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A Committee me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Contributes ideas and suggestions pertaining to a giv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bl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Assumes various leadership roles as the need ari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Gives the committee the benefit of a given individual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r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Listens to what others say and respects thei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ibu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Keeps "on the subject" with their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Avoids monopolizing the discussion or the other extre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saying no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Cooperates with the group to solve a common probl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Keeps their own prejudices and their own personal aim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 influencing other committee memb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Works with other members to help the group progr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to become a team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2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ganize students into discussion groups of 4-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. Using a list of parley-pro topics,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discuss a controversial question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sent their group's answer to the class.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rotate the responsibility of moderator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cretary, spokesperson, etc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m working committees to carry out an organiz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adership activity. Rotate responsibiliti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in the committees (e.g., chair, secretary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easurer, etc.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2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19:00Z</dcterms:created>
  <dc:creator>faculty</dc:creator>
  <dc:description/>
  <dc:language>en-US</dc:language>
  <cp:lastModifiedBy>College Of Ag</cp:lastModifiedBy>
  <cp:lastPrinted>2001-04-23T10:48:00Z</cp:lastPrinted>
  <dcterms:modified xsi:type="dcterms:W3CDTF">2001-04-23T17:48:00Z</dcterms:modified>
  <cp:revision>3</cp:revision>
  <dc:subject/>
  <dc:title>CLF532</dc:title>
</cp:coreProperties>
</file>