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510)  Unit Title:  FFA LEADERSHIP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     Topic Title                          Hours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11)  History of the FFA                    1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12)  Chapter Formation &amp; Mission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rategies of the FFA                 1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13)  The Local Chapter and Sectional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gional and State Organization       3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14)  The National Organization             3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15)  The FFA Emblem and Creed              2.5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16)  Chapter Officer Duties                0.5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17)  FFA Jacket, Dress Code, Cod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thics, Motto and Salute              1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18)  Unit Test                             1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TOTAL TIME FOR UNIT = 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shall appreciate the wide variety of leadership train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tivities available through the FFA organ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Upon completion of this unit, the students will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List, explain, and/or recite the following materials need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come an FFA memb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a short history of the FFA     g.  aims and purpos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creed                          h.  the FFA salu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motto                          i.  dress co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colors                         j.  wearing the FFA jack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emblem                         k.  code of ethic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kinds of membership            l.  receiving the Greenh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deg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List and describe FFA awards available to memb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Identify contests in which vo-ag students may particip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List the requirements for earning the Chapter FFA degree, State FFA degre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American FFA degr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Identify regional, state, and national current information. (Use B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formed Greenhand Contest material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fficial FFA Manual (current yea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dent FFA Handbook, National FFA Supply Catalo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FA Activity Handbook, National FFA Supply Catalo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isor's Guide: FFA, National FFA Supply Catalo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FA and You, Interstate Publisher &amp; Prin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 on Student Organizations in Vocational Education, Interst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sher &amp; Prin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FA New Horiz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hyperlink r:id="rId2">
        <w:r>
          <w:rPr>
            <w:rStyle w:val="InternetLink"/>
            <w:rFonts w:eastAsia="MS Mincho;ＭＳ 明朝"/>
          </w:rPr>
          <w:t>www.FFA.or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fficial FFA Catalog  </w:t>
      </w:r>
      <w:hyperlink r:id="rId3">
        <w:r>
          <w:rPr>
            <w:rStyle w:val="InternetLink"/>
            <w:rFonts w:eastAsia="MS Mincho;ＭＳ 明朝"/>
          </w:rPr>
          <w:t>www.ffaunlimited.or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alifornia Agriculture  </w:t>
      </w:r>
      <w:hyperlink r:id="rId4">
        <w:r>
          <w:rPr>
            <w:rStyle w:val="InternetLink"/>
            <w:rFonts w:eastAsia="MS Mincho;ＭＳ 明朝"/>
          </w:rPr>
          <w:t>www.Calaged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 FFA Advisor, Bob Heu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t State FFA Advisor, Charles Park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Supervis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8/15/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FFA.org" TargetMode="External"/><Relationship Id="rId3" Type="http://schemas.openxmlformats.org/officeDocument/2006/relationships/hyperlink" Target="http://www.ffaunlimited.org/" TargetMode="External"/><Relationship Id="rId4" Type="http://schemas.openxmlformats.org/officeDocument/2006/relationships/hyperlink" Target="http://www.Calaged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7:56:00Z</dcterms:created>
  <dc:creator>faculty</dc:creator>
  <dc:description/>
  <dc:language>en-US</dc:language>
  <cp:lastModifiedBy>J. Scott Vernon</cp:lastModifiedBy>
  <dcterms:modified xsi:type="dcterms:W3CDTF">2000-10-11T21:06:00Z</dcterms:modified>
  <cp:revision>5</cp:revision>
  <dc:subject/>
  <dc:title>CLF510</dc:title>
</cp:coreProperties>
</file>