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4)  Topic: PRIVILEGED MOTIONS            time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  1 /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2)   -   Identify and list motions according to purpos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Appendix A and 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  <w:t xml:space="preserve">TOPIC PRESENTATION:  </w:t>
      </w:r>
      <w:r>
        <w:rPr>
          <w:rFonts w:eastAsia="MS Mincho;ＭＳ 明朝" w:cs="Courier New" w:ascii="Courier New" w:hAnsi="Courier New"/>
          <w:b/>
          <w:bCs/>
          <w:sz w:val="20"/>
        </w:rPr>
        <w:t xml:space="preserve">PART I </w:t>
      </w:r>
      <w:r>
        <w:rPr>
          <w:rFonts w:cs="Courier New" w:ascii="Courier New" w:hAnsi="Courier New"/>
          <w:b/>
          <w:bCs/>
          <w:sz w:val="20"/>
        </w:rPr>
        <w:t>THE MOTION TO CALL FOR THE ORDERS OF THE DAY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.  The purpose of the motion To Call For The Orders Of The Day is to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equire that the established agenda be followed.</w:t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The motion To Call For The Orders Of The Day can be made except</w:t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when another privileged motion is pending.</w:t>
      </w:r>
    </w:p>
    <w:p>
      <w:pPr>
        <w:pStyle w:val="Normal"/>
        <w:tabs>
          <w:tab w:val="clear" w:pos="720"/>
          <w:tab w:val="left" w:pos="1080" w:leader="none"/>
        </w:tabs>
        <w:ind w:left="720"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2.  The motion To Call For The Orders Of The Day does not require a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econ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he motion To Call For The Orders Of The Day is not debatabl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The motion To Call For The Orders Of The Day can not be amende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he motion To Call For The Orders Of The Day is usually enforced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y the chairman without a vote.  The membership can vote to set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side the orders of the day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080"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ample:  I call for the orders of the day.</w:t>
      </w:r>
    </w:p>
    <w:p>
      <w:pPr>
        <w:pStyle w:val="PlainTex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T II  TO RAISE A QUESTION OF PRIVILEGE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motion used because of personal discomforts of its members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pect to heating, ventilation, lighting, noise, or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sturb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s in order when another has the floor.  But should avo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rrupting a spea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akes precedence over all subsidiary and incidental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Does not require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not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ruled upon by the ch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Cannot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FFA Regions be realig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Member "I rise to a question of privilege."  (after be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ognized by the chair) "It is hot in here; will you please tur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the air condition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ART III; THE MOTION TO RECESS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.  The purpose of the motion to Recess is to create a short recess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while business is pending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The motion to Recess can be made except when a higher-ranking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ivileged motion is pending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The motion to Recess requires a secon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he motion to Recess is not debatabl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4.  The motion to Recess can be amended.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he motion to Recess requires a majority vot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Example:  I move to recess for 10 minutes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ART IV:  THE MOTION TO ADJOURN</w:t>
      </w:r>
    </w:p>
    <w:p>
      <w:pPr>
        <w:pStyle w:val="Normal"/>
        <w:ind w:right="18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.  The purpose of the motion to Adjourn is to end the meeting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.  Characteristics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The motion to Adjourn can be made except when the motion to Fix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The Time to Which to Adjourn is pending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The motion to Adjourn requires a secon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The motion to Adjourn is not debatabl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The motion to Adjourn can not be amende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The motion to Adjourn requires a majority vot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1. Example:  I move to Adjourn.</w:t>
      </w:r>
    </w:p>
    <w:p>
      <w:pPr>
        <w:pStyle w:val="Normal"/>
        <w:ind w:righ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ART V: THE MOTION TO FIX THE TIME TO WHICH TO ADJOURN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A.  The purpose of the motion To Fix The Time To Which To Adjourn is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to set a time to continue the current meeting.  (This is common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for lunchtime meetings when more time is needed.)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B.  Characteristics: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1. The motion To Fix The Time To Which To Adjourn can be made at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ny tim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2. The motion To Fix The Time To Which To Adjourn requires a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econd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. The motion To Fix The Time To Which To Adjourn is not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debatable.</w:t>
      </w:r>
    </w:p>
    <w:p>
      <w:pPr>
        <w:pStyle w:val="Normal"/>
        <w:tabs>
          <w:tab w:val="left" w:pos="720" w:leader="none"/>
        </w:tabs>
        <w:ind w:left="720" w:right="180" w:hanging="36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. The motion To Fix The Time To Which To Adjourn can be amende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5. The motion To Fix The Time To Which To Adjourn requires a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majority vot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. Example:  I move that when this meeting adjourns, it adjourn to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meet tomorrow at 12:30 p.m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55:00Z</dcterms:created>
  <dc:creator>faculty</dc:creator>
  <dc:description/>
  <dc:language>en-US</dc:language>
  <cp:lastModifiedBy>J. Scott Vernon</cp:lastModifiedBy>
  <dcterms:modified xsi:type="dcterms:W3CDTF">2000-12-05T17:56:00Z</dcterms:modified>
  <cp:revision>4</cp:revision>
  <dc:subject/>
  <dc:title>CLF524</dc:title>
</cp:coreProperties>
</file>