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0)  Unit Title:  CRITICAL THIN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1)  Topic: THE CRITICAL   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THINKER                 1 hour          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1)   -   List the five characteristics of a critical thin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 Teacher evaluation of class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THE CRITICAL THIN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watch an hour of television at hom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return to class the next day prepared to sh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amples of critical and non-critical thinking se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televis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oints to discuss with the clas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hy is it important to learn to think criticall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roaden your personal outlook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better understanding of the world around you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llows you to logically consider confusing mat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haracteristics of a critical thin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open minded about new ideas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doesn't argue about something s/he knows nothing about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knows when s/he needs more information about something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knows the difference between a conclusion which migh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ue and one which must be true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knows that people have different ideas about the meaning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words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questions everything that doesn't make sense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1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separates emotional thinking from logical thinking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 builds her/his vocabulary so s/he can understand w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thers are saying and so s/he can make her/his own ide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read a list of statements and determ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ct from opin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discuss examples of problems be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ached emotionally rather than rationall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1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43:00Z</dcterms:created>
  <dc:creator>faculty</dc:creator>
  <dc:description/>
  <dc:language>en-US</dc:language>
  <cp:lastModifiedBy>College Of Ag</cp:lastModifiedBy>
  <cp:lastPrinted>2001-04-23T11:10:00Z</cp:lastPrinted>
  <dcterms:modified xsi:type="dcterms:W3CDTF">2001-04-23T18:10:00Z</dcterms:modified>
  <cp:revision>3</cp:revision>
  <dc:subject/>
  <dc:title>CLF541</dc:title>
</cp:coreProperties>
</file>