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1)  Topic: HISTORY OF THE FFA    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1 hour 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a)   -   Recite a short history of th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d)   -   List and explain the colors of th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1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HISTORICAL BACKGROUND OF TH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Vocational Agriculture classes at the high school level had 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ginning in 1917 with the passage of the Smith-Hughes Natio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ocational Education Act by Congress.  From the very beginning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achers who taught organized vocational classes in Agricult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cognized that competitive activities which evolved from goo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tructional programs were a common-bond.  In 1928, the Natio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FA Association was formed.  The following historical events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ccurred since that tim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National FFA Association was organized on November 20, 1928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 the site of the First National Convention in Kansas City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issour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Leslie Applegate became the first National FFA Presi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Dr. C. H. Lane was the first National FFA Advis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first five states chartered to the National Association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928 we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Virgini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Arkans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New Jerse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Californi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South Caroli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official FFA creed and colors were adopted at the thir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tional Convention in 193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n 1939, the National FFA purchased 28 and a half acres of l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was part of George Washington's estate.  Present nation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FA headquarters and supply service are located at this s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n 1944, the National FFA Foundation was for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In 1950, the U.S. Congress passed Public Law 740, which gran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FA a Federal Char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In 1952, the National Future Farmer magazine was first publish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sently, the magazine is published bi-monthly at a cost of o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llar for a paid FFA me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In 1965 the "New Farmers" organization merged with the Futu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armers of America to create an integrated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9.  In 1969 the FFA elected to welcome felame members in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ganization.  In 1982, the FFA elected its first national fema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sident:  Jan Ebberley, from the State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.  In 1988 Delegates at the national convention changed "Futu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armers of America" to the "National FFA Organiza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.  In 1989 the National FUTURE FARMER magazine's name was changed to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FFA New Horizons, the Offical magazine of the National FFA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2.  In 1998 the dedication of the new National FFA center in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dianapolis, India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.  In 1999 the 72nd National Convention in Louisville, Kentuck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.  Current enrollment in the national organization stands at 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8:16:00Z</dcterms:created>
  <dc:creator>faculty</dc:creator>
  <dc:description/>
  <dc:language>en-US</dc:language>
  <cp:lastModifiedBy>J. Scott Vernon</cp:lastModifiedBy>
  <dcterms:modified xsi:type="dcterms:W3CDTF">2000-09-08T18:16:00Z</dcterms:modified>
  <cp:revision>2</cp:revision>
  <dc:subject/>
  <dc:title>CLF511</dc:title>
</cp:coreProperties>
</file>