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0)  Unit Title:  FFA LEADERSHIP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4)  Topic:  THE NATIONAL ORGANIZATION     time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3 hours         1 and/o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f)   -   List, explain and/or recite the kinds of membership 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FF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l)   -   List, explain and/or recite what is necessary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ceive the Greenhand De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2)    -   List and describe FFA awards to memb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)    -   Identify contests in which Vo Ag students ma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articip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4)    -   List the requirements for earning the Chapter FFA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tate FFA and American FFA degr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6)    -   Understand the benefits of FFA memb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1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THE NATIONAL ORGA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national organization is divided into four reg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Western Reg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Southern Reg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Central Reg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Eastern Reg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National Officers and Advis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National FFA Advisor - Dr. Larry C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4.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National Executive Secretary - Coleman Harr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National Treasurer - Marion Fletc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National FFA Office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P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Vice President - Western Reg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Vice President - Cent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Vice President - South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Vice President - East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Four Vice Presidents are elected - one from each reg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President and Secretary are elected from any reg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Offices and Services at National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National FFA Headquarters, Alexandria, Virgi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National FFA Center, Indianapolis, India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National Conven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Held at Louisvill, Kentu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California Association sends a delegation each year to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ational Convention in the last week of Octo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b.  California is represented by 2 Official delegates designated as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chair and vice chair of the state delegation, plus additional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official delegates based on the individuals state association's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centage of national FFA member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National Dues - $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Official National Publication - The FFA New Horiz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Published six times a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students read an article on an FFA rela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pic from the FFA New Horizon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velop a written or oral report on the subjec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4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Memb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1997-98 - 447,880 members in the National 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53 chartered associ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National Constitution of the FF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emb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Membership in this organization shall be of four kin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A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Colleg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)  Alumn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)  Honor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)  Active membership:  Any student who is regular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rolled in vocational agriculture is entitl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come an active member of any chartered FFA chap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1)  Members may retain their active membership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ree years after the first National Conven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llowing graduation from high school or leav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igh school, or until becoming twenty-one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 age, whichever length of time is gre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2)  No individual may retain his active membershi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eyond his twenty-third birth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)  Collegiate membership:  Collegiate membership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clude students enrolled in agriculture cours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mer active members of chartered local chapters wh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e enrolled in a two or four year institution hav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collegiate chap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)  Alumni membership:  Following the termin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tive membership status, a former member becom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ligible for active alumni member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)  Honorary membership:  Honorary membership can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warded to farmers, school superintendent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incipals, members of board of education, chap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visors, teachers, staff members in agricul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ducation, businessmen, and others who are help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advance vocational agriculture and the FF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.  Honorary members shall be limited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follow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(a)  Honorary Chapter FFA Degree - Chap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4.3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(b)  Honorary State FFA Degree - State 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(c)  Honorary American FFA Degree - Na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tilize National FFA Learning resources such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ideos and filmstrips that depict FFA Leadershi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ies and involvement (See National FF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pply Catalog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UR NATIONAL FFA REG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stern Region:                           Southern Reg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aska                                    Alabam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rizona                                   Arkans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lifornia                                Florid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lorado                                  Georgi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uam                                      Louisian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awaii                                    Mississippi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daho                                     Puerto Ric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ontana                                   South Carolin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evada                                    Virgin Island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ew Mexico                                Tennesse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klahom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eg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ex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ta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ashingt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yo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ntral Region:                           Eastern Reg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llinois                                  Connecticu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diana                                   Delaw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owa                                      Mai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Kansas                                    Maryl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Kentucky                                  Massachuset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ichigan                                  New Hampshi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innesota                                 New Jerse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issouri                                  New York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ebraska                                  North Carolin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rth Dakota                              Ohi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outh Dakota                              Pennsylvani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sconsin                                 Rhode Isl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Vermo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Virgini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West Virgi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4.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Active Membership Degr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There are four types of degrees of active membership bas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pon achievement.  They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)  Greenhand - Bronze med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)  Chapter FFA - Silver med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)  State FFA - Gold med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)  American FFA - Gold medal k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)  Greenhand Degre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.  Be enrolled in agricultural education and hav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satisfactory plans for a supervised agricultural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perienc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2.  Learn and explain the FFA Creed, Motto, Salute &amp;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ission Stat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3.  Describe and explain the meaning of the FFA emblem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d col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.  Demonstrate a knowledge of the FFA Code of Ethic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d the proper use of the FFA jack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5.  Demonstrate a knowledge of the histor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rganization, the chapter constitution, bylaw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d the chapters program of 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6.  Personally own or have access to the </w:t>
      </w:r>
      <w:r>
        <w:rPr>
          <w:rFonts w:eastAsia="MS Mincho;ＭＳ 明朝"/>
          <w:i/>
        </w:rPr>
        <w:t xml:space="preserve">Official FFA </w:t>
      </w:r>
    </w:p>
    <w:p>
      <w:pPr>
        <w:pStyle w:val="PlainText"/>
        <w:rPr/>
      </w:pPr>
      <w:r>
        <w:rPr>
          <w:rFonts w:eastAsia="Courier New"/>
          <w:i/>
        </w:rPr>
        <w:t xml:space="preserve">                              </w:t>
      </w:r>
      <w:r>
        <w:rPr>
          <w:rFonts w:eastAsia="MS Mincho;ＭＳ 明朝"/>
          <w:i/>
        </w:rPr>
        <w:t>Manua</w:t>
      </w:r>
      <w:r>
        <w:rPr>
          <w:rFonts w:eastAsia="MS Mincho;ＭＳ 明朝"/>
        </w:rPr>
        <w:t xml:space="preserve">l and the </w:t>
      </w:r>
      <w:r>
        <w:rPr>
          <w:rFonts w:eastAsia="MS Mincho;ＭＳ 明朝"/>
          <w:i/>
        </w:rPr>
        <w:t>FFA Student Handbook.</w:t>
      </w:r>
    </w:p>
    <w:p>
      <w:pPr>
        <w:pStyle w:val="PlainText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7.  Submit written application of the Greenhand FFA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gr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)  Chapter Farmer Degre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.  Must have received the Greenhand degr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2.  Must have satisfactorily completed the equivalent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of at least 180 hours of systematic school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instruction in agricultural education at or abov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the ninth grade level, have in operation an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approved supervised agricultural experienc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program, and be enrolled in an agricultural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ducation cour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3.  Have participated in the planning and conducting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of at least three official functions in th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hapters Program of 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.  Have earned or productively invested at least $150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 the member's own efforts or worked at least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4.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forty-five hours in excess of scheduled class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time, or a combination thereof, and have develop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plans for continued growth and improvement in a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pervised agricultural experienc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5.  Have effectively led a group discussion for 1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inu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6.  Show progress toward individual achievement in th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FA award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7.  Have a satisfactory scholastic reco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.  State Farmer Degre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.  Have received the Chapter FFA degr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2.  Have been an active FFA member for at least two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years (24 months) at the time of receiving th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tate FFA Degr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3.  While in school, have completed the equivalent off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at least two years (360 hours) of systematic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school instruction in agricultural education at or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above the ninth grade level, which includes a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pervised agricultural experienc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.  Have earned or productively invested at least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$1,000, or worked at least 300 hours in excess of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scheduled class time, or a combination thereof, in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 supervised agricultural experience program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5.  Demonstrated leadership ability by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. Performing 10 procedures of Parliamentary law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b. Giving a six minutes speech on a topic relating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o agriculture or the FFA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c. Serving as an officer, committee chairperson,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or participating member of a chapter committ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6.  Have a satisfactory scholastic record as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certified by the local agricultural education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structor and the principal or superintend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7.  Have participated in the planning and completion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 the chapter program of 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8.  Have participated in at least five different FFA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ctivities above the chapter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.  American FFA Degre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.  Must have the state farmer degree and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 active member of the FFA continuously for 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least 36 months and have a record of satisfactory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participation in the activities on the chapter an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tate level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4.6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2.  Have satisfactorily completed the equivalent of at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least three years(540 hours) of systematic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secondary school instruction in an agricultural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education program or have completed the program of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agricultural education offered in the school last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tte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3.  Have graduated from high school at least 12 months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prior to the national convention at which th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gree is to be gran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.  Have in operation and have maintained records to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substantiate an outstanding supervis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agricultural experience program through which a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member has exhibited comprehensive planning,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anagerial and financial expert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.  Have earned and productively invested at least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$7,500 or have earned and productively invested at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least $1,500 and worked 2,250 hours in excess of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scheduled class time.  Any combination of hours x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$3.33 plus dollars must be equal to, or greater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than the number 9,000.  Hours used for the purpos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of producing earnings reported as productively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invested income shall not be duplicated as hours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of credit t meet the minimum requirements for th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gr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6.  Have a record of outstanding leadership abilities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and community involvement and have achieved a high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school scholastic record of "C" or better as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ertified by the principal or superintenden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students complete an application for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eenhand Degre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Delegates to National Conven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Each state association is entitled to send two delegat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rom its active membership to the National Convention, plu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additional delegates based on the individual state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ssociation's percentage of national FFA member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National FFA Found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All national awards for outstanding accomplishment by FFA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embers, and many of those offered on a state and chapt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asis, are provided by the National FFA Found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)  FFA Agricultural Proficiency Awar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4.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)  FFA Agricultural Proficiency Awards are availabl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ll FFA members enrolled in the high schoo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vocational agriculture program.  The purpos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wards is to recognize members for this achieve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n activities related to careers in prod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griculture and agri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)  There are 45 awards in which FFA members can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cognized in the Agricultural proficiency awar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National and State Award Programs for Chap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Awards are provided by the National Foundation to chapter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eeting national or state requirements.  The award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)  Superior Chapter Awar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)  A special multi-year plaque will be awarded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irst year a chapter is rated Superior by a st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ssoci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)  National:  Bronze, Silver, or Gold Awa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.  A state association may recommend at least tw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r ten percent of all State Superior Chap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hich have met all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Official FFA Calendar - See FFA Ma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FFA - BO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BOAC - Building our American Commun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)  Purpose of BOAC is to develop community awareness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volvement of FFA members to construct a bett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meric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FFA Judging Teams State and National Compet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National Judging Teams (Louisville, Kentuck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)  Agricultural Issues For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)  Agricultural Mechan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)  Agricultural Sa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)  Creed Spe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)  Dairy Cattle Eval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Dairy Foo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4.8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7)  Environmental and Natural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)  Extemporaneous Public Spe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)  Farm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)  Flo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1)  Food Science and Techn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2)  Fores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3)  Horse Eval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4)  Livestock Eval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5)  Marketing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6)  Meatss Evaluation and Techn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7)  Nursery/Landsca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8) 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9)  Poultry Eval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0)  Prepared Public Spe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State Contes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)  Citrus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)  Cotton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)  Fruit Tree Pruning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)  Grapevine Judging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)  Grapevine Pruning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6)  Ag Computers - Cal Poly, Pomo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7)  Ag Mechanics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)  Ag Pest Control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)  Agronomy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)  Creed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1)  Dairy Cattle Judging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2)  Dairy Products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3)  Farm Power and Machinery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4.9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4)  Farm Record Book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5)  Floriculture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6)  Forestry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7)  Land Judging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8)  Light Horse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9)  Livestock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0)  Marketing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1)  Meat Judging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2)  Ornamental Horticulture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3)  Parliamentary Procedure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4)  Poultry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5)  Public Speaking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6)  Small Engines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7)  Vegetable Crops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8)  Fruit Tree Judging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9)  Extemporaneous Speaking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0)  Scrapbook - Fresno, CS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1)  Best Informed Greenhand - Cal Poly,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ganize a chapter judging contest and have 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udents participat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4.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2640"/>
        </w:tabs>
        <w:ind w:left="26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04:15:00Z</dcterms:created>
  <dc:creator>faculty</dc:creator>
  <dc:description/>
  <dc:language>en-US</dc:language>
  <cp:lastModifiedBy>College Of Ag</cp:lastModifiedBy>
  <cp:lastPrinted>2001-04-20T12:19:00Z</cp:lastPrinted>
  <dcterms:modified xsi:type="dcterms:W3CDTF">2001-04-20T19:19:00Z</dcterms:modified>
  <cp:revision>4</cp:revision>
  <dc:subject/>
  <dc:title>CLF514</dc:title>
</cp:coreProperties>
</file>