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LF743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- -   AGRICULTURAL CORE CURRICULUM  - 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(CLF700)  Core Area:  EMPLOYABILITY SKILL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(CLF740)  Unit Title:  WORKPLACE FUNDAMENTAL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(CLF743)   Topic: DOING YOUR JOB WELL           time      taught in years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</w:t>
      </w:r>
      <w:r>
        <w:rPr>
          <w:rFonts w:eastAsia="MS Mincho;ＭＳ 明朝"/>
        </w:rPr>
        <w:t xml:space="preserve">2 hours          1 / 2      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Topic objectives:  Upon completion of this lesson the student will be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able to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Learning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outcome #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(D-3)  -  Become familiar with how to can evaluate their progress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and personal growth on the job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 xml:space="preserve">(D-4)  -  Develop an appreciation for reasons workers could be 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fired from their job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Special Materials and Equipment: -----------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Evaluation:  Quiz by instruct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 xml:space="preserve">Reference:  "A Practical Manual for Job-Hunters and Career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 xml:space="preserve">Changers: What Color is Your Parachute?"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by Richard Nelson Bolle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OPIC PRESENTATION:  DOING YOUR JOB WEL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.   Introduc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Once you have obtained a job you must keep it.  There are two thing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you should consider when thinking about keeping your job, the first i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how you might evaluate your own performance and the second is to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consider how or why workers are fired from their jobs, and see to it  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that you avoid such habits and attitudes yourself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I.  Why do people lose their jobs?  There are many reasons, here are a few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1.  late for work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2.  make costly mistakes, or break things, or abuse and break tools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3.  laziness, that is, they just don't try very hard, or move very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fas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4.  If they are working with the public, they are impolite,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inattentive; or otherwise treat the paying customer badly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743.1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5.  do not follow the directions of the supervisors and/or employer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6.  don't get along or cooperate with fellow workers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7.  not making an effort to learn on the job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8.  talking about the company in a negative manner to friends, co-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workers, and customers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9.  not dressing appropriately for the job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10.  not using initiative, needing to be told constantly what is to be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done (usually goes along with laziness)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11.  depending on co-workers to perform tasks that you should do;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12.  calling in with excessive excuses for missing work, "my car broke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down, I can't make it in,"(truthfully - I just didn't feel like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coming in today) or "I'm really sick today" (truthfully - there is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a great sale at Macy's that I just can't miss), etc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II. Am I a good employee?. It comes down to five questions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1.  Am I working to the best of my ability?  When you say you have done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 xml:space="preserve">a job or task to the best of your ability, are you telling the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truth?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2.  Am I honest with my boss and myself?   If you tell the boss you are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 xml:space="preserve">sick, are you truly sick?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3.  Am I fair to my boss and my fellow workers and treat them with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 xml:space="preserve">the respect they deserve?  Do you give them the same respect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 xml:space="preserve">you would like to receive, and not indulge in idle chatter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and gossip about co-workers or the employer?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4.  Am I representing myself and my employer favorably with the public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 xml:space="preserve">(or whomever you work with).  Do you meet the public politely and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cheerfully, and try to make sure the customers are satisfied?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5.  Am I using or abusing the privileges extended to me by my employer?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This could include breaks, discounts on goods, sick days, etc.?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Activities: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1.  Describe a situation in which an employee who is a sales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offends a customer by telling the customer that what he she is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buying is not suitable, (use any item you choose, landscape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plants, livestock feed, tools, etc).  Have two students role pla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nd have the class offer suggestions on how the situation migh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be handled in a positive manner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2.  Have students make up a list of employee behaviors which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might cause customers and/or employers to become angry. 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Opposite each situation, list another behavior which might make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the customer and/or employer less angry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743.2</w:t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3.  Set up a panel discussion with three employers in the area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Ask them to each comment on what it takes to be a productive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employee,  how they handle occasional and persistent latenes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on the job, how they go about hiring and firing, and the reason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for hiring and firing.  This panel could be set up in the multi-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use room and other students could be invited (part of an employmen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fair, career day, etc, or at least try to obtain release time f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all agriculture students to attend.  Have them each summarize the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important points and turn it in for grading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743.3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8T17:16:00Z</dcterms:created>
  <dc:creator>faculty</dc:creator>
  <dc:description/>
  <dc:language>en-US</dc:language>
  <cp:lastModifiedBy>College Of Ag</cp:lastModifiedBy>
  <cp:lastPrinted>2001-04-23T11:50:00Z</cp:lastPrinted>
  <dcterms:modified xsi:type="dcterms:W3CDTF">2001-04-23T18:50:00Z</dcterms:modified>
  <cp:revision>3</cp:revision>
  <dc:subject/>
  <dc:title>CLF743</dc:title>
</cp:coreProperties>
</file>