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30)  Unit title:  INTERVIEW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CLF731)   Topic: INTERVIEWING SKILLS            time      taught in year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 xml:space="preserve">4 hours            2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1)  -  Develop a list of frequently asked interview ques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2)  -  Be able to discuss the various methods of interview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job candidates and participate in mock intervie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3)  -  Identify standards for interview preparation in regard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grooming, behavior and clo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4)  -  Develop an appreciation for other factors influencing job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licant assessment, e.g., first impression, eye cont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5)  -  Write two follow-up letters to a job inter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lean blank paper, video camera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pplemental Worksheets #1-5, Interview Evaluation sh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NTERVIEWING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Introdu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A job interview can be a stressful situation. The interview i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e-on-one opportunity to sell yourself to the employer. It is als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hance to see if you want to work for the business tha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viewing you. It is normal to be a little anxious; if yo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n't concerned about your performance then you won't be to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erned about getting the job. Preparation is the key to tur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xiety into a successful presentation of yourself. We will prep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 in several are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grooming, behavior and dres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nterviewing method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31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potential interview question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creating the "RIGHT" impressio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the follow-up let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Grooming, Behavior and D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way you present yourself on the day of your interview is usu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EST you will ever look or act while employed by the 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fore, you MUST look and behave correctly for the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Clothing should b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ppropriate for the place of work (not many mechanics wea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-piece suit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clean and wrinkle-fre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. dresses for females unless totally inappropriate for the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icular work plac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conservative (no fads, T-shirts with logos, etc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Behav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 interview actually begins the moment you enter the work pla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ends when you leave; you will be observed the entire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Don't chew gum, smoke or eat during the interview (shouldn't smok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ywa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ry to control nervous mov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Be pleasant in all conversations - don't overdo the small tal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Groo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Be clean - even your ears and fingernails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Make sure your hair is cut and neatly sty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Use deodorant, but watch the amount of cologne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Girls - use makeup sparing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class describe how one should dress for inter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iews for various jobs, e.g., McDonald's, a feed stor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television station, veterinarian, etc. Explo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fferences and similaritie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31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Types of Intervie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No matter the type of interview, certain basics always app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Bring extra copies of your resu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Sit up straight; don't get TOO comfor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Speak in full senten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Keep direct, but not piercing, eye contact (it is OK, in fa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visable, to look away sometim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Pay attention; don't let your mind wa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Know something about the business you are applying wi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Be early; NEVER be l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Formal Inter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ually a serious one-on-one discussion about you, betw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 and the person in charge of hiring, who is probably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anger to you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Informal Inter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mall businesses often follow this format. Again, it will probab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one-on-one, but generally a little more relaxed. An inform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view can occur without you even knowing it happened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havior in public is observed by many people, even your futu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mploy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Panel Inter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this type of interview, several people take turns asking ques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you. This is indicative of a demanding job; the employer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e that many individuals are convinced that you are right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Group Inter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format is used by businesses that employ large numbers of peo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e.g., amusement parks). There is one person interviewing a sm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of applicants. Sometimes this method is used for prelimina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eening (i.e., identifying the few most qualified to be recall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a longer, formal interview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Interview Ques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31.3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ainstorm with the class the typically asked intervie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questions. Do not forget to ask the class "Why does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swer to this question matter - what is the employ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oking for?"  Pass out Supplemental Handout #1. Ha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students add the questions generated in the discussion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 The Other Fa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n employer must look for many different aspects in an applicant'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personality when asking interview questions. It starts with the firs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impression - were you on time? What did you look like? It then proceed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o such considerations as - did you think before you answered th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question? Were your answers well expressed, sincere, and was correc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glish used?  Were you enthusiastic during your interview? Were yo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rested enough in the job to do some homework and find out ab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ompany, the position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groups list the work attitudes that they think a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mportant for employees to maintain. Share ideas and ad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Supplemental Handout #2. Pass out Supplemen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ndout #3, "Interviewing Tips"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vite a local businessperson in to conduct mock interview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Students should dress up that day and truly be prepared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 an actual interview. If possible, videotap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"interviews" and replay and critique students' perform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the following day. Be sure to include the businessperson's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ments on what (s)he likes to see and who would like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been hired. Use Supplemental Handout #4, "Intervie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valuation Sheet", for scoring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. The Follow-up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 is easy to feel relieved after your interview. You probably wa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ust sit back and wait for the phone to ring. Wrong - there is one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ep to the job search process: the follow-up let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It is a thank you letter. It should express your gratitud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mpany's consideration of you and your sincere wish to ge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31.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It should conta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ppreciation for their time and interest in you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a reminder that you are enthusiastic and ready to begin work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your phone number and times when you can be reac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It should be sent IMMEDIATELY after the inter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cuss and write a follow-up letter as a group for practic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n, have each student write a follow-up letter to the mock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erviewer, using Supplemental Handout #5 as a guid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instructor should grade the letters and hav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mail the letter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31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: Interview Ques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QUESTIONS OFTEN ASKED IN A JOB INTER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 what school activities have you participated? Which did you enjoy most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How do you spend your spare time? What are your hobbi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y do you think you might like to work for our compan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What (part-time) jobs have you held? What did you gain from them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Why did you choose this particular field of wor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Have you held offices in extracurricular activiti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What salary do you expect for this job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Are you looking for a permanent or temporary job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Would you consider moving away from this city if the job required i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Do you prefer working with others or by yourself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Why did you apply for a position with this organiz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What types of work do you like bes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Do you plan to continue your educ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For what specific position are you applying? What makes you think you c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 this job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Tell us about your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What kinds of grades did you receive in schoo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What were the circumstances concerning your leaving your last job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What did you enjoy most about your last job? What did you enjoy leas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What is your greatest strength for this job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What do you do if your supervisor makes a decision you stron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agree with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If you were hiring someone for this job, what qualities would you loo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 Tell me a little bit about your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31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2: Attitu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TITUDES, BEHAVIORS AND PERSONAL CHARACTERISTIC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VALUED BY EMPLOY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i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pend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mpt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agerness to Learn New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tentiveness During I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ts Along With Oth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ectful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nesty - Integ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kes Pride in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lexi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Defensive When Corre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s to Capa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easant - Cheerfu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tivated to Succ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kes Care of Personal Appea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ll Organ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llows Others Constructiv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a Clock Watc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3: Interviewing Ti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TERVIEWING TI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BE PUNCTUAL. Never be late for an interview. If you have an appoint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 10:00 AM, be there no later than 9:45 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BE CORDIAL.  Walk in with a smile (but not a grin). A pleasant, friend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mile will get you off to a good start. That's important at the fir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eting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31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BE STRAIGHTFORWARD.  When you meet your interviewer, shake the inter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iewer's hand with a good solid grip. Maintain good eye contact du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inter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BE CONSIDERATE.  Remember you are being interviewed by a busy executiv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considerate of the interviewer's valuable time. Say what you are the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say, but be direct and get to the poi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BE CONFIDENT. But not cocky. When you believe in yourself, it show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Employers want confident men and women. Know your strengths an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eakne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BE PREPARED. Read employer literature and know what kind of job you wa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k meaningful ques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BE NEAT. Although some employers are becoming more liberal in thei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ndard of dress and appearance, for many a well-groomed appear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uld be the deciding fa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BE SINCERELY INTERESTED. Show by your attitude that you really wan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ob. Many a prospect has lost out because the employer got the impress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he/she "didn't seem too interested in u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BE ORGANIZED. Have a neatly prepared resume for the interviewer. Keep 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rief and well-organized. Be sure it includes your name, addres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hone number. A small picture of you, pasted or reproduced at the top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ll help the interviewer remember you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SHOW GOOD BUSINESS MANNERS. Immediately following the interview, write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rief note to the interviewer. Thank him/her for taking time from a bus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y to see you, and reiterate your interest in the job. (Few candidat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day take the trouble to do this, so such a note will make you stand o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the employer's m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BE PERSISTENT. Though not to the point of irritation. Show continu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interest in the job. Phone the interviewer after a reasonable time.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llow up with a note giving additional information - something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vered during the interview. Say right out that you want the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BE HOPEFUL. Never give up. You will have lots of disappointments - ev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ob hunter does. Keep up an optimistic outlook. It can be a real fact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landing a job. Nobody wants a grim "sad sack" ar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31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4: Interview Evaluation       Name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JOB INTERVIEW EVAL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APPEARANCE (attire, posture, etc.) 15 pts.                 __________ p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m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MANNER (eye contact, poise, confidence, etc.) 15 pts.       __________ p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m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SPEECH (clarity, thoughtful answers, etc.) 15 pts.          __________ p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m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SUBJECTIVE IMPRESSION (general "feeling")  5 pts.           __________ p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31.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5: Follow-up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FOLLOW-UP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You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The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r. John Arth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andoflex Comp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23 West Broad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nta Barbara, CA  930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Mr. Arthu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st Paragraph: Thank him for the interview and express appreciation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rtesy or consideration given you. Remind him of the position you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viewed for, and the date you had the interview with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ond Paragraph: Express to him the interest you still have in the 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n his company. Be sure to mention anything you have done since me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him that shows your interest. This would include things like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research you've done on the company, courses you're taking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ird Paragraph: Tell him that you are glad to provide any more informati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 yourself if he wants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 Paragraph: Close by saying that you are available for ad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views at his convenience, and when and where he can reach you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signatur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Joe E. Shmo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31.1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7:12:00Z</dcterms:created>
  <dc:creator>faculty</dc:creator>
  <dc:description/>
  <dc:language>en-US</dc:language>
  <cp:lastModifiedBy>College Of Ag</cp:lastModifiedBy>
  <cp:lastPrinted>2001-04-23T11:46:00Z</cp:lastPrinted>
  <dcterms:modified xsi:type="dcterms:W3CDTF">2001-04-23T18:46:00Z</dcterms:modified>
  <cp:revision>3</cp:revision>
  <dc:subject/>
  <dc:title>CLF731</dc:title>
</cp:coreProperties>
</file>