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F71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 -   AGRICULTURAL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700)  Core area:  EMPLOYABILITY SKILL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710)  Unit title:  JOB SEARCH RESOURC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(CLF712)   Topic: RESEARCHING A CAREER          time      taught in years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</w:t>
      </w:r>
      <w:r>
        <w:rPr>
          <w:rFonts w:eastAsia="MS Mincho;ＭＳ 明朝"/>
        </w:rPr>
        <w:t xml:space="preserve">2 hours         1 / 2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opic objectives:  Upon completion of this lesson the student will b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earning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utcome #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A-1)  -  Become familiar with resources for learning abou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areer options and become experienced with these resourc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A-2,3; B-2)  -  Complete a career search summary and interview someon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n a specific care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pecial Materials and Equipment: Supplemental Worksheet #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valuation:  Quiz by instruct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 RESEARCHING A CARE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. Introdu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t is very difficult to make a career choice, and when you ha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mited experience in the work force, finding jobs in the area of your care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choice is more difficult yet ("Only experienced need apply").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On the average, adults change occupations between 5 and 7 times during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their working years (about 40-45 years total). It is important to explore an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research many careers before making a selection. There are so many careers in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griculture, it is mind boggling - some estimate about 800 possibilities. To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ke the correct choice, you should know many things about yourself, such a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how much education are you ready to receive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 where are you willing to live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. do you enjoy working with people or prefer working alone;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. would you like to be the boss or the person who follows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rections of others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list goes 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712.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To learn about your personal likes and dislikes as well as the specific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f various careers, it is a good idea to review and study several career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reas. There are many references to help you gather information about career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interest you. They includ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Career Researcher System (and other computerized programs like Eureka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 Career Center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. Library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. Unemployment Office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5. Extension Service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6. Private Employment Agencies;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7. Individuals employed in your selected occupation;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8. California Agricultural Education website (</w:t>
      </w:r>
      <w:hyperlink r:id="rId2">
        <w:r>
          <w:rPr>
            <w:rStyle w:val="InternetLink"/>
            <w:rFonts w:eastAsia="MS Mincho;ＭＳ 明朝"/>
          </w:rPr>
          <w:t>www.CalAgEd.com</w:t>
        </w:r>
      </w:hyperlink>
      <w:r>
        <w:rPr>
          <w:rFonts w:eastAsia="MS Mincho;ＭＳ 明朝"/>
        </w:rPr>
        <w:t>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Have the students research several careers using Supple-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mental Worksheet #1. Require them to include an interview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of a person employed one career included in their study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nd present the information orally to the class in a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ree-minute presentation. Use Supplemental Worksheet #2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Your students will be meeting with the public. Remind them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ey are presenting not only themselves but the ag program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nd the high school as well. Completion of at least som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omponents of the leadership units (public speaking, etc.)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will help. One or two comments about dress code might b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warranted (maybe including the FFA Jacket)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712.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plemental Worksheet #1: Career Search           Name 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CAREER SEARCH WORKSHEE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What is the job title you are going to research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List five duties most common to this job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                              d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                              e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List five skills that you need to master this job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                              d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                              e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List three jobs in related fields that you could change to if your job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were no longer needed in the future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What would be your expected yearly earnings (Hour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arnings x 40 hours/week x 4.33 weeks/month x 12 months/year)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. What will be the working conditions for this occupation (Inside, outside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ffice, clean or dirty environment, types of noise, etc.)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. What type of education and training will be required?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. High school courses: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. On the job training: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. Trade or vocational school: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. Jr. College or 4 Year College course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. What is the entry level or training position you will start at and how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far can you expect to advance from this position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. List five things which you think you would most like about the care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you are research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. List five things which you think you would like least about the care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you are research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. Give the name and address of a company or school to write to to ge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re information about this care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712.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plemental Worksheet #2: Career Intervie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CAREER  INTERVIE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The person you are interviewing has taken time out of her/his schedule to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meet with you.  Be polite and don't waste time. Be sure to take notes to use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your oral presentation to the clas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Do you enjoy your current career?  Why or why not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If a young person wants to enter this career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What kind and how much education is needed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 What practical skills and previous experiences are needed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What do you lik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most about your career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 least about your career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What other jobs could you apply for as a result of your experiences i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your current job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Other comments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"Thank you very much for your time..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712.4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lAgEd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1T16:58:00Z</dcterms:created>
  <dc:creator>faculty</dc:creator>
  <dc:description/>
  <dc:language>en-US</dc:language>
  <cp:lastModifiedBy>College Of Ag</cp:lastModifiedBy>
  <cp:lastPrinted>2001-04-23T11:22:00Z</cp:lastPrinted>
  <dcterms:modified xsi:type="dcterms:W3CDTF">2001-04-23T18:22:00Z</dcterms:modified>
  <cp:revision>4</cp:revision>
  <dc:subject/>
  <dc:title>CLF712</dc:title>
</cp:coreProperties>
</file>