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20)  Unit Title:  APPLYING FOR JO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724)   Topic: JOB APPLICATIONS              time      taught in years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HOW TO GET IT               2 hours          1 / 2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4)  -  Complete sample job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 job applications from lo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mployers and/or employment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 Grading of the complete sample job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JOB APPLICATIONS:  Representing Yourself on Pa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job application is one of the major screening devices (thing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lp decide who will be interviewed for a job) that many employers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reparing to hire someone.  Doing a good job on the applic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ry impor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Purpose of the job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t is a summary of vital information about you.  (Social securi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umber, address, telephone number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 It allows you to give more details about yourself that are of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terest to your employer.  (In contrast, the resume/personal dat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heet is a "shotgun approach" to telling about yourself -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ighlighting all area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Completing the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 Be sure to read the application through all the way before fill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it out.  Otherwise you may add unnecessary information in the wro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 It is very important to be neat!  A neat application will alway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catch the eye of the reader and demonstrates that you a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terested enough in the position to do the very best job possi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 the applica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4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If you can, it is always best to type the application unless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tructions ar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When you request a copy of the application, get two.  Then you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ave one to practice on, and then one for a final dra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 Always make a copy of application before you turn it in.  It wi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help you remember what you said (which can be useful at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interview) and it will serve as a model to use when filling ou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ther applications in the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ctivity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btain copies of one or two page employment aplications from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local business and/or government agencies.  Copy these and hav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students turn them in for credit.  Do this activity dur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ss so as students ask questions about words or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rategies, you will be able to list the answers on the bo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 students can file them for future refere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4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58:00Z</dcterms:created>
  <dc:creator>faculty</dc:creator>
  <dc:description/>
  <dc:language>en-US</dc:language>
  <cp:lastModifiedBy>College Of Ag</cp:lastModifiedBy>
  <cp:lastPrinted>2001-04-23T11:43:00Z</cp:lastPrinted>
  <dcterms:modified xsi:type="dcterms:W3CDTF">2001-04-23T18:43:00Z</dcterms:modified>
  <cp:revision>3</cp:revision>
  <dc:subject/>
  <dc:title>CLF724</dc:title>
</cp:coreProperties>
</file>