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13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10)  Unit Title:  JOB SEARCH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13)   Topic: THE JOB YOU WANT:   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W TO GET IT               3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)  -  Develop a list of potential occupations based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titudes, interests, abilities and tra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-2,4)  -  Research job locating resources including peopl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ganiz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-4,5)  -  Compare the type of public and private employment-seek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vices available and describe some of the services the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upplemental Worksheets #1 - 4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ocal telephone boo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HE JOB YOU WANT: HOW TO GE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Have the following thought written on the boar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When Jim applied for a job, the personnel director ask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What kind of job are you looking for?" What does Ji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ed to know about himself and his goals to answer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ques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nform the class that today they are beginning a unit that cou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ll contain the most useful information they will get whil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igh school. They will be receiving the tools to locate, ob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maintain a job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fer to the thought on the blackboard. Brainstorm with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ss to arrive at the answer. Jim must consider 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erests, skills and ambitions to select a job that 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1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uld like and would do well in. This will lead in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 of Supplemental Worksheet #1. Pass a copy to ea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 and have them fill it out. This should take n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re than 15 minutes. Remind the class to answer honest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their answers will lead them towards a career choic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Close this portion of the lesson with some thoughts about choo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ight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Don't let money be the only deciding factor in career selection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money can't buy happines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ll jobs offer the opportunity to learn valuable skills ab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; it may not be the best job but having it will make get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better job easier later 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emental Worksheet #2 helps the student discove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y job-locating possibilities that exist. You may wa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divide the class into small groups to work on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orksheet, each with a phone book at their disposal; or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 through the worksheet as a class, leaving the por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involves use of a phone book for individual homewor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There are agencies which can help you find a job. these agencie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un by both public and private organizations. They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high school career cente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ollege placement center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private employment agencies (they are in business to help peop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tain jobs, and they charge a fee for doing so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ke a list of public and private agencies which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can contact by telephone. Assign them an agenc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high school career center, college placement offic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ivate agencies like "Get a Great Job Fast, Inc.", etc.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have them complete Supplemental Worksheet #3.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ach student summarize and give an oral report on his/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ency. As the students give their reports, compile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file on the boar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ency Name        Cost     Type of Jobs      Ease of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copy the profile and save it for futu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                      Name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Date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AT ARE YOU LOOKING FOR IN A JO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List three jobs in order of your preference at which you might hop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working five years from n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Name three personal qualities or important skills needed for the job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fession which you have chos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o you feel that you have or will have these qualities or skills? Expl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List five subjects, activities or projects in which you are stron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List three subjects in which you do your best work at scho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List three activities in which you have excel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What do you think are the three best qualities of your personalit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What do you think are the three worst qualities of your personalit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Explain how you might improve yourself to become better qualifi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ach one of the goals you chose in question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List five people you know who have been successful in their chos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reers and briefly describe each person's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Which of the five types of work that you just listed would you enjo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ing?  Wh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Which, if any, would you dislike?  Wh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List three subjects in which you did poorly in school or which yo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d not lik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                          Name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YOU CAN GET A JOB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List four important factors to consider when selecting people to use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resource for getting a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Name one or more individuals at your school (and their office location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o can help you with job opportun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How may you contact these individuals about your desire for a posi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List four friends from whom you might obtain information regarding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 to app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List two relatives who may help yo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List two neighbors who may make sugges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List two acquaintances who might give you hel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Tell how your club or civic organization might give you assis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List four ways a former employer can help you obtain a new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Search the help wanted columns and find an advertisement describ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of job, either permanent or part time, for which you might appl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py the ad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List three resources of help-wanted advertisements available to you w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ployers describe jobs for either permanent or part-time employ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List five organizations, businesses or individuals who may be in need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ployees with your ab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List two government agencies near you that may be in need of some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your ab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Where may you obtain information regarding the organizations or agenc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sted in questions 10 and 11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Various employers sometimes post job openings at a local post offic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tain such notices from this or another source and list two job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ch you might be qualifi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List three small businesses in your area where your skills migh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t to us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List the name, address and telephone number of a public employment age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ch might aid you in your search for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List the names of two private employment agencies located in your home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in a city near you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If you can find out, state the terms or charges made by one private age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placement ser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Compose a job advertisement you might use if you decided to advertise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news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Prepare a notice or advertisement to be put on a 3" x 5" c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List four places in your area where you might post such a car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3                        Name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Date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MPLOYMENT  A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of Agency 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hone Number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 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view Ques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Do you charge a fee for your service?  If so, how much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How many people does your center/agency handle each month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What kinds of jobs do you help people find? (Ask for specific examp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job titl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If a person would like to use your services, what would s/he need to do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for you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Would you use this agenc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Why or why no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ET PEOPLE KNOW YOU WANT A JO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Compose a job advertisement you might use if you decided to adverti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a news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Prepare a notice or advertisement to be put on a 3" x 5" c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___________________________________________________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List four places in your area where you might post such a c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3.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7:25:00Z</dcterms:created>
  <dc:creator>faculty</dc:creator>
  <dc:description/>
  <dc:language>en-US</dc:language>
  <cp:lastModifiedBy>College Of Ag</cp:lastModifiedBy>
  <cp:lastPrinted>2001-04-23T11:31:00Z</cp:lastPrinted>
  <dcterms:modified xsi:type="dcterms:W3CDTF">2001-04-23T18:31:00Z</dcterms:modified>
  <cp:revision>3</cp:revision>
  <dc:subject/>
  <dc:title>CLF713</dc:title>
</cp:coreProperties>
</file>