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730)  Unit Title:  INTERVIEW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     Topic Title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31)  Interviewing Skills               4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OTAL TIME FOR UNIT =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begin to understand what occurs during an interview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ethods of preparation for the interview and the purpose of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llow-up le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velop a list of frequently asked interview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Be able to discuss the various methods of intervie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ob candidates and participate in mock intervie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dentify standards for interview preparation in regar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grooming, behavior and clo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velop an appreciation for other factors influencing jo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licant assessment, e.g., first impression, eye co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Write two follow-up letters to a job inter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FERENCES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Anthony Medley, "Sweaty Palms: The Lost Art of Interviewing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 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Job Interview      </w:t>
      </w:r>
      <w:hyperlink r:id="rId2">
        <w:r>
          <w:rPr>
            <w:rStyle w:val="InternetLink"/>
            <w:rFonts w:eastAsia="MS Mincho;ＭＳ 明朝"/>
          </w:rPr>
          <w:t>www.job-interview.net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reer builders  </w:t>
      </w:r>
      <w:hyperlink r:id="rId3">
        <w:r>
          <w:rPr>
            <w:rStyle w:val="InternetLink"/>
            <w:rFonts w:eastAsia="MS Mincho;ＭＳ 明朝"/>
          </w:rPr>
          <w:t>www.careerbuilder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30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-interview.net/" TargetMode="External"/><Relationship Id="rId3" Type="http://schemas.openxmlformats.org/officeDocument/2006/relationships/hyperlink" Target="http://www.careerbuild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09:00Z</dcterms:created>
  <dc:creator>faculty</dc:creator>
  <dc:description/>
  <dc:language>en-US</dc:language>
  <cp:lastModifiedBy>College Of Ag</cp:lastModifiedBy>
  <cp:lastPrinted>2001-04-23T11:43:00Z</cp:lastPrinted>
  <dcterms:modified xsi:type="dcterms:W3CDTF">2001-04-23T18:43:00Z</dcterms:modified>
  <cp:revision>3</cp:revision>
  <dc:subject/>
  <dc:title>CLF730</dc:title>
</cp:coreProperties>
</file>