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100)  Core area:  CALIFORNIA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130)  Unit title:  AGRICULTURE AND CALIFORNIA 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131)   Topic: AGRICULTURAL AND               time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LIFORNIA RESOURCES          3 hours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2)  -  Describe the major watersheds of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4)  -  Identify the major forest regions of Califor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-6)  -  Begin to appreciate the role of farmer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anchers as stewards of natural re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A large map of California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uest speakers on the topics of water quality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mpact of agriculture on natural re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 watershed report (see fir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tivity), and forestry report (see third activit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AGRICULTURE AND CALIFORNIA 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California is a state with a rich inheritance of natur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The most important of these resources is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Without irrigation, California agriculture would be restrict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 grazing and a few hardy tree and vine crops.  (The d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ason in most parts of this state lasts at least six months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year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Other resources such as our forests, soil and air are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mportance to agriculture as well.  These must be careful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naged to secure the future for farmers and citizens alik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Agriculturalists must take an active roll in protecting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tate's natural re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31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 WATERSHEDS OF CALIFOR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Definition:  A watershed is an area of land with a system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treams and rivers which eventually drain through a sing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l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 watershed is often named for the basin or river in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ich this system of waterways lea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Several smaller watersheds can combine to make up on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arge watershed, depending on the size of area be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side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Major Watersheds of California:  Most of California's rainfa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and consequent runoff) occurs in the Northern half of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tate.  Much of this water is transported south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gricultural and other uses.  There are many importa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atersheds throughout the state.  The following represent on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fraction of the total, but are the largest and mos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ignificant to agricultu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tershed                      Major Riv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n Joaquin Basin              Merc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San Joaqu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King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cramento Basin               Sacramen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Fea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Americ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Yub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rth Coast                    Klama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E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Smi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Russi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entral &amp; South Coast          Salina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Los Angel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Santa An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erial Valley Drainage       Moj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raw a map of the California watersheds using a legen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rk the water quality and pollution problem area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students choose one problem area to research, and u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findings to write a short paper and/or make a 1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inute oral presentation on the topic.  (Useful to hel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tudents earn their FFA degree also.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31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gricultural Use of Water:  Agriculture is, by far,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argest consumer of water in the st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1080" w:firstLine="360"/>
        <w:rPr>
          <w:rFonts w:eastAsia="MS Mincho;ＭＳ 明朝"/>
        </w:rPr>
      </w:pPr>
      <w:r>
        <w:rPr>
          <w:rFonts w:eastAsia="MS Mincho;ＭＳ 明朝"/>
        </w:rPr>
        <w:t>(a) Approximately 85% of the water used in California is for</w:t>
      </w:r>
    </w:p>
    <w:p>
      <w:pPr>
        <w:pStyle w:val="PlainText"/>
        <w:ind w:left="1080" w:firstLine="36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1080" w:firstLine="360"/>
        <w:rPr/>
      </w:pPr>
      <w:r>
        <w:rPr>
          <w:rFonts w:eastAsia="MS Mincho;ＭＳ 明朝"/>
        </w:rPr>
        <w:t>(b) By comparison, business and government uses only about 6%,</w:t>
      </w:r>
    </w:p>
    <w:p>
      <w:pPr>
        <w:pStyle w:val="PlainText"/>
        <w:ind w:left="1080" w:firstLine="36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residential consumption represents about 9%. (Keep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mind that most residential use is for gardens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intenance of landscapes!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1080" w:firstLine="360"/>
        <w:rPr>
          <w:rFonts w:eastAsia="MS Mincho;ＭＳ 明朝"/>
        </w:rPr>
      </w:pPr>
      <w:r>
        <w:rPr>
          <w:rFonts w:eastAsia="MS Mincho;ＭＳ 明朝"/>
        </w:rPr>
        <w:t>(c) In recent years competition for water has become greater</w:t>
      </w:r>
    </w:p>
    <w:p>
      <w:pPr>
        <w:pStyle w:val="PlainText"/>
        <w:ind w:left="1080" w:firstLine="36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greater.  This competition will intensify in year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me, and it is economically unfeasible for farmers to pa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 high of a price for water as other consum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1560" w:firstLine="600"/>
        <w:rPr/>
      </w:pPr>
      <w:r>
        <w:rPr>
          <w:rFonts w:eastAsia="MS Mincho;ＭＳ 明朝"/>
        </w:rPr>
        <w:t>(1) Agriculturists, therefore, must continue to improve the</w:t>
      </w:r>
    </w:p>
    <w:p>
      <w:pPr>
        <w:pStyle w:val="PlainText"/>
        <w:ind w:left="1560" w:firstLine="60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ab/>
        <w:t>efficiency with which they utilize water.  The cost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ab/>
        <w:t>water is certain to r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1080" w:firstLine="360"/>
        <w:rPr/>
      </w:pPr>
      <w:r>
        <w:rPr>
          <w:rFonts w:eastAsia="MS Mincho;ＭＳ 明朝"/>
        </w:rPr>
        <w:t>(d) Also, there are several problems with water quality</w:t>
      </w:r>
    </w:p>
    <w:p>
      <w:pPr>
        <w:pStyle w:val="PlainText"/>
        <w:ind w:left="1080" w:firstLine="36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lating to agriculture.  The following are issu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armers must think about in the years ahe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1560" w:firstLine="600"/>
        <w:rPr/>
      </w:pPr>
      <w:r>
        <w:rPr>
          <w:rFonts w:eastAsia="MS Mincho;ＭＳ 明朝"/>
        </w:rPr>
        <w:t>(1) Contamination of groundwater with fertilizers and</w:t>
      </w:r>
    </w:p>
    <w:p>
      <w:pPr>
        <w:pStyle w:val="PlainText"/>
        <w:ind w:left="1560" w:firstLine="60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ab/>
        <w:t>pesticid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1560" w:firstLine="600"/>
        <w:rPr>
          <w:rFonts w:eastAsia="MS Mincho;ＭＳ 明朝"/>
        </w:rPr>
      </w:pPr>
      <w:r>
        <w:rPr>
          <w:rFonts w:eastAsia="MS Mincho;ＭＳ 明朝"/>
        </w:rPr>
        <w:t>(2)Toxicity of Agricultural runoff and drainage, such as</w:t>
      </w:r>
    </w:p>
    <w:p>
      <w:pPr>
        <w:pStyle w:val="PlainText"/>
        <w:ind w:left="1560" w:firstLine="60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ab/>
        <w:t>at Kester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1560" w:firstLine="600"/>
        <w:rPr/>
      </w:pPr>
      <w:r>
        <w:rPr>
          <w:rFonts w:eastAsia="MS Mincho;ＭＳ 明朝"/>
        </w:rPr>
        <w:t>(3) Build-up of salinity in irrigated land.</w:t>
      </w:r>
    </w:p>
    <w:p>
      <w:pPr>
        <w:pStyle w:val="PlainText"/>
        <w:ind w:left="1560" w:firstLine="60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1560" w:firstLine="600"/>
        <w:rPr/>
      </w:pPr>
      <w:r>
        <w:rPr>
          <w:rFonts w:eastAsia="MS Mincho;ＭＳ 明朝"/>
        </w:rPr>
        <w:t>(4) Effect of water diversion on brackish water and</w:t>
      </w:r>
    </w:p>
    <w:p>
      <w:pPr>
        <w:pStyle w:val="PlainText"/>
        <w:ind w:left="1560" w:firstLine="60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ab/>
        <w:t>low-lying agricultural lands (such as i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ab/>
        <w:t>Delta Regio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1200" w:firstLine="240"/>
        <w:rPr/>
      </w:pPr>
      <w:r>
        <w:rPr>
          <w:rFonts w:eastAsia="MS Mincho;ＭＳ 明朝"/>
        </w:rPr>
        <w:t>(1) Visit a water treatment plant, or irrigation district</w:t>
      </w:r>
    </w:p>
    <w:p>
      <w:pPr>
        <w:pStyle w:val="PlainText"/>
        <w:ind w:left="1200" w:firstLine="240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si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1200" w:firstLine="240"/>
        <w:rPr/>
      </w:pPr>
      <w:r>
        <w:rPr>
          <w:rFonts w:eastAsia="MS Mincho;ＭＳ 明朝"/>
        </w:rPr>
        <w:t>(2) Have a water quality specialist speak to the class</w:t>
      </w:r>
    </w:p>
    <w:p>
      <w:pPr>
        <w:pStyle w:val="PlainText"/>
        <w:ind w:left="1200" w:firstLine="240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ab/>
        <w:t>about his/her job and current problems and challeng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ab/>
        <w:t>facing California related to water qualit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FOREST REGIONS OF CALIFOR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Forest as Watersheds:  Although we think of the forest as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home for trees and wildlife, the forest plays a vital ro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 providing us with pure, clear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Vegetation of the forest prevents erosion.  (This is wh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ab/>
        <w:t>wildfires can be doubly damaging.)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31.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Forest litter and soils filter water and improve its qua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Forests shade shallow mountain streams and lakes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keeping them cool and able to support a larger variety of fis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wildlif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Forests as timber resources:  California's forests provid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large volume of timb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lthough most hardwoods in the state are only suitable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irewood, California produces many high quality softwoods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construction and paper industr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We can divide the state into three major timber produc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re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Redwood Region:  Lies along the north coast of Californ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This region is named for the species of primar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mmercial importance, the California Coast Redw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Other important trees harvested and grown in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dwood Region are Douglas Fir and Western Heml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Sierra Region:  This region covers the Sierra Mounta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ange from Sequoia National Forest in the south to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assen National Forest in the northern part of the st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The principal commercial species of this region includ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ouglas Fir, White Fir, Ponderosa Pine and Jeffer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ine, Sugar Pine and Incense Ced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Mountain Region:  This region links the Redwood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ierra Regions in the northern part of the state,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duces a large proportion of the state's timb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Primary species are Douglas Fir, Ponderosa Pine, Whit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r, Sugar Pine, Red Fir and Incense Ced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Draw a map of the major forest regions in Californi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identify two forest trees, of economic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ignificance, in each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Choose a nearby forest and have students write a brie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port about it.  Include information such as history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conomic considerations, uses of the forest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vironmental problem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31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 FARMERS AND RANCHERS AS STEWARDS OF NATURAL 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Because their livelihood depends on the land, and natural resourc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ch as water, farmers and ranchers  have a special interest in how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se resources are used and protec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A lesson in conservation for American agriculture:  In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ust bowl days of the 1930's, many farmers lost their l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literally) to wind and water erosion.  Although a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unfortunate series of bad weather patterns played a larg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ole in bringing about dust bowl conditions, this loss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armland was due largely to careless soil management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rough this painful lesson, American farmers learned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value of sound soil conservation practices, and the Soi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nservation Service was established.  Much improved soi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nservation practices have resulted through the effor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 this organ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ganize a brainstorm activity with the class developing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st of natural resources farmers and ranchers depend on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un their operations successfull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Responsibility of Farmers:  The agriculturist's responsibilit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 carefully manage natural resources extends far beyond far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eeds and effects on profitab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Even though farmers may own their land privately, the ways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ich they use resources can have important effects o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ubli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Consider how the public is affected by the follow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Negative effects of poor farm resource manage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Pesticide or fertilizer residue in ground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Air poll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)  Siltation in streams and riv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Benefits of good farm resource manage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High quality reservoirs of 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Improved wildlife habit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)  Improved pasture and rangel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)  Improved scenic quality to landscap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31.5</w:t>
      </w:r>
    </w:p>
    <w:p>
      <w:pPr>
        <w:pStyle w:val="PlainText"/>
        <w:ind w:left="720" w:hanging="0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Discuss with students farming or ranching practic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ch can lead to the ab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Organize a panel of local farmers and conservationis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discuss the impact of agriculture on natur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sources.  Have students identify responsibiliti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armers have in conserving resources.  (This could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rt of an FFA Week Activity:  Arrange to have a pane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esentation and invite other classes to attend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131.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3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7:04:00Z</dcterms:created>
  <dc:creator>mark bender</dc:creator>
  <dc:description/>
  <dc:language>en-US</dc:language>
  <cp:lastModifiedBy>Sally Sparkman</cp:lastModifiedBy>
  <cp:lastPrinted>2001-04-04T10:49:00Z</cp:lastPrinted>
  <dcterms:modified xsi:type="dcterms:W3CDTF">2001-04-04T18:45:00Z</dcterms:modified>
  <cp:revision>8</cp:revision>
  <dc:subject/>
  <dc:title>- -   AGRICULTURAL CORE CURRICULUM  - -</dc:title>
</cp:coreProperties>
</file>