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- -   AGRICULTURAL CORE CURRICULUM  - 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CLF100)  Core Area:  CALIFORNIA AGRICULTU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(CLF130)  Unit Title:  AGRICULTURE AND CALIFORNIA RESOUC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____________________________________________________________________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(CLF133)  Topic: ENERGY AND              Time      Taught in Year(s)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GRICULTURE           1 hour           1</w:t>
      </w:r>
    </w:p>
    <w:p>
      <w:pPr>
        <w:pStyle w:val="PlainText"/>
        <w:rPr/>
      </w:pPr>
      <w:r>
        <w:rPr/>
        <w:t>____________________________________________________________________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Topic Objectives:  Upon completion of this lesson the student wil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be able to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Learning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Outcome #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(D-1)  -  Identify the major sources of energy in Californi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(D-2)  -  Describe three ways agriculture is using alternativ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energ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Special Materials and Equipment:Guest speakers on conventional an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alternative sources of energy used in agricultu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Evaluation: Quiz by instructor and report (oral or written) on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energy sources and resources for agricultu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OPIC PRESENTATION:  ENERGY AND AGRICULTU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. INTRODUC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Energy is required to maintain all forms of life and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rive all growth and production process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Energy is never lost.  It simply takes different form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s it is us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.  For example, solar energy may be  transformed into chemica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ergy as it is trapped by photosynthesis, then into heat energ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s livestock feed on plants to sustain their life process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Humans use large quantities of energy for agricultur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oduc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. Vast quantities of energy are captured throug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hotosynthesis in agricultural produc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CTIVITY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rainstorm the major sources of energy used today discus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ach and list alternate types of energy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__________________________________________________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I. Major Sources of Energy: Californians use many different source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f energy.  Some of these, along with their advantages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isadvantages, are listed belo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OIL:  Oil (petroleum) comes to us from domestic wells here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alifornia, and other states, and is shipped from abroad (most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Middle East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.  Oil provides a high quality source of energ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.  Refined into gasoline, diesel, and other fuels which ca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e easily transported and used where they are need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.  For this reason these fuels are used primarily f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ransportation, but are excellent for heating, industria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rocesses and generation of electricit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ADVANTAGES             DISADVANTAG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* Cheap                * Causes Air Pollutio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* Versatile            * Non Renewable Resour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NATURAL GAS: From domestic and Canadian wells, most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.  Very high quality energy source used primarily for heat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(space and water) and industrial purpos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.  Natural gas is the primary raw material for nitrogen fertiliz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ADVANTAGES              DISADVANTAG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* Cheap                 * Difficult/Dangerous to Handl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* Relatively Clean      * Non-Renewab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HYDRO-ELECTRIC: California's mountain reservoirs provides u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ith an excellent source of electricit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.  This is produced by turbine generators driven by the force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alling wa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.  Hydro- electricity is used for residential, agriculture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dustrial need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DVANTAGES              DISADVANTAG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* Cheap                 * Less Versatil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* Clean                 * Limited Geographical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. NUCLEAR: This source of electricity is derived through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rolled breakdown of fissionable materials such as uraniu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.  Heat generated from this process drives steam turbines which 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urn produce electricit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ADVANTAGES                  DISADVANTAG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* Fuel is Plentiful         * Expensive Technolog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* Produces no Hydrocarbon   * Produces long-live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by-products                 radioactive waste produc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. SOLAR: Solar energy is captured and used local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.  Solar produces either thermal energy, stored in water tanks, o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electricity, stored in batteri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.  Solar energy is used primarily for space heating and wat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eat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.  Electricity produced by solar energy is too expensive to b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idely used, but is expected to cost less in the near future, a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ergy costs rise, and solar technology improv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ADVANTAGES                 DISADVANTAG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* Very Clean               * Undependable (seasonal effects)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* Plentiful                * Non-versatile Expensiv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/>
        <w:t>electrici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. WIND: Modern windmills produce a significant amount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lectricity in Californi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1.  Like hydro-electric power, wind generated electricity is ver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clean, but requires a significant investment in equipment "up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front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ADVANTAGES                 DISADVANTAG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* Clean                    * Undependabl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* "Renewable"              * Limited Geographically (to wind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/>
        <w:t>area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. BIOMASS:  More use is now being made of fuels such as firewood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nd agricultural and industrial waste products to generat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lectricit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ADVANTAGES                DISADVANTAG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* Uses Waste Products     * Can Cause Air Pollutio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* Cheap                   * Expensive to Transport Biomas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. GEOTHERMAL: This energy technology taps heat from deep below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earths surface to superheat steam used to dive turbin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ADVANTAGES               DISADVANTAG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* Clean                  * Limited Geographicall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/>
        <w:t>* Non-Versati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CTIVITY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orm work groups and develop reports on the major sourc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f energy and alternatives to these source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__________________________________________________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II. ENERGY AND AGRICULTURE: Major types of energy consumption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griculture includ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Gas and Diesel fuels for farm power and transport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. Electricity for pumping irrigation water, processing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friger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. Natural gas for producing fertilizer, heating greenhous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ocessing food produc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V.  ALTERNATIVE ENERGY SOURCES IN AGRICULTURE: Many agriculturis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re using "alternative" forms of energy to provide farm pow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to process agricultural produc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.  Consider the following exampl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1. BIOMASS: Many farmers are now using agricultural by product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hich were once burned in the field or dumped to provide hea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nd electricity.  This is usually feasible on a large sca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2. FUEL ALCOHOL: Crops high in starch and sugar, such as corn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ugar cane can be processed and fermented to provide ethano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.  This alcohol can be blended in with other fuels or even use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on its own to power machiner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3. METHANE: For many years farmers have captured methane ga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roduced by decomposing manure or crop residues to run machiner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r to ship or resa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4. SOLAR AND WIND power are used by agriculturists for application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 remote areas not served by electricity.  Examples includ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indmills to pump water for livestock and sugar panels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ntrol irrigation valv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CTIVITY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nvite guest speakers, from private industry utiliz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nventional or alternative energy sources in their businesse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o review methods, costs, and conveniences of their energ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ource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___________________________________________________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/30/88  gfv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02:40:00Z</dcterms:created>
  <dc:creator>Michael Spiess</dc:creator>
  <dc:description/>
  <dc:language>en-US</dc:language>
  <cp:lastModifiedBy>Michael Spiess</cp:lastModifiedBy>
  <dcterms:modified xsi:type="dcterms:W3CDTF">2003-06-06T02:40:00Z</dcterms:modified>
  <cp:revision>2</cp:revision>
  <dc:subject/>
  <dc:title>                      - -   AGRICULTURAL CORE CURRICULUM  - -</dc:title>
</cp:coreProperties>
</file>