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30)  Unit Title:  AGRICULTURE AND CALIFORNIA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32)   Topic: AGRICULTURE AND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ENVIRONMENT            1.5 hour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1)  -  Define the economic effects of air pollution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icultural production 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3)  -  Identify the major water quality and pollu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blems 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5)  -  List three environmental effects of p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iculture 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aterials and Equipment: Guest speaker on air pol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AGRICULTURE AND ITS IMPACT IN THE ENVIRO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Environmental pollution can have a powerful negative effect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Conversely, if not carefully managed, agricultural opera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 cause major pollution problems of their 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t is important to understand the relationships betwe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iculture and the environment if we are to conduct safe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fitable agriculture on a long-term ba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In creating a sustainable agriculture, (one that can be maintain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out using excessive amounts of resources - key word sustain)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vironment is a major consideration.  In this lesson we will loo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 the pollution of air and water, two of our most important natu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ources in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2.1</w:t>
      </w:r>
    </w:p>
    <w:p>
      <w:pPr>
        <w:pStyle w:val="PlainText"/>
        <w:ind w:left="720" w:hanging="0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 a field trip to observe a number of agricultur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terprises.  After the visits discuss environm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act of agriculture such as erosion, effects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egetation, animals, micro-climate, agriculture chemi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unoff, and winddrif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AIR POLLU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Ways in which air pollution can affect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HEMICAL POLLUTANTS: Several kinds of chemicals in pollu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ir can damage crops and alter their normal development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se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NOX (Nitrous Oxides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O3 (Ozone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SO2s (Sulfur Dioxide)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CO (Carbon Monoxid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PARTICULE POLLUTION: Small particles of dust and smok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spended in the atmosphere reduce the amount of sunligh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reaches cr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Some of the richest agricultural land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located in valleys which are prone to accumulation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s kind of smo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COST OF AIR POL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se kinds of pollution accounted for over a billion dollar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orth of crop loss in recent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Controlling air pollution can lead to greater crop qua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yie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imber resources are also damaged by air pol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California Department of Forestry and Fire Prote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s estimate millions of dollars worth of damage is don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California's forests due to air pol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IR POL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gricultural Burning - Although this is not considered a maj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blem, the burning of crop residues is sometimes restric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air quality is po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2.2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 Pesticides, Herbicides and Insecticides - Whether applied b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nd, tractor, or airplane, these have the potential to do gre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amage if they drift to non-target 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While not considered a major air pollution problem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sticides must be carefully handled by agriculturalis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ir employees to prevent airborne materials from adverse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fecting people, plants or wild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. Have students research the details of the costs of ai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llution and the industry responses and method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aling with the air pollution probl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Invite a local air pollution control officer in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 local problems, projects, and regulatio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WATER POL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MPORTANCE OF HIGH QUALITY 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FOR PEOPLE: As California's population rapidly increas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demand for high quality water for residential busines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ustrial consumption grows according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FOR WILDLIFE: Wildlife, especially waterfowl require wa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ee of pollutants to develop normally and thrive.  Hig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centrations of pollutants can cause deformities and dea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mong wildlife and bi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FOR FISH: Obviously, fish are highly impacted by water qualit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 Chemicals, silt, and high water temperatures c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use problems ranging from inability to breed to dea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FOR AGRICULTURE: High quality water is necessary for man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riculture u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NURSERY CROPS:  For successful seed germination and norm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op development, water low in undesirable salts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ece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FIELD CROPS: More water is used for the production of fiel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ops in California than for any other purpose in the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LIVESTOCK: Water must be managed on the range as well a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feedlot, to provide livestock with water free of tox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2.3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/>
        </w:rPr>
        <w:t>B. GENERAL SOURCES OF WATER POLLU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EWAGE: While most municipalities have sewage treatm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cilities much raw sewage or partially treated sewage seep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o our groundwater, lakes, rivers and oce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NDUSTRIAL: Industrial pollution, both chemical and thermal,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large source of water pol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RUNNOFF: Surface runoff from both agricultural and resident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as often has high levels of nitrates and toxic chemic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. WATER QUALITY PROBLEMS RELATED TO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GROUNDWATER POLLUTION: Water used in agriculture produc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eps into the ground, returning to the water table, which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hared by agriculture, residential and industry alik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NITRATES: Nitrates are by-products of fertilizers know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be related to development of can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)  Irrigation seepage, and consequently groundwater, 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gricultural areas can contain high quantities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itrates, dangerous for human consump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PESTICIDES: Many agricultural pesticides, and their tox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-products, are slow to break down and can enter the wa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pply and be consumed by humans and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SALINITY; Large volumes of water are often diverted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atural waterways, to be used for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can allow salty ocean and bay waters to seep into l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water usually flushed free of harmful sa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This is a major concern in California's Delta Reg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SILTATION: Erosion of cultivated land can result in silt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streams and riv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This problem can be minimized by sound tillage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ultivation practices.  Another problem is rela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to damming of rivers to create water reservoi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Dams reduce the normal turbulent flow of water in the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ivers during the winter.  This allows silt, normal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lushed away, to build up in the river b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2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04:00Z</dcterms:created>
  <dc:creator>faculty</dc:creator>
  <dc:description/>
  <dc:language>en-US</dc:language>
  <cp:lastModifiedBy>Sally Sparkman</cp:lastModifiedBy>
  <cp:lastPrinted>2001-04-04T10:26:00Z</cp:lastPrinted>
  <dcterms:modified xsi:type="dcterms:W3CDTF">2001-04-04T18:45:00Z</dcterms:modified>
  <cp:revision>4</cp:revision>
  <dc:subject/>
  <dc:title>- -   AGRICULTURAL CORE CURRICULUM  - -</dc:title>
</cp:coreProperties>
</file>