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1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100)  Core Area: 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10)  Unit Title:  ECONOMY OF CALIFORNIA AGRICUL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113)   Topic: AGRICULTURE AND THE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LOBAL ECONOMY               1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6)  -  Explain the role of agriculture in contributing to 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untry's balance of pay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7)  -  List the five top export crops of our state and coun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8)  -  List the five top import crops received by the U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9)  -  List five of the most important international trad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ners of the United St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GRICULTURE AND THE GLOBAL ECONOM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y Americans think of American agriculture as an efficient food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ing machine supplying the world with a vast array of agricult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odities.  While California's (and America's) agricultu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indeed very productive, the United States also receives a lar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portion of its agricultural produce from other countries, and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olved in a complex network of world t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scuss with students crops they think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mportant for export and import. Ask them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untries they believe receive the highest leve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produce from America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. Agriculture and the Balance of Pay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uring the 1980's the United States has accumulated a very hi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eign debt. This means we are spending more on foreign goods th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 are able to pay for with money earned by selling American goo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other countries. Although our credit is good with other countr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imbalance of trade adds to the burden our country carries in ter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national deb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iculture is one very important sector of our economy which generat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ney to service this foreign debt. In recent years, some agricultu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les have declined. Obstacles to healthy export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Stiff competition from other countries (especially for those produ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involve high labor inpu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Trade barriers and protectionism by trading partn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Poor economic conditions in developing countr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Political differences with trading partner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Rapidly changing demand for certain commod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Countries banning GMO produ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pite these problems, the U.S. still earns between fifteen and twen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ercent of its foreign income from agricultural sales. The dollar amou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1985 was over $31 bill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Export Commodit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ertain commodities produced in California are in high demand oversea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st commodities we sell are plant products, since most countrie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 as wealthy as ours, and consume fewer animal products (though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ould be noted that most of the corn we export is used for animal fe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op ten export products for the state of California are,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cending or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Cotton lint            6. Cattle &amp; Calv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Almonds                7. Tomatoes, Proces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Wine                   8. Milk &amp; Crea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Table Grapes           9. Raisi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Oranges                10. Walnu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though some of these switch places in the ranking from year to yea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se ten crops have been consistently near the top for several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op ten export crops for the entire United States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. Coarse grains          6. Poultry M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. Wheat                  7. Fresh Frui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. Soybeans               8. Processed Fruits &amp; Vegetabl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 Red Meat               9. Feeds &amp; Fodd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. Cotton                 10. Hides &amp; Sk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Agricultural Commodities Imported by the United St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are the commodities we import the most of from fore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tries. Some of these are also produced in the U.S.  These are ter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ompetitive" commodities or "supplementary."  "Non-competitive"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complementary" crops are not produces in America, and are indic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the list with an asterisk (*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. Fruits &amp; Juices               6. Vegetables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. Grains &amp; Feeds                7. Live Anim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 Seafood                       8. Dai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. Red Meats                     9. Oils and wax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. Coffee  *                     10. Natural rubber 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U.S. Trading Partn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untries we sell the most agricultural products to are no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me countries we buy from.  Different countries have special strength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advantages in producing certain crops. By trading, all countr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nefit from the each other's strengths.  Our biggest customer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gricultural products are, in descending ord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Japan               6. United Kingd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Canada .            7. Taiw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South Korea         8. Chin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Hong Kong           9. Indonesi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Germany             10. Mexic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ten countries from which we import the greatest amount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Brazil              6. Indonesi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. Canada              7. Fran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. Mexico              8. New Zeal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 Australia           9. Denmar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. Colombia           10. Ita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 compare the above lists, trying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cide which countries the top imports originate in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destination of our top exports. Discuss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of various export and import crop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8:50:00Z</dcterms:created>
  <dc:creator>mark bender</dc:creator>
  <dc:description/>
  <dc:language>en-US</dc:language>
  <cp:lastModifiedBy>J. Scott Vernon</cp:lastModifiedBy>
  <dcterms:modified xsi:type="dcterms:W3CDTF">2000-11-28T19:25:00Z</dcterms:modified>
  <cp:revision>3</cp:revision>
  <dc:subject/>
  <dc:title>CLF113</dc:title>
</cp:coreProperties>
</file>