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6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60)  Unit Title:  NUTRITION AND F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61)  Topic: NUTRIENT NEEDS                 time   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2 hours  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-1)   -   Be able to list the six classes of nutrients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dentify examples of feeds containing 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-9)   -   Have a basic understanding of the func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ach nutrient needed by 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Video:  </w:t>
      </w:r>
      <w:r>
        <w:rPr>
          <w:rFonts w:eastAsia="MS Mincho;ＭＳ 明朝"/>
          <w:u w:val="single"/>
        </w:rPr>
        <w:t>"Basic Livestock Nutrition"</w:t>
      </w:r>
      <w:r>
        <w:rPr>
          <w:rFonts w:eastAsia="MS Mincho;ＭＳ 明朝"/>
        </w:rPr>
        <w:t>, CEV (VEP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Sample feed materials contain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ne or more of each of the six nutri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Homework assignments and test ques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REFERENCES:Bundy and Diggons, LIVESTOCK AND POULTRY PRODUCTION.  2nd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Edition, pgs. 1-10. Ensminger, ANIMAL SCIENCE, 5th edition,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gs. 99-141.  Morrison, FEEDS AND FEEDING, 9th edition, pgs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1-15. Ralston Purina Co., ANIMAL NUTRITION HANDBOOK, pgs.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3-2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NUTRIENT N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Object of Nutri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To obtain and utilize surplus or unusable feed stuffs and conver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m to desirable products such as meat, milk, eggs, fiber and wor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Definition of Nutri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The science of dealing with the utilization of food by the body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ll body processes which transform food into body tissues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ctiv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Definition of Nutri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Any single class of food or group of like foods that aids in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upport of life and makes it possible for animals to grow 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vides energy for physiological processe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1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Define Digestible Nutri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That portion of a nutrient which may be broken down (digested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d absorbed and used by the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Six Nutrients (needed by all livestock and humans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Prote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Carbohydr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Fa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Miner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Vitami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Air (sometimes considered the seventh nutrien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ve samples of items such as water, grain, legum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y and pellets available.  Ask the students wha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ach is composed of. Have them develop a list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items in their home which contain one or mo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the six nutrient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LARGEST CONSTITUENT OF PLANTS AND ANIMA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Wa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)  Water accounts for 70% or more of the composition of mos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lants and anim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WAT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controls body tempera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enables living plants and animals to hold their shap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is involved in the transport of nutrients at the cell level throug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smosis and diffu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helps in the digestion of f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serves as a carrier for waste-products resulting fro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ody fun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is a major (by volume) part of all body flui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CARBOHYDRAT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1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furnish energy (old term - "heat") for body functions, growth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attening, reproduction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are the largest part of an animal's food supply, usually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iberous part of the di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include sugars, starch, and cellulo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are made of carbon, oxygen and hydrog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FA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furnish a concentrated source of energy, up to 2.25 times as muc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nergy as do carbohydrates (i.e., one pound of fat is equivalen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 2.25 pounds of carbohydrat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form cholesterol, steroids (hormones) and other bod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mpou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are found in every cell in the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when absent from the diet, affect (among others)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ndition of the skin and hai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are made of carbon, oxygen and hydrogen, but contain muc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arger proportions of carbon and hydrogen than d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arbohydr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also provi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)  energy reserves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)  protection for vital organs;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)  insulate the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PROTEI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are essential in livestock feeding because they are need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roughout life for growth and repai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help to form the greater part of muscles, internal organs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kin, hair, wool, feathers, hoofs and hor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contain carbon, hydrogen and oxygen (in common with fats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arbohydrates) but also contain a fairly constant percentage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itrogen (about 16 percent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MINERA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are needed in nearly all parts of the body but are found primaril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 bones and tee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make up important parts of many organic materials includ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lood (iron in the hemoglobin molecule in the red blood ce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arries oxyge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1.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affect heartbeat, which depends upon mineral balance to maintain it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gularity (the minerals involved are calcium, sodium and potassium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VITAMI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are needed only in minute amounts, but are essential for lif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d heal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provide a defense against disease, promote growth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production, and contribute to the general health of the anim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Using Supplemental Worksheet #1, divide students into pair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 small groups and have each do a five minute presenta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n one of the six nutrients (in lieu of a quiz).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esentations may include feeds containing the mineral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deficiency symptoms when they are lacking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ATTACH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1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Nutrition and F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UTRIENT     |      FUNCTION      |  DEFICIENCY SYMPTOMS  |  FOUND I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|____________________|_______________________|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|                    |          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61.5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2: Nutrition and Feeds           Date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udy Ques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____________________________                  Class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What is a nutrien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What is a digestible nutrien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What are the six (seven) nutrients needed by livestock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Which nutrient is the largest single constituent of all liv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lants or animal tissue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What are the functions water performs in plants and animal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What are the functions of carbohydrates in animal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What are the functions of fats in animal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What are the functions of proteins in animal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What are the functions of minerals in animal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What are the functions of vitamins in animal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1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9:11:00Z</dcterms:created>
  <dc:creator>faculty</dc:creator>
  <dc:description/>
  <dc:language>en-US</dc:language>
  <cp:lastModifiedBy>Sally Sparkman</cp:lastModifiedBy>
  <dcterms:modified xsi:type="dcterms:W3CDTF">2001-04-06T18:22:00Z</dcterms:modified>
  <cp:revision>5</cp:revision>
  <dc:subject/>
  <dc:title>CLF261</dc:title>
</cp:coreProperties>
</file>