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0)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53)   Topic:  GENO. AND PHENOTYPE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come #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4)  -  Define the terms phenotype, genotype, haploid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ploid, homozygous, heterozygous, segregation,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homologous and use them correctly in discuss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gametogenesis and the genetic makeup of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D-5)  -  Demonstrate an understanding of probability by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arting the possible results of a mating involv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ominant or recessive gene pairs.  (e.g., polled trai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cattl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oins for tossing and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Please see th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GENOTYPE AND PHENOTYPE  (See also, CLF231, "Natur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lection.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The concepts of PHENOTYPE and GENOTYPE were discover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del's experiments with pea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Terms to underst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ALLELE:  1.  A pair of genes which are located at the same plac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homologous chromosomes (the matched pair)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E.G.: in a chromosome pair, one chromosome ha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ene or allele for red flowers and the other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allele for white flower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2.  It also is often applied to the traits associ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with the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PHENOTYPE:  The physical appearance of the animal because of it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netic makeup (genotype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3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GENE:  A specific region of a chromosome which is capable of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etermining the development of a specific trait th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(e.g.:  red or white flowers) is composed partially 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holly of D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GENOTYPE:  Genetic constitution (makeup) of an individ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DOMINANT:  Refers to genes which hide or mask the presenc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f other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RECESSIVE:  Gene whose phenotypic expression is masked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 the presence of a dominant alle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 HETEROZYGOUS:  An animal that carries a gene with two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ifferent alleles. (R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HOMOZYGOUS:  An animal that carries a gene with two identic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leles. (RR or r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Examples: (Teachers should work through the following examples unti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udents understand and use the terms.)  See also CLF254 "Dominant &amp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cessive Genes" for more practice with the Punnet squa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Pea plants characteristic to study:  stem l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e dominant allele is tall (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he recessive allele is dwarf (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 The phenotype:  the plant is either tall or it's a dwar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 Genotyp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Homozygous genotyp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TT with a tall phenoty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)  tt with a dwarf phenoty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Heterozygous genotyp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)  Tt with a tall phenotype. (Since T is dominant over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cessive 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 Homozygous cros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Homozygous tall (T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Homozygous dwarf (t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Each parent will contribute one allele to the offspring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ince each parent is homozygous, only one form of an alle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n come from each parent pl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et up Punnett square.</w:t>
      </w:r>
    </w:p>
    <w:p>
      <w:pPr>
        <w:pStyle w:val="PlainText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3.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Parent TT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___T_____T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Parent tt:  t  | Tt | Tt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|____|_____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t  | Tt | Tt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|____|_____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All offspring have a genotype of Tt and a tall phenoty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 Heterozygous cros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Parent (Tt) and parent (T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Each parent has two different alleles.  Due to Mendel'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aw of independent assortment half of the time the paren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ll donated T to the offspring and t the other half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ime (1\2 T and 1\2 t).  It is purely random, so predictab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atios can be expec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.  Set up Punnett squ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arent T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/2 T        1/2 t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/2T |  1/4 TT     |    1/4 Tt  |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ent Tt        |_____________|____________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       |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/2t |  1/4 Tt     |    1/4 tt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_____________|____________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.  Genotypes of offspr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/4 TT : 1/4 Tt : 1/4 tT : 1/4 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25% TT; 50% Tt; &amp; 25% t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----------&gt;  Genotypic ratio: 1:2:1  &lt;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.  Phenotypes of offspr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/4 TT  tall; 1/2 Tt  tall; and 1/4 tt  dwar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r 75% tall and 25% shor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--------&gt;  Phenotypic ratio: 3:1 ratio  &lt;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******  PLEASE SEE ACTIVITY - NEXT PAGE  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3.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  Law of Independent Assort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Use coins to represent heterozygous animals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head side of the coin represents the domina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ele and the tail side represents the recess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e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 Have two students flip the coins simultaneous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 Record the results; if both are heads record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omozygous dominant (HH); if both are tails recor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homozygous recessive (hh); and if one of eac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me up, record as heterozygous dominant (H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.  Make approximately 100 tosses and determine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genotypic ratio. (should be about 1:2: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Have students work on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3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NAME: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DATE: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- Chance, Independent Assortment, and Predictable Results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If you were to flip a coin ten tim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 how many times would you expect to get heads?  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 how many times would you expect to get tails?   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 BY YOURSELF, flip a coin 10 times and record the results 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of times for heads: 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ber of times for tails:  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Now compare your results with other students in the class - are th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ifferent?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ith a partner, flip a pair of coins 100 times and record the outcom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ach pair of tosses.  Enter the results here and calculat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centage of the whole for each of the three catego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SS COMBINATIONS     OUTCOME           PERCENTAGE OF THE WHOLE (OF 1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 heads               ________                         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 head &amp; 1 tail       ________                         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 tails               ________                         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ssume you have a female mouse who is black with genotype of B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t is mated to a white male (genotype bb).  Black color is DOMINA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ver white col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What is the genotype of the male? 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What is the genotype of the offspring? 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What are the possible phenotypes of the offspring?  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What would you expect the ratio of the different GENOTYPES to b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.  What would you expect the ratio of the different PHENOTYPES to b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3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1920"/>
        </w:tabs>
        <w:ind w:left="19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7:56:00Z</dcterms:created>
  <dc:creator>faculty</dc:creator>
  <dc:description/>
  <dc:language>en-US</dc:language>
  <cp:lastModifiedBy>Sally Sparkman</cp:lastModifiedBy>
  <cp:lastPrinted>2001-04-05T11:54:00Z</cp:lastPrinted>
  <dcterms:modified xsi:type="dcterms:W3CDTF">2001-04-05T19:01:00Z</dcterms:modified>
  <cp:revision>3</cp:revision>
  <dc:subject/>
  <dc:title>                   - -   AGRICULTURAL CORE CURRICULUM  - -</dc:title>
</cp:coreProperties>
</file>