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270)  Unit title:  ANIMAL HEAL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de   topic title                                  hours    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71)  Animal Health: Whose Responsibility Is It?     1  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72)  Animal Health Evaluation                       2  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73)  Veterinary Medicine Glossary                   4  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74)  Normal Temperature, Pulse and Respiration      2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75)  Factors Affecting Animal Health                1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76)  Pathogenic Classification and Life Cycl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on Parasites                               1.5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77)  Vaccination and Administration of Biolog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ents                                         1.5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78)  Development and Types of Immunity              2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TOTAL = 14 hou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shall understand the concept of animal health and beco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amiliar with methods of identification of unhealthy animal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eatment, preventative measures and the causal agents of comm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alth problems in animals of economic import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Upon completion of this unit, the students will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Identify unhealthy animals by using both visual and nonvis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dicators of heal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List the predisposing conditions that bring on animal heal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bl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Identify ways in which infectious agents gain entrance and do har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the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Explain how antibodies are formed and how animals become immun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List three biological preparations used for disease contr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0.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Read and use information on medication labe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Demonstrate several methods of application of medic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 Demonstrate the proper methods for vaccinating an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 Recognize how parasites do harm to the host organis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Recognize the type of environment necessary to prevent diseas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asite probl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Diagram the life cycle of an internal and an external parasi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mon to farm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Explain the types of immunity developed in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List several ways that disease can be transmit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 Demonstrate the proper methods for determining temperature, pu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respi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 Identify three major infectious and noninfectious agent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scribe methods of control for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 List and explain the factors affecting animal heal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chor Veterinary Handbook.  (1983).  Philips Roxane In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yes, J.  (1984)   Animal Health: 1984 Yearbook of Agriculture.  U. 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vernment Printing Office, Washington, D. 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Merck Veterinary Manual.  Merck &amp; Co Inc.  Rathway, New Jerse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kler, J.  (1982)  Farm Animal Health and Disease Control.  Lea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ebiger, Philadelph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aylor, Robert (1995) Scientific Farm Animal Production 5th 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hio State Biological Sciences Parasitological Resource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2">
        <w:r>
          <w:rPr>
            <w:rStyle w:val="InternetLink"/>
            <w:rFonts w:eastAsia="MS Mincho;ＭＳ 明朝"/>
          </w:rPr>
          <w:t>www.biosci.ohio-state.edu/~parasite/home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versity of California Livestock and Natural Resource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3">
        <w:r>
          <w:rPr>
            <w:rStyle w:val="InternetLink"/>
            <w:rFonts w:eastAsia="MS Mincho;ＭＳ 明朝"/>
          </w:rPr>
          <w:t>http://danr.ucop.edu/uccelr/uccelr.ht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rld Wide Web Virtual Library of Veterinary Medicine, "Animal Health &amp; Diseases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4">
        <w:r>
          <w:rPr>
            <w:rStyle w:val="InternetLink"/>
            <w:rFonts w:eastAsia="MS Mincho;ＭＳ 明朝"/>
          </w:rPr>
          <w:t>http://netvet.wustl.edu/vetmed.ht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0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hio Curriculum Materials Catalog, Ohio State University, Columbus,  Ohi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5">
        <w:r>
          <w:rPr>
            <w:rStyle w:val="InternetLink"/>
            <w:rFonts w:eastAsia="MS Mincho;ＭＳ 明朝"/>
          </w:rPr>
          <w:t>http://www-cms.ag.ohio-state.edu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 xml:space="preserve">Creative Educational Video's (CEV &amp; VEP)  </w:t>
      </w:r>
      <w:hyperlink r:id="rId6">
        <w:r>
          <w:rPr>
            <w:rStyle w:val="InternetLink"/>
            <w:rFonts w:eastAsia="MS Mincho;ＭＳ 明朝"/>
          </w:rPr>
          <w:t>www.cev-inc.com</w:t>
        </w:r>
      </w:hyperlink>
      <w:r>
        <w:rPr>
          <w:rFonts w:eastAsia="MS Mincho;ＭＳ 明朝"/>
        </w:rPr>
        <w:t xml:space="preserve">   800-922-99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xas A&amp;M Instructional Materials Service (IMS), Texas A &amp; M, College Station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exas.77843-2116  </w:t>
      </w:r>
      <w:hyperlink r:id="rId7">
        <w:r>
          <w:rPr>
            <w:rStyle w:val="InternetLink"/>
            <w:rFonts w:eastAsia="MS Mincho;ＭＳ 明朝"/>
          </w:rPr>
          <w:t>http://www-ims.tamu.edu/catalog.ht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ner Learning Online, </w:t>
      </w:r>
      <w:hyperlink r:id="rId8">
        <w:r>
          <w:rPr>
            <w:rStyle w:val="InternetLink"/>
            <w:rFonts w:eastAsia="MS Mincho;ＭＳ 明朝"/>
          </w:rPr>
          <w:t>www.innerbody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klahoma State University Virtual Library, </w:t>
      </w:r>
      <w:hyperlink r:id="rId9">
        <w:r>
          <w:rPr>
            <w:rStyle w:val="InternetLink"/>
            <w:rFonts w:eastAsia="MS Mincho;ＭＳ 明朝"/>
          </w:rPr>
          <w:t>www.ansi.okstate.edu/library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verstiy of Vermont, Intro to Animal Science (ASCI 001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10">
        <w:r>
          <w:rPr>
            <w:rStyle w:val="InternetLink"/>
            <w:rFonts w:eastAsia="MS Mincho;ＭＳ 明朝"/>
          </w:rPr>
          <w:t>http://asci.uvm.edu/bramley/asci1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l Veterinarian, County Cooperative Extension, State Universitie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eed Suppliers, Local Livestock Producers, Breed Associ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olina Biological Supply Company, 2700 York Rd, Burlington, North Carolin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7215. /  Box 187 Gladstone, Oregon 97027.   West Coast 1-800-547-1733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her areas 1-800-334-555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sco West, 1524 Princeton Ave., Modesto Calif. 95352  209-529-695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sco, 901 Janesville, Wisconsin 53538   414-563-244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70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sci.ohio-state.edu/~parasite/home.html" TargetMode="External"/><Relationship Id="rId3" Type="http://schemas.openxmlformats.org/officeDocument/2006/relationships/hyperlink" Target="http://danr.ucop.edu/uccelr/uccelr.htm" TargetMode="External"/><Relationship Id="rId4" Type="http://schemas.openxmlformats.org/officeDocument/2006/relationships/hyperlink" Target="http://netvet.wustl.edu/vetmed.htm" TargetMode="External"/><Relationship Id="rId5" Type="http://schemas.openxmlformats.org/officeDocument/2006/relationships/hyperlink" Target="http://www-cms.ag.ohio-state.edu/" TargetMode="External"/><Relationship Id="rId6" Type="http://schemas.openxmlformats.org/officeDocument/2006/relationships/hyperlink" Target="http://www.cev-inc.com/" TargetMode="External"/><Relationship Id="rId7" Type="http://schemas.openxmlformats.org/officeDocument/2006/relationships/hyperlink" Target="http://www-ims.tamu.edu/catalog.htm" TargetMode="External"/><Relationship Id="rId8" Type="http://schemas.openxmlformats.org/officeDocument/2006/relationships/hyperlink" Target="http://www.innerbody.com/" TargetMode="External"/><Relationship Id="rId9" Type="http://schemas.openxmlformats.org/officeDocument/2006/relationships/hyperlink" Target="http://www.ansi.okstate.edu/library" TargetMode="External"/><Relationship Id="rId10" Type="http://schemas.openxmlformats.org/officeDocument/2006/relationships/hyperlink" Target="http://asci.uvm.edu/bramley/asci1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11:00Z</dcterms:created>
  <dc:creator>faculty</dc:creator>
  <dc:description/>
  <dc:language>en-US</dc:language>
  <cp:lastModifiedBy>Sally Sparkman</cp:lastModifiedBy>
  <cp:lastPrinted>2001-04-06T11:48:00Z</cp:lastPrinted>
  <dcterms:modified xsi:type="dcterms:W3CDTF">2001-04-06T19:00:00Z</dcterms:modified>
  <cp:revision>3</cp:revision>
  <dc:subject/>
  <dc:title>- -   AGRICULTURE CORE CURRICULUM  - -</dc:title>
</cp:coreProperties>
</file>