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Natural Selection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0)  Unit title:  ANIMAL BEHAVIOR AND BIOLOGY (co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31)   Topic: NATURAL SELECTION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2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8; D-6)  -  Define ev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8; D-3)  -  Define (genetic) vari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8; D-6)  _  Define natural se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8; D-6)  -  Discuss how variability and natural selection work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ogether to "change" an animal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8; D-6)  -  Discuss how natural selection and genetic variabilit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y be manipulated by man in order to produc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isease resistant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A-2; B-8)  -  Identify (from slides) those livestock breeds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e naturally heat resistant, as well as crossbreed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those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lides of various breeds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NATURAL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1.1</w:t>
      </w:r>
    </w:p>
    <w:p>
      <w:pPr>
        <w:pStyle w:val="PlainText"/>
        <w:ind w:left="720" w:firstLine="720"/>
        <w:jc w:val="center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st pictures of both Brangus and Santa Gertrudis catt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the wall.  Ask students if they can identify the tw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eeds; once this is done ask the students if they c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dentify the breeds which make up these two crossbr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ttle; inform students that the purpose of the lesson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come to a better understanding of how natural laws ca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 utilized by livestock producers to get a "bet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duct"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What is evolut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 change in the genetic makeup of a population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 (let's say a population of black spott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tle--BB-- eventually turn into a population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te spotted cattle--bb-- over a period of year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 two-step proc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development of genetic variability in the population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natural selectionof those variations which are favora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surviv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Genetic vari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ssuming that a population starts out with the sa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tic makeup (not realistic, since each organism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opulation is genetically unique--but let's assum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anyway for the sake of argument) all new geneti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 in that population will arise by mu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a mutation is a random inheritable  event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Let's take our black spotted cattle as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ample; for some reason the chromosom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at code for black spots are mutated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Suggestion: diagrammatically demonstrate a ge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tation on a handout or the chalk boar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Variation in the chromosomes also occurs when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gg and a sperm unite--both carry unique trai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m the parents into one individual--forming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 which varies from either pa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is variation is normally a random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especially in humans--you don't go looking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rry someone with a shopping lis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acteristics you want in your children)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 our example, let's say two mutated animal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te with one another (by chance)--let's loo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 their offspr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1.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        b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__________ 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  I    BB    I    Bb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(black) I  (black)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__________I__________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  I    Bb    I    bb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(black) I  (white)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         I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__________I__________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agrammatically demonstrate the abo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minant/recessive cross using symbolic genes. In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erd of black spotted cattle, the chances for gett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te spotted cattle have gone up. If these catt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e four times, one of their offspring will like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pots (25% chance at each mating)--there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50% chance (two boxes out of the four)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fspring from this mating will carry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tated chromosome into the rest of the herd. The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a 25% chance that an offspring will be black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ll not carry the mutated chromosom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Natural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n a population certain individuals may be genetic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ter suited for the environment than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If the environment is such that it favors the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viduals then these are the individuals that wi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rvive to have offspring and pass their genetic makeu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eir off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As long as the environment does not again change t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individuals will become the "normal" pop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 sequence of events that leads to a cer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acteristic being "selected" by the environmen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ed natural se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n our example, let's design a little scenario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monstrate natural selec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1.3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 has been 50 years since the first mating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r mutated cattle, and over the years the on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l black spotted herd is now about 75%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lack-spotted cattle and 25% white spot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tt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 new disease has also mutated during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me period--a disease known as BOV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LACK SPOTITIS.  This disease is not fatal, bu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t renders any black spotted bull or cow th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tracts the disease ster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disease spreads quickly through our her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within 6 months time all black spotte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ttle are sterile--what will eventually happe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the herd? (Barring death of the whi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otted cattle, they will be the only cattle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roduce, eventually producing a complete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te spotted her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Use of genetic variability and natural selec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roducing improved livestock (USE SLIDES 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As livestock managers, we can take advantag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tural genetic variability in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rahman cattle (bos indicus) are known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ir heat tolerance, due to the fact that the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ave adapted to the hotter climate of Asia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fric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Bos taurus does not have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racterist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y intentionally mating Brahman catt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uropean cattle (like the Angus) we take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ole of "natural selectors" by determing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tings that will take place (we could call i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unnatural selection"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is mating produces the "Brangus" b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.  has better carcass characteristics than the Brahma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i. has better heat resistance (and calving ease) than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Ang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 similar mating between Brahman and Shorthorn cattle ha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duced the Santa Gertrudis br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1.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ad a discussion on the economic effects of human manipula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on of this process. Cattle would be an obvious example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owever, plant selection and breeding is also an appropria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xample and would provide a good contrast for frame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ferenc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1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14:00Z</dcterms:created>
  <dc:creator>faculty</dc:creator>
  <dc:description/>
  <dc:language>en-US</dc:language>
  <cp:lastModifiedBy>Sally Sparkman</cp:lastModifiedBy>
  <cp:lastPrinted>2001-04-13T11:54:00Z</cp:lastPrinted>
  <dcterms:modified xsi:type="dcterms:W3CDTF">2001-04-13T19:22:00Z</dcterms:modified>
  <cp:revision>4</cp:revision>
  <dc:subject/>
  <dc:title>CLF231</dc:title>
</cp:coreProperties>
</file>