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40)  Unit title:  MAJOR MAMMALIAN BODY SYS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43)   Topic: REPRODUCTIVE SYSTEMS          time      taught in 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4 hours         1/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-5,6)  -  Label the six major organs found in the reproductiv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racts of farm animals and the hum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-5,6; D-1)  -  Describe the function of the major organs found i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mmalian reproductive tra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al Materials and Equipment: Diagrams of reproductive system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man and farm animals and/or reproductive trac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issected out of lab animals or obtained fro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laughter pla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ferences: Universtiy of Vermont, Intro to Animal Science (ASCI 001)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</w:t>
      </w:r>
      <w:hyperlink r:id="rId2">
        <w:r>
          <w:rPr>
            <w:rStyle w:val="InternetLink"/>
            <w:rFonts w:eastAsia="MS Mincho;ＭＳ 明朝"/>
          </w:rPr>
          <w:t>http://asci.uvm.edu/bramley/asci1.html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alifornia Curriculum Guidelines - Ag Production: Vol I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urtis, Helena. (1977).  Invitation to Biology. Worth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ublishers, Inc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iology. (1986).  Harcourt, Brace &amp; Jovanovich, Orlando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la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le, H.H., et al. (1969).  Reproduction in Domestic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nimals.  Academic Pr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valuation: Quizzes, te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REPRODUCTIVE SYS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Note: Refer also to Animal Behavior and Biology, CLF222 - "Conception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station" and Genetics and Breeding, CLF251 - "Fertilization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Anatomy and Physiology of Animal Reproduction:  General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Reproduction is a complicated process in all species of animal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t is dependent upon the proper functioning of 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hysical and biochemical processes of the ani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 anatomy of both the male and female must be compati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Physiological compatibility and timing is also required: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3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f two animals of different breeds or subspecies copulate, thei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ystems (and genetic makeup) must be similar enough for the sper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ovum to unite (fertilization) and begin cell divisio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female must be willing to accept the male (in heat)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the ovum must be mature and ready to be fertiliz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i.e., ovulation must have occurred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The above are dependent on the proper function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ny org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Any abnormality in the anatomy or physiology of the repro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ctive tract results in lower fertility or complet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erility of the animal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IY:  As the students take notes on the following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formation, provide each with a complet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iagram of both male and female systems.  A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lesson progresses, have them id the part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n the handout provid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Anatomy of the male reproductive tra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 male's role is less complex than the female'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 male's role is to produce large numbers of viable ma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x cells called spermatozo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he male contributes 1/2 of the chromosomes to each of 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fsp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After mating, the role of the male is ov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The male reproductive organs in the various mammalian speci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e similar in form and fun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The testes or testicles in the male are the primary sex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gans and are held in a sac called the scrotu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y produce spermatozoa and the male hormone testoster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Each male normally carries two testicles in the scrotu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The scrotum functions as a heat regulating mechanis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4-5 degrees below body temperature is essential f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permatogenesis - the growth and maturation of the sper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.  In some farm animals only one or neither testicle may drop ou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the body cavity into the scrotu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A "monorchid" has one fertile testicle (ie - on has dropped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mains somewhat ferti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3.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Although the testicle in the body does not produce viab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permatozoa, it does produce testoster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If both testicles remain in the body cavity the animal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rmed a "cryptorchid" and is steri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.  Castration of the male consists of removing both testic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t is usually done early in lif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Castrated males do not develop a sex drive and tend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ain weight quicker (for slaughter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When monorchids are castrated only the dropped testicle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aken and the animal retains its sex drive, but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fertile.  (This is a very undesirable animal from a managem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tandpoint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.  Each testicle is made of lobules containing long tubes contain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spermatozoa in all stages of develop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sperm producing cells are called "spermatogonia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It is believed the cells surrounding the spermatogoni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alled "Sertoli" cells serve a protective and nutritional ro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or the germ cells (spermatogonia or sex cell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)  The Sertoli cells are located in microscopic tubes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testes called "seminiferous tubules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In the testes the spermatozoa do not possess motility (ability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ove under their own power) and are not capable of fertiliz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.  The epididymis is a long continuous tube consisting of a head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ody, and tai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head portion is connected to the tes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tail appears as an enlargement on the ventral por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the testes in the scrotu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The tail is the storage for the spermatozoa (200 bill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 a tim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Spermatozoa mature as they migrate through the epididym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The tail of the epididymis widens into a larger, long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ube, the vas deferens, leading to the urethr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.  The vas deferens leads from the tail of the epididymis in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urethr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f a section of this is removed the male cannot reprodu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vasectomy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3.3</w:t>
      </w:r>
    </w:p>
    <w:p>
      <w:pPr>
        <w:pStyle w:val="PlainText"/>
        <w:numPr>
          <w:ilvl w:val="0"/>
          <w:numId w:val="7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urethra begins at the opening of the bladder and i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tinuous with the pen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4"/>
        </w:numPr>
        <w:rPr>
          <w:rFonts w:eastAsia="MS Mincho;ＭＳ 明朝"/>
        </w:rPr>
      </w:pPr>
      <w:r>
        <w:rPr>
          <w:rFonts w:eastAsia="MS Mincho;ＭＳ 明朝"/>
        </w:rPr>
        <w:t>In mature bulls, the posterior portion of the urethra 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-shaped.</w:t>
      </w:r>
    </w:p>
    <w:p>
      <w:pPr>
        <w:pStyle w:val="PlainText"/>
        <w:ind w:left="96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4"/>
        </w:numPr>
        <w:rPr>
          <w:rFonts w:eastAsia="MS Mincho;ＭＳ 明朝"/>
        </w:rPr>
      </w:pPr>
      <w:r>
        <w:rPr>
          <w:rFonts w:eastAsia="MS Mincho;ＭＳ 明朝"/>
        </w:rPr>
        <w:t>This is known as the "sigmoid flexure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4"/>
        </w:numPr>
        <w:rPr>
          <w:rFonts w:eastAsia="MS Mincho;ＭＳ 明朝"/>
        </w:rPr>
      </w:pPr>
      <w:r>
        <w:rPr>
          <w:rFonts w:eastAsia="MS Mincho;ＭＳ 明朝"/>
        </w:rPr>
        <w:t>It extends the penis outside the body and into the vaginal cavity of the female so that the semen can be deposi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4"/>
        </w:numPr>
        <w:rPr>
          <w:rFonts w:eastAsia="MS Mincho;ＭＳ 明朝"/>
        </w:rPr>
      </w:pPr>
      <w:r>
        <w:rPr>
          <w:rFonts w:eastAsia="MS Mincho;ＭＳ 明朝"/>
        </w:rPr>
        <w:t>If the sigmoid flexure does not work you have the equivalent of a sterile ma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7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"Accessory sex glands" includ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8"/>
        </w:numPr>
        <w:rPr>
          <w:rFonts w:eastAsia="MS Mincho;ＭＳ 明朝"/>
        </w:rPr>
      </w:pPr>
      <w:r>
        <w:rPr>
          <w:rFonts w:eastAsia="MS Mincho;ＭＳ 明朝"/>
        </w:rPr>
        <w:t>prostate glan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8"/>
        </w:numPr>
        <w:rPr>
          <w:rFonts w:eastAsia="MS Mincho;ＭＳ 明朝"/>
        </w:rPr>
      </w:pPr>
      <w:r>
        <w:rPr>
          <w:rFonts w:eastAsia="MS Mincho;ＭＳ 明朝"/>
        </w:rPr>
        <w:t>two seminal vesicle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8"/>
        </w:numPr>
        <w:rPr>
          <w:rFonts w:eastAsia="MS Mincho;ＭＳ 明朝"/>
        </w:rPr>
      </w:pPr>
      <w:r>
        <w:rPr>
          <w:rFonts w:eastAsia="MS Mincho;ＭＳ 明朝"/>
        </w:rPr>
        <w:t>two Cowper'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7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function of the accessory sex glands is to provide an essenti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edium (fluid environment) for the transport of the sperm from th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estes to the vagin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8"/>
        </w:numPr>
        <w:rPr>
          <w:rFonts w:eastAsia="MS Mincho;ＭＳ 明朝"/>
        </w:rPr>
      </w:pPr>
      <w:r>
        <w:rPr>
          <w:rFonts w:eastAsia="MS Mincho;ＭＳ 明朝"/>
        </w:rPr>
        <w:t>The medi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adds volum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provides nutrients for the sperm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cleans and flushes out the urinary tract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in some species, makes a "plug" to hold the semen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agin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9"/>
        </w:numPr>
        <w:rPr>
          <w:rFonts w:eastAsia="MS Mincho;ＭＳ 明朝"/>
        </w:rPr>
      </w:pPr>
      <w:r>
        <w:rPr>
          <w:rFonts w:eastAsia="MS Mincho;ＭＳ 明朝"/>
        </w:rPr>
        <w:t>Anatomy of the Female Reproductive Tra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5"/>
        </w:numPr>
        <w:rPr>
          <w:rFonts w:eastAsia="MS Mincho;ＭＳ 明朝"/>
        </w:rPr>
      </w:pPr>
      <w:r>
        <w:rPr>
          <w:rFonts w:eastAsia="MS Mincho;ＭＳ 明朝"/>
        </w:rPr>
        <w:t>The female plays a more important role in reproduction, sinc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7"/>
        </w:numPr>
        <w:rPr>
          <w:rFonts w:eastAsia="MS Mincho;ＭＳ 明朝"/>
        </w:rPr>
      </w:pPr>
      <w:r>
        <w:rPr>
          <w:rFonts w:eastAsia="MS Mincho;ＭＳ 明朝"/>
        </w:rPr>
        <w:t>not only provides 1/2 of the chromosomes of the young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7"/>
        </w:numPr>
        <w:rPr>
          <w:rFonts w:eastAsia="MS Mincho;ＭＳ 明朝"/>
        </w:rPr>
      </w:pPr>
      <w:r>
        <w:rPr>
          <w:rFonts w:eastAsia="MS Mincho;ＭＳ 明朝"/>
        </w:rPr>
        <w:t>but also nourishes the young in her uterus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fter birth until wean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5"/>
        </w:numPr>
        <w:rPr>
          <w:rFonts w:eastAsia="MS Mincho;ＭＳ 明朝"/>
        </w:rPr>
      </w:pPr>
      <w:r>
        <w:rPr>
          <w:rFonts w:eastAsia="MS Mincho;ＭＳ 明朝"/>
        </w:rPr>
        <w:t>The female tract consists of the vulva, vagina, cervix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terus, uterine horns, Fallopian tubes, and ovar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6"/>
        </w:numPr>
        <w:rPr>
          <w:rFonts w:eastAsia="MS Mincho;ＭＳ 明朝"/>
        </w:rPr>
      </w:pPr>
      <w:r>
        <w:rPr>
          <w:rFonts w:eastAsia="MS Mincho;ＭＳ 明朝"/>
        </w:rPr>
        <w:t>The vulva is the exterior portion of the reproductiv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ra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6"/>
        </w:numPr>
        <w:rPr>
          <w:rFonts w:eastAsia="MS Mincho;ＭＳ 明朝"/>
        </w:rPr>
      </w:pPr>
      <w:r>
        <w:rPr>
          <w:rFonts w:eastAsia="MS Mincho;ＭＳ 明朝"/>
        </w:rPr>
        <w:t>The vagina is the region between the vulva and the cervix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3.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In cows and ewes, semen is deposited he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In mares and sows, the semen is deposited in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ervix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The cervix or mouth of the womb is the opening into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terus through which sperm must pass to fertilize the eg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At birth, the cervix stretches enough for the newbor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o pass through; in humans, this process of "dilation"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s usually the most painful part of the birth proc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To help prevent entry of potentially harmful infection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hen pregnancy occurs, the cervix becomes block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ith a mucus plu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The uterine horns are the two branches of the uter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he forward end of each horn leads to a small convolut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ube, called the Fallopian tub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The Fallopian tubes or oviducts are found at the anterior e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each uterine hor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hey are lined with microscopic cilia that assist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vum (egg) as it travels down toward the uterine hor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The normal female has two ovaries located in clo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ximity to each Fallopian tub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Each ovary possesses a large number of fema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productive cells (ova) in all stages of develop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Unlike the male who produces all sperm after the onset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uberty (sexual maturity), each female possesses all of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er potential ova at the time of bir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Relatively few reach maturity and are ovula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)  If fertilization does not occur after ovulation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ovum is gradually reabsorb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Reproduction in males (See also Supplemental Handout #1 in CLF247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After sexual maturity of the male, sperm production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inuous under most condi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estosterone is the primary male sex hormone responsibl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growth, development, and secretory activit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the accessory gland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survival of spermatozoa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the secondary sex characteristics, crest, male voice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sex drive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3.5</w:t>
      </w:r>
    </w:p>
    <w:p>
      <w:pPr>
        <w:pStyle w:val="PlainText"/>
        <w:numPr>
          <w:ilvl w:val="0"/>
          <w:numId w:val="13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"Semen" is the term used for the fluid ejaculated by the ma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 reproductive purposes. It is made up of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9"/>
        </w:numPr>
        <w:rPr>
          <w:rFonts w:eastAsia="MS Mincho;ＭＳ 明朝"/>
        </w:rPr>
      </w:pPr>
      <w:r>
        <w:rPr>
          <w:rFonts w:eastAsia="MS Mincho;ＭＳ 明朝"/>
        </w:rPr>
        <w:t>fluid from the many accessory gland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9"/>
        </w:numPr>
        <w:rPr>
          <w:rFonts w:eastAsia="MS Mincho;ＭＳ 明朝"/>
        </w:rPr>
      </w:pPr>
      <w:r>
        <w:rPr>
          <w:rFonts w:eastAsia="MS Mincho;ＭＳ 明朝"/>
        </w:rPr>
        <w:t>sperm cel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3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amount spermatozoa and total volume of seminal fluid varies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ach spec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3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permatozoa may be stored in the epididymis for several day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0"/>
        </w:numPr>
        <w:rPr>
          <w:rFonts w:eastAsia="MS Mincho;ＭＳ 明朝"/>
        </w:rPr>
      </w:pPr>
      <w:r>
        <w:rPr>
          <w:rFonts w:eastAsia="MS Mincho;ＭＳ 明朝"/>
        </w:rPr>
        <w:t>In the female, sperm will survive for 24-96 hou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0"/>
        </w:numPr>
        <w:rPr>
          <w:rFonts w:eastAsia="MS Mincho;ＭＳ 明朝"/>
        </w:rPr>
      </w:pPr>
      <w:r>
        <w:rPr>
          <w:rFonts w:eastAsia="MS Mincho;ＭＳ 明朝"/>
        </w:rPr>
        <w:t>If frozen for artificial insemination, it will las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ny yea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Reproduction in females.  (See also Supplemental Handout #1 in CLF247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Most farm animals reach sexual maturity in 4 (sow) to 24 (mare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onths; at this time the "follicles" begin to develop, the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2"/>
        </w:numPr>
        <w:rPr>
          <w:rFonts w:eastAsia="MS Mincho;ＭＳ 明朝"/>
        </w:rPr>
      </w:pPr>
      <w:r>
        <w:rPr>
          <w:rFonts w:eastAsia="MS Mincho;ＭＳ 明朝"/>
        </w:rPr>
        <w:t>the female comes in heat (estrus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2"/>
        </w:numPr>
        <w:rPr>
          <w:rFonts w:eastAsia="MS Mincho;ＭＳ 明朝"/>
        </w:rPr>
      </w:pPr>
      <w:r>
        <w:rPr>
          <w:rFonts w:eastAsia="MS Mincho;ＭＳ 明朝"/>
        </w:rPr>
        <w:t>the follicle containing the maturing ovum burst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2"/>
        </w:numPr>
        <w:rPr>
          <w:rFonts w:eastAsia="MS Mincho;ＭＳ 明朝"/>
        </w:rPr>
      </w:pPr>
      <w:r>
        <w:rPr>
          <w:rFonts w:eastAsia="MS Mincho;ＭＳ 明朝"/>
        </w:rPr>
        <w:t>the egg is ovulated and travels down the oviducts to a poi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 which it can be fertilized by the sper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The age of puberty not only varies between species, but als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mong individuals within the same spec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Puberty is brought on by hormone secretions, primarily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rog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Estrus and the estrous cyc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6"/>
        </w:numPr>
        <w:rPr>
          <w:rFonts w:eastAsia="MS Mincho;ＭＳ 明朝"/>
        </w:rPr>
      </w:pPr>
      <w:r>
        <w:rPr>
          <w:rFonts w:eastAsia="MS Mincho;ＭＳ 明朝"/>
        </w:rPr>
        <w:t>Estrus in farm animals is the time the female has or is about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vulate and is "receptive" to the ma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6"/>
        </w:numPr>
        <w:rPr>
          <w:rFonts w:eastAsia="MS Mincho;ＭＳ 明朝"/>
        </w:rPr>
      </w:pPr>
      <w:r>
        <w:rPr>
          <w:rFonts w:eastAsia="MS Mincho;ＭＳ 明朝"/>
        </w:rPr>
        <w:t>The first estrous cycle begins at puberty and is the interv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etween two estrous periods while the animal is not pregnant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(SPELLING NOTE: It is spelled ESTROUS for the cycle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STRUS for the time of receptivity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6"/>
        </w:numPr>
        <w:rPr>
          <w:rFonts w:eastAsia="MS Mincho;ＭＳ 明朝"/>
        </w:rPr>
      </w:pPr>
      <w:r>
        <w:rPr>
          <w:rFonts w:eastAsia="MS Mincho;ＭＳ 明朝"/>
        </w:rPr>
        <w:t>There are four different phases of the estrous cyc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1"/>
        </w:numPr>
        <w:rPr>
          <w:rFonts w:eastAsia="MS Mincho;ＭＳ 明朝"/>
        </w:rPr>
      </w:pPr>
      <w:r>
        <w:rPr>
          <w:rFonts w:eastAsia="MS Mincho;ＭＳ 明朝"/>
        </w:rPr>
        <w:t>Proestrus, the phase just before estru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5"/>
        </w:numPr>
        <w:rPr>
          <w:rFonts w:eastAsia="MS Mincho;ＭＳ 明朝"/>
        </w:rPr>
      </w:pPr>
      <w:r>
        <w:rPr>
          <w:rFonts w:eastAsia="MS Mincho;ＭＳ 明朝"/>
        </w:rPr>
        <w:t>the vaginal wall thickens in preparation to rece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fertilized egg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5"/>
        </w:numPr>
        <w:rPr>
          <w:rFonts w:eastAsia="MS Mincho;ＭＳ 明朝"/>
        </w:rPr>
      </w:pPr>
      <w:r>
        <w:rPr>
          <w:rFonts w:eastAsia="MS Mincho;ＭＳ 明朝"/>
        </w:rPr>
        <w:t>the ovary is about to release the ovu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1"/>
        </w:numPr>
        <w:rPr>
          <w:rFonts w:eastAsia="MS Mincho;ＭＳ 明朝"/>
        </w:rPr>
      </w:pPr>
      <w:r>
        <w:rPr>
          <w:rFonts w:eastAsia="MS Mincho;ＭＳ 明朝"/>
        </w:rPr>
        <w:t>Estrus is the time for acceptance of the male and normal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incides approximately with ovulation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3.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Metestrus i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he period immediately following estru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if conception has taken place the uterus prepar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or pregnancy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the fertilized egg will settle and attach the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Diestrus occurs between metestrus and proestrus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s the longest period of the cyc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  Have the students complete Supplemental Workshee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#3 using notes or Supplemental Worksheet #2 as a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fer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 alternative would be to have the students plo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ut the estrous cycles on a timeline so that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ow, ewe, cow, mare, and woman's cycles can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mpared  Provide the students with Supplement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orksheet #2 as a refer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Non-pregnant females normally express both inward and outwar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gns of heat throughout the year. These inclu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noise and aggressive behavio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swelling of the external portions of the reproductiv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ract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color change of the vaginal wa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Estrous cycles stop after concep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Estrous cycles begin again soon after parturition (birth),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sows, one to five days post-partum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mare, five to ten days pos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cows, thirty to sixty days post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ewes are seasonal breed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 If not completed above  -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ovide copies of the reproductive systems found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pplemental Worksheet #1: Comparative Anatomy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productive Tracts".  Have students identify a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rgans liste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3.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: Reproductive Sys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mparative Anatomy of Reproductive TRA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PRODUCTIVE TRACT OF A MAN             REPRODUCTIVE TRACT OF A BU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Prostate                           1.  Free End of Pen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Cowper's Gland                     2.  Epididym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Bladder                            3.  Scrotu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Penis                              4.  Test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Vas deferens                       5.  Vas defere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 Scrotum                            6.  Urethr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 Urethra                            7.  Sigmoid Flexure of Pen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 Epididymis                         8.  Retractor Penis Musc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  Testis                             9.  Prostate Gl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10.  Seminal Vesicl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11.  Bladd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12.  Cowper's Gl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PRODUCTIVE TRACT OF A WOMAN           REPRODUCTIVE TRACT OF A C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Bladder                            1.  Uteru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Ovary                              2.  Blad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Oviduct                            3.  Vagin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Uterus                             4.  Rectu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Cervix                             5.  Ova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 Vagina                             6.  Ovidu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 Urethra                            7.  Cervi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EPRODUCTIVE TRACT OF A FEMALE FOW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1.  Ovar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2.  Small Ov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3.  Neck of Infundibulu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4.  Albumen-secreting Reg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5.  Isthmu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6.  Uteru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7.  Cloac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8.  Vagin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9.  Infundibulum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0.  Ostium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1.  Mature Ov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3.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2: Reproductive Syste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UBERTY, ESTROUS, AND OVULATION IN FARM ANIMAL**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***Note that exact numbers will vary from resource to resource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hart provides the average or range in:  age at puberty, weight 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erty, duration of estrus, length of estrous cycle, time of ovul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the best time to bre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ow            Ewe           Sow             Mar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erty (months)       4-8            7-8            5-8           12-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ight at            350-600         60-75         150-250        Varies wit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uberty (lbs)                                                     bre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ype of Cycle       Polyestrus     Seasonally     Polyestrus      Seasonal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all year)     Polyestrus     (all year)      Polyestr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rous Cycle (ave.)  21 days       17 days         21 days          22 day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range)  18-21 days    14-19 days      20-22 days    very vari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ation of (ave.)    18 hrs          ---             ---          6 day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strus or (range)  10-24 hrs      30-36 hrs       2-3 days      2-11 day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"heat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of Ovulation    10-12 hrs     near end of     36 hrs. after   1-2 day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fter end        heat         beginning of    before e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f heat                          heat          of he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st oppor-         mid heat to     "little        "little       Every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unity for         shortly after   significance" significance"   day beginning</w:t>
      </w:r>
    </w:p>
    <w:p>
      <w:pPr>
        <w:pStyle w:val="PlainText"/>
        <w:rPr/>
      </w:pPr>
      <w:r>
        <w:rPr>
          <w:rFonts w:eastAsia="MS Mincho;ＭＳ 明朝"/>
        </w:rPr>
        <w:t>fertilization       end of heat   (during heat)  (during heat)   2</w:t>
      </w:r>
      <w:r>
        <w:rPr>
          <w:rFonts w:eastAsia="MS Mincho;ＭＳ 明朝"/>
          <w:vertAlign w:val="superscript"/>
        </w:rPr>
        <w:t>nd</w:t>
      </w:r>
      <w:r>
        <w:rPr>
          <w:rFonts w:eastAsia="MS Mincho;ＭＳ 明朝"/>
        </w:rPr>
        <w:t xml:space="preserve"> day he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- - - - - - - - - - - - - - - - - - - - - - - - - - - - - - - - - - - - - 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oma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erty                8-13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ight at               95-14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erty (lb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ype of Cycle        Polyestrus (all yea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strous Cycle (ave.)    28 day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range)   22-36 day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of ovulation     about 10 day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fter menstru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3.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3                 Name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Date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 the follow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uberty, Estrus, Ovulation and Gestation in Farm Anim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ow     |     Ewe     |     Sow     |     M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e of puberty                      |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months)                         |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ight at puberty                   |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pounds)                        |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ation of estrus                  |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average)                       |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between estrus                 |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eriods (ave.)                   |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of ovulation                   |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average)                       |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st time to breed                  |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station length                    |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43.10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3"/>
      <w:numFmt w:val="decimal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5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29"/>
        </w:tabs>
        <w:ind w:left="729" w:hanging="369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9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849"/>
        </w:tabs>
        <w:ind w:left="849" w:hanging="369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ci.uvm.edu/bramley/asci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8:03:00Z</dcterms:created>
  <dc:creator>faculty</dc:creator>
  <dc:description/>
  <dc:language>en-US</dc:language>
  <cp:lastModifiedBy>Sally Sparkman</cp:lastModifiedBy>
  <cp:lastPrinted>2001-04-13T12:08:00Z</cp:lastPrinted>
  <dcterms:modified xsi:type="dcterms:W3CDTF">2001-04-13T19:11:00Z</dcterms:modified>
  <cp:revision>5</cp:revision>
  <dc:subject/>
  <dc:title>                      - -   AGRICULTURAL CORE CURRICULUM  - -</dc:title>
</cp:coreProperties>
</file>