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0)  Unit title:  MAJOR MAMMALIAN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6)   Topic: HORMONE FUNCTION             time 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pic objectives:  Upon completion of this lesson, the student wi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-8,10)  -  To make student aware of the role of hormones in the bod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ys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-8,10)  -  Describe the term "endrocrinolog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-8,10)  -  Give examples of the kinds of effects that hormones have 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C-8,10)  -  Describe the role of the pituitary and the gonads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overn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exual development in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pecial Materials &amp; Equipment:  Overhead projector; lists of hormones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rom CLF24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ferences: California Curriculum Guidelines - Ag Production: Vol I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urtis, Helena. (1977).  Invitation to Biology. Worth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ublishers, Inc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iology. (1986).  Harcourt, Brace &amp; Jovanovich, Orland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l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valuation: Tests, quizes, crossword puzzl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HORMONE 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 study of hormones is called "endrocrinology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Endocrinology is the science that deals with the study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ocrine glands and their secretions, the horm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Endocrine glands are small and are located throughout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dy.  They contain cells that secrete the hormon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y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ductles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6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release their secretions directly into the bloodstream, ra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an feeding their secretions through a tube to another org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Once the hormones are in the bloodstream they are carried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various regions of the body where they cause certain organ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 specific functions.  Hormones have an important effect up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dy function.  Exampl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growth and fattening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reproduc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actat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egg lay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Except for small amounts that may be held in the endocri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gans themselves, hormones are not stored 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o correct a hormone deficiency it is necessary to g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peated small doses rather than one large dose as is 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reating some other animal ailments.  (This bett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itates the actions of the endocrine gland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Factors related to the functions of hormon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only small amounts are required for proper func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y affect growth, body shape, the way the body uses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od, and help the body to adjust to the changes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vironme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an overdose of hormones can be cause more problems tha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lutions, so treatment must be careful and measur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individuals may react differently to the same hormon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a given hormone may act differently on the tissu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ifferent speci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hormones appear to regulate biochemical reactions but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t initiate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For good health and development, the glands must work togethe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a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f a gland should become either too active or not ac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nough, illness 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.  examples include - too active:  hyperthyroidism, giantism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.  not active enough:  drawfism and diabe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6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Because the activity of the endocrine glands effect the comple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imal system, all hormonal activities are carefully regulat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bodies "homeostatic" mechanism.  (The term for the body'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ility to maintain a regulated temperate, heart rate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HORMONE FUNCTION STUDY  -  Reproduction in ma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Reproduction in male is controlled by at least three hormon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wo from the pituitary gland and one from the tes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pituitary effects and/or controls the activities of man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ther glands through its own secre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testes are the glands in the male that are specific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lated to male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raits such as aggressiveness, size, etc. generally group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nder the category of "secondary sex  characteristics"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ose that begin to show with the onset of pub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two hormones from the pituitary are called "gonadotropins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cause they stimulate the gonads or sex glands - in this cas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first is follicle stimulating hormone (FSH).  In the fema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t stimulates the production of follicles, in the male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imulates the seminiferous tubules to produce spe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second is call leutenizing hormone (LH) which stimulat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interstial cells of the testes (cells of Leydig) to produ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male hormone testoster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estosterone is the hormone produced in the male gonads or teste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causes the growth, development, and secretory activity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male reproductive organs and the accessory sex gland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is needed for the survival of spermatozoa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governs the development of secondary sex characteristics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ch as the crest, male voice, sex drive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ing the list found in Supplemental Worksheet #1, ha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identify all items on a diagram of a cow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6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DOCRINE GLANDS OF A C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.  PITUIT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.  HYPOTHALMU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3.  ADRENAL GLA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4.  KIDNE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5.  OV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.  THYROI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.  PARATHYRO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6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19:00Z</dcterms:created>
  <dc:creator>faculty</dc:creator>
  <dc:description/>
  <dc:language>en-US</dc:language>
  <cp:lastModifiedBy>Sally Sparkman</cp:lastModifiedBy>
  <cp:lastPrinted>2001-04-05T11:34:00Z</cp:lastPrinted>
  <dcterms:modified xsi:type="dcterms:W3CDTF">2001-04-13T19:12:00Z</dcterms:modified>
  <cp:revision>4</cp:revision>
  <dc:subject/>
  <dc:title>                      - -   AGRICULTURAL CORE CURRICULUM  - -</dc:title>
</cp:coreProperties>
</file>