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is Unit entitled "Animal Behavior and Biology"  is supplemental information and is not required to meet any animal science standard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230)  Unit Title:  ANIMAL BEHAVIOR AND BIOLOGY (cont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31)  Natural Selection                      2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32)  Parturition                            3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233)  Showmanship                            2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TOTAL TIME FOR UNIT = 7 Hou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GOAL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udents sha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OBJECTIVES:  Upon completion of this unit, the students wi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Define Evol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Define (genetic) variab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Define natural sel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Discuss how variability and natural selection work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gether to "change" an animal spec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Discuss how natural selection and genetic variabilit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y be manipulated by man in order to produ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sease resistant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Identify (from slides) those livestock breeds whi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re naturally heat resistant, as well as crossbreeds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ose livestock and the benefits of these cros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Define "parturition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3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Discuss the events leading to, during, and after partur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Observe first-hand (or through the use of videotape)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irth process, making note of events previously discuss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0. Actively participate in the training of sheep, hogs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 cattle for the purpose of demonstrating thei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arketable qualities, includ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Halter Break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Proper use of show sticks and can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Fitting for presenta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Leading and presenting to a jud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Introduction to Environmental Scienc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Moran/Morgan/Wiersma); trait comparison of catt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included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airy Cattle Science (Ensminger) (pg. 80-81 are included as 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referenc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............ See 4-H publications # 4-H-2061; 4-H-2062,2063; 4-H-206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 fitting and showing cattle, sheep, and sw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:  Local Ranchers or dairy people (for live demonstration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arturit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ocal exhibitors, 4-H leaders (none if you're a "show jock"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yourself); local ranchers to "donate" livestock for fitting and showing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e resource section for a list of companies that have fitting an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howing presentations available (if you want to supplement with slides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tc. or don't have livestock available to you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30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7:13:00Z</dcterms:created>
  <dc:creator>faculty</dc:creator>
  <dc:description/>
  <dc:language>en-US</dc:language>
  <cp:lastModifiedBy>Sally Sparkman</cp:lastModifiedBy>
  <cp:lastPrinted>2001-04-04T12:30:00Z</cp:lastPrinted>
  <dcterms:modified xsi:type="dcterms:W3CDTF">2001-04-04T19:58:00Z</dcterms:modified>
  <cp:revision>3</cp:revision>
  <dc:subject/>
  <dc:title>CLF230</dc:title>
</cp:coreProperties>
</file>