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AGRICULTURE CORE CURRICULUM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CLF250)  Unit Title:  GENETICS AND BREE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de      topic title                   hours         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251)  Fertilization                             3            1/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252)  Inheritance                               3  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253)  Geno- and Phenotype                       2.5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254)  Dominant and Recessive Genes              3  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255)  Mutation                                  1  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256)  Genetics Glossary                         0            1/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TOTAL TIME FOR UNIT=  12.5 hou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udents will develop a basic understanding of the theory of inheritanc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genetic basis for animal sel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Upon completion of this unit, the students will 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Review the steps of mitosis and meio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Describe the process of fertilization in mam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Discuss the transmission of genes through meiotic division to form sper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ov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Describe the role of nucleic acids, DNA, and RNA in inherit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Define the terms phenotype, genotype, haploid, diploid, homozygou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eterozygous, segregation, and homologous and use them correctly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scussing gametogenesis and the genetic makeup of an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Demonstrate probability by charting the possible results of a mat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volving a dominant/recessive gene pai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Define mutation and describe two effects that mutation has had 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mercial animal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0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ogart, Ralph and Robert Taylor, SCIENTIFIC FARM ANIMAL PRODUCTION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urgess Publishing Co., 2nd ed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urtis, Helena, BIOLOGY, Worth Publishers, Inc., 4th ed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fez, E.S.E., REPRODUCTION IN FARM ANIMALS, Lea and Febiger, 4th ed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VOLUTION, Time Life Nature Library, Time Life Books, Chapters 3 and 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ifornia Agricultural Core Curriculum:  CLF222, "Conception/Gestation"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LF243, "Reproductive System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hio Curriculum Materials Catalog, Ohio State University, Columbus,  Ohi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hyperlink r:id="rId2">
        <w:r>
          <w:rPr>
            <w:rStyle w:val="InternetLink"/>
            <w:rFonts w:eastAsia="MS Mincho;ＭＳ 明朝"/>
          </w:rPr>
          <w:t>http://www-cms.ag.ohio-state.edu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rolina Biological Supply Company, 2700 York Rd, Burlington, North Carolin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7215. /  Box 187 Galdstone, Oregon 97027.   West Coast 1-800-547-1733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ther areas 1-800-334-555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 xml:space="preserve">Creative Educational Video's (CEV &amp; VEP)  </w:t>
      </w:r>
      <w:hyperlink r:id="rId3">
        <w:r>
          <w:rPr>
            <w:rStyle w:val="InternetLink"/>
            <w:rFonts w:eastAsia="MS Mincho;ＭＳ 明朝"/>
          </w:rPr>
          <w:t>www.cev-inc.com</w:t>
        </w:r>
      </w:hyperlink>
      <w:r>
        <w:rPr>
          <w:rFonts w:eastAsia="MS Mincho;ＭＳ 明朝"/>
        </w:rPr>
        <w:t xml:space="preserve">   800-922-996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xas A&amp;M Instructional Materials Service (IMS), Texas A &amp; M, College Station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exas.77843-2116  </w:t>
      </w:r>
      <w:hyperlink r:id="rId4">
        <w:r>
          <w:rPr>
            <w:rStyle w:val="InternetLink"/>
            <w:rFonts w:eastAsia="MS Mincho;ＭＳ 明朝"/>
          </w:rPr>
          <w:t>http://www-ims.tamu.edu/catalog.ht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Inner Learning Online, </w:t>
      </w:r>
      <w:hyperlink r:id="rId5">
        <w:r>
          <w:rPr>
            <w:rStyle w:val="InternetLink"/>
            <w:rFonts w:eastAsia="MS Mincho;ＭＳ 明朝"/>
          </w:rPr>
          <w:t>www.innerbody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klahoma State University Virtual Library, </w:t>
      </w:r>
      <w:hyperlink r:id="rId6">
        <w:r>
          <w:rPr>
            <w:rStyle w:val="InternetLink"/>
            <w:rFonts w:eastAsia="MS Mincho;ＭＳ 明朝"/>
          </w:rPr>
          <w:t>www.ansi.okstate.edu/library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verstiy of Vermont, Intro to Animal Science (ASCI 001)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hyperlink r:id="rId7">
        <w:r>
          <w:rPr>
            <w:rStyle w:val="InternetLink"/>
            <w:rFonts w:eastAsia="MS Mincho;ＭＳ 明朝"/>
          </w:rPr>
          <w:t>http://asci.uvm.edu/bramley/asci1.html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A Genetics Glossary, </w:t>
      </w:r>
      <w:hyperlink r:id="rId8">
        <w:r>
          <w:rPr>
            <w:rStyle w:val="InternetLink"/>
            <w:rFonts w:eastAsia="MS Mincho;ＭＳ 明朝"/>
          </w:rPr>
          <w:t>http://helios.bto.ed.ac.uk/bto/glossary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50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-cms.ag.ohio-state.edu/" TargetMode="External"/><Relationship Id="rId3" Type="http://schemas.openxmlformats.org/officeDocument/2006/relationships/hyperlink" Target="http://www.cev-inc.com/" TargetMode="External"/><Relationship Id="rId4" Type="http://schemas.openxmlformats.org/officeDocument/2006/relationships/hyperlink" Target="http://www-ims.tamu.edu/catalog.htm" TargetMode="External"/><Relationship Id="rId5" Type="http://schemas.openxmlformats.org/officeDocument/2006/relationships/hyperlink" Target="http://www.innerbody.com/" TargetMode="External"/><Relationship Id="rId6" Type="http://schemas.openxmlformats.org/officeDocument/2006/relationships/hyperlink" Target="http://www.ansi.okstate.edu/library" TargetMode="External"/><Relationship Id="rId7" Type="http://schemas.openxmlformats.org/officeDocument/2006/relationships/hyperlink" Target="http://asci.uvm.edu/bramley/asci1.html" TargetMode="External"/><Relationship Id="rId8" Type="http://schemas.openxmlformats.org/officeDocument/2006/relationships/hyperlink" Target="http://helios.bto.ed.ac.uk/bto/glossary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8:46:00Z</dcterms:created>
  <dc:creator>faculty</dc:creator>
  <dc:description/>
  <dc:language>en-US</dc:language>
  <cp:lastModifiedBy>Sally Sparkman</cp:lastModifiedBy>
  <cp:lastPrinted>2001-04-05T11:45:00Z</cp:lastPrinted>
  <dcterms:modified xsi:type="dcterms:W3CDTF">2001-04-05T18:45:00Z</dcterms:modified>
  <cp:revision>3</cp:revision>
  <dc:subject/>
  <dc:title>                     - - AGRICULTURE CORE CURRICULUM - -</dc:title>
</cp:coreProperties>
</file>