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0)  Unit Title:  ANIMAL BEHAVIOR AND BIOLOG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22)   Topic: CONCEPTION AND                time      taught in yea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ESTATION LENGTH            3.5 hours 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2)  -  Accurately sketch a mammalian sperm and ovum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identify all major pa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(B-2)  -  Review the steps of mitosis. **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  <w:hyperlink r:id="rId2">
        <w:r>
          <w:rPr>
            <w:rStyle w:val="InternetLink"/>
            <w:rFonts w:eastAsia="MS Mincho;ＭＳ 明朝"/>
          </w:rPr>
          <w:t>http://asci.uvm.edu/bramley/genetic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2)  -  Review the steps of meiosis. **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  <w:hyperlink r:id="rId3">
        <w:r>
          <w:rPr>
            <w:rStyle w:val="InternetLink"/>
            <w:rFonts w:eastAsia="MS Mincho;ＭＳ 明朝"/>
          </w:rPr>
          <w:t>http://asci.uvm.edu/bramley/genetic.html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2)  -  Briefly overview the act of mating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ception through implantation of the embry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blastocyst) in the uter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-2)  -  List the gestation length, time of ovulation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length of estrus for four domestic speci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economic importa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Special Materials and Equipment: **Use the University of Vermont's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Intro to Animal Science genetic unit as a resourse to view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stages of mitosis and meiosis.  Slides of mitosis and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eiosis.  Diagrammatically accurate handouts of eggs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perm. Live semen and slides of embryos a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various stages. Handout for student to fill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estation length, estrus, and ovul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zes involving labeling mitosis and meiosis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estation length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CONCEPTION AND GESTATION LENG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stud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.  Draw and label the steps of mitosis and meiosi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.  Label the handouts on the egg and sperm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.  Look at live sperm under a microscope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.  Develop a chart summarizing ovulation &amp; gestation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MITOSIS:  New cells must be added as an organism grows. Cells that di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are worn away must be replaced. This process is called mit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Step #1: The Resting Stage - called INTER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is is the period between one division and the next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dividual chromosomes are not visible and the nuclea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embrane is vi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Although chromosomes cannot be seen, they are present insid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nucleus. Remember that chromosomes are the parts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ucleus that control inherited tra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During the end of this period, a most important event tak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lace: DNA replicates and each chromosome makes an exact cop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itself. For example, if there are four chromosomes (or "tw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ir") in a resting cell, there are eight after copy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Step #2: Preparing to Divide - called PRO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two identical chromosomes are joined together. The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e then two complete sets of chromosomes in the nucle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he chromosomes are now coiled tightly. The coil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romosomes can be seen through a microscop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The nuclear membrane begins to disappear at this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So, given four chromosomes (two pair) a; A; B; b, duplic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prophase creates aa; AA; BB; b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Step #3: Mitosis Starting - called META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re is no longer a division between the nucleus and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ytoplas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Chromosomes become thicker and shorter, and are now easi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se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2</w:t>
      </w:r>
    </w:p>
    <w:p>
      <w:pPr>
        <w:pStyle w:val="PlainText"/>
        <w:numPr>
          <w:ilvl w:val="0"/>
          <w:numId w:val="0"/>
        </w:numPr>
        <w:ind w:left="1560" w:hanging="0"/>
        <w:rPr>
          <w:rFonts w:eastAsia="MS Mincho;ＭＳ 明朝"/>
        </w:rPr>
      </w:pPr>
      <w:r>
        <w:rPr>
          <w:rFonts w:eastAsia="MS Mincho;ＭＳ 明朝"/>
        </w:rPr>
        <w:t>b.  The nuclear membrane has faded away. If the cell in Step 1</w:t>
      </w:r>
    </w:p>
    <w:p>
      <w:pPr>
        <w:pStyle w:val="PlainText"/>
        <w:ind w:left="1560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ad four chromosomes, we would now be able to see fou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ouble chromosomes (After making a copy, each chromosom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ears as a doubled chromosome. The original and cop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ppear side by side and are attached to each other b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centromere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>The pairs of identical chromosomes line up in the cent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the cell. Thin fibers called spindle fibers are attach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 the chromoso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9"/>
        </w:numPr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se fibers define the direction in which the chromosom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ll later move into the two "daughter cell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t the end of Step 3, chromosomes are lined up as bel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------a a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------A A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------B B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------b b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Step #4: Mitosis Continuing - called ANA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0"/>
        </w:numPr>
        <w:ind w:left="1080" w:hanging="0"/>
        <w:rPr>
          <w:rFonts w:eastAsia="MS Mincho;ＭＳ 明朝"/>
        </w:rPr>
      </w:pPr>
      <w:r>
        <w:rPr>
          <w:rFonts w:eastAsia="MS Mincho;ＭＳ 明朝"/>
        </w:rPr>
        <w:t>1.  The pairs of identical chromosomes separate from one another.</w:t>
      </w:r>
    </w:p>
    <w:p>
      <w:pPr>
        <w:pStyle w:val="PlainText"/>
        <w:ind w:left="10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chromosomes move toward the center of each new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s one member of each pair moves to one end of the cell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other member of the pair moves to the other end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4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re are now two groups of identical chromosomes a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pposite ends of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re are now four chromosomes at each end of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5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se chromosomes are single stranded. The fou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romosomes at one end of the cell are identical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four at the other end (you can't tell the copi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rom the original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 diagrammatically the four chromosome pairs will look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ike this after Step 4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-----a         a-----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-----A         A------      (one set at ea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-----B         B------       end of the cell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-----b         b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Step #5: Mitosis Almost Finished - called TELO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1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 nuclear membrane begins to form around both sets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romoso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1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chromosomes "uncoil" and disappear as distinct structure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The cytoplasm separates as a new cell membrane (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embrane-like material) forms in the middle of 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This is called "furrowing" in animal cells, in which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ell pinches in on all sides until two daughter cell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re formed. Because of the structure of plant cells, the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o not furrow; instead a "cell plate" is formed betwee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two daughter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The cell becomes two new "daughter" cells with identic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romoso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These two new cells are smaller than the original cel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rom which they ca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Each one will grow and may divide aga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We now have two cells and each again has four chromosomes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same number as the original "parent"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Diagrammatically the two cells after Telophase look lik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; A; B; b | a; A; B; b       (two identical cell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Step #6: Back to INTER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MEIOSIS:  is cell division that forms sex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This is the reduction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It is mechanically similar to mit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It can be described using the same steps as mit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The difference is that two cell divisions occu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stead of o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Step #1 - called INTER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Similar to mitotic interphase - "resting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Step #2 - called PROP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Chromosomes begin to appear as threadlike strands (we wi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gain assume that only four chromosomes were present a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art of meiosi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Each chromosome has already made a copy of itself whil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"resting" and each doubled chromosome has lined up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other chromosome of equal length. This forms a group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ur chromosomes (the likes pair up; this is called a "tetrad"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Note that this forming of groups does not take place in mit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4</w:t>
      </w:r>
    </w:p>
    <w:p>
      <w:pPr>
        <w:pStyle w:val="PlainText"/>
        <w:numPr>
          <w:ilvl w:val="0"/>
          <w:numId w:val="0"/>
        </w:numPr>
        <w:ind w:left="1080" w:hanging="0"/>
        <w:rPr>
          <w:rFonts w:eastAsia="MS Mincho;ＭＳ 明朝"/>
        </w:rPr>
      </w:pPr>
      <w:r>
        <w:rPr>
          <w:rFonts w:eastAsia="MS Mincho;ＭＳ 明朝"/>
        </w:rPr>
        <w:t>4.  Diagrammatically the four chromosomes appear as follows at</w:t>
      </w:r>
    </w:p>
    <w:p>
      <w:pPr>
        <w:pStyle w:val="PlainText"/>
        <w:ind w:left="1080" w:hanging="0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end of prophas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aAA; BBbb      (there are two tetrad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ep #3 - called METAPHASE 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0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ach group of four chromosomes lines up along the center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0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gain, fibers formed in the cell direct the chromosome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ir correct posi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0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end of metaphase I shown diagrammaticall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------aaAA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------BBbb------      (everybody lines up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Step #4 - called ANAPHASE 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6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roups of four chromosomes now separate. The original and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py of each chromosome, however, are still toge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6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ose pairs are pulled toward one end of the cell. The oth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ir is pulled to the opposite e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6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agrammatically the end of anaphase I 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-----aa       AA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-----BB       bb------      (going to the pol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Step #5 - called TELOPHASE 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8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e cell splits in half, forming two new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8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 far, the chromosome number of each new cell is the sam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 the number in the original cell (Teachers: remember th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t this point the "maternal chromatids" for any given pair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f you are dealing with paired chromosomes-are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pposite cell from the "paternal chromatids"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8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Diagrammatically the end of telophase I looks lik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aa|A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BB|b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Step #6 - called METAPHASE I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7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Once again, chromosome pairs line up along the center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7"/>
        </w:numPr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his time, however, they line up in a direction differen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om Step #3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This is diagrammed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a     BB          Cell #1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A     bb          Cell #2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|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Step #7 - called ANAPHASE I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Chromosome pairs are now pulled apart. An original mov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oward one end of the cell while a copy moves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pposite dir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Diagrammed as below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     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Cell #1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      B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     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Cell #2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      b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|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|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6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Step #8 - called TELOPHASE II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Each new cell separates into two; a nuclear membrane begins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m around the chromos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Note that in Step #1 we started with one cell containing fou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romosomes before each made a copy. We now have four NEW CELL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EACH HAS ONLY TWO CHROMOSOMES.  These four new cells a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x cells.  SEX CELLS ALWAYS HAVE HALF THE NUMBER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ROMOSOMES that are present in somatic or body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Final result of meiosis diagrammed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B | a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b | A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Have the students complete supplemental workshee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-3. Use photos, books, slides, etc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I.  Sex Cells and Fertilization - Two Halves Make a Who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Sex cells are produced by meiosis in the sex org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In the male sex organs (called testes), meiosis produc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perm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In the female sex organs (called ovaries), meios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duces egg cells or ov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If a sperm cell and an egg join together, a new living th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an be produc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After the cells are joined together, the nuclei of the sper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egg cells are combined and one cell is form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his process is called "fertilization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After the nuclei of the sperm and egg are combined in fertilization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new cell contains the chromosomes of the sperm and eg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If the sperm and egg each have two chromosomes, the new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ell will have fou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Sex cells are collectively called GAME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y do not contain the same number of chromosomes as the oth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ody cells, making them unique in the body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Any cell, which upon union with another cell, results i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velopment of a new individual is called a game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Once FERTILIZATION (the union) has occurred, the chromosom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the newly formed nucleus control the cell activitie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eventual form, size, etc. of the individu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The gametes in humans contain 23 single chromoso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After fertilization of the ova by the sperm, the 23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ingles from the sperm and the 23 singles from the ov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re encapsulated in one nucleus to form 23 PAIRS or 46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romosomes - the normal count in a human be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This is why offspring exhibit characteristics of bot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rents; half of their chromosomes come from eac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r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The difference between the production of sperm and eggs in mammal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called GAMETOGENESIS, or the "beginning" of the gametes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In a male, four sperm cells are produced from each cell tha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oes through meio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Each has one half the number of chromosomes of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iginal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In a female, however, only one egg cell is produced; the oth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ree cells, called "polar bodies", cannot be fertiliz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It too has half the chromosomes of the original c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The egg is much larger than the sperm cel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The egg contains much more cytoplasm and more need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emicals for eventual fertil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I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Provide the students with pictures of sperm and ov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have them diagram and label an example of ea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Set up a microscope and have a slide of live sperm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vailable for view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3. As an additional activity for this and similar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its, have the students complete Supplement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orksheet #4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V.  FERTILIZATION (Suggest a brief review of reproductive systems, CLF243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8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vite a certified artificial inseminator in as a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uest speaker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Fertilization is the union of male and female gametes (sex cells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 form a new individu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It occurs in the upper third of the Fallopian tube or ovidu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 the fem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Sperm may reach the ovum 15-20 minutes after mat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Sperm travels 3-4 mm per minute; their progress is aid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y uterine contra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In some species, spermatozoa undergo changes in the female tract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fore fertil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Called "sperm capacitation", this "activates" the sperm s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t can fertilize the eg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Although millions of spermatozoa are introduced, only a few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ctually reach the site of fertil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 Ordinarily, only one sperm can fertilize an eg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 Fertilization consists essentially of the fusion of two cells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he male and female gametes, to form one single cell, the zygo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 Transport of the fertilized ovum through the oviduct takes thre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 five days to reach the uter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.  Implantation occurs when the zygote is embedded into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dometrium of the uteru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The interval between arrival in the uterus and implant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aries: 3 days in rodents; about 7 weeks in a mare; 3-4 week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the cow; 11-14 days in the ewe; 4-7 days in the sow,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 days in human fema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Conception and Ges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Date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_______                 Class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w and label the steps of mitos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ep #1: Name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ep #2: Name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ep #3: Name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ep #4: Name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ep #5: Name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: Conception and Ges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Date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_______                 Class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aw and label the steps of meiosi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 #1: Name____________________       Step #5: Name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 #2: Name____________________       Step #6: Name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 #3: Name____________________       Step #7: Name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ep #4: Name____________________       Step #8: Name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3: Conception and Ges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eastAsia="MS Mincho;ＭＳ 明朝"/>
        </w:rPr>
        <w:t>Date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___________________________________                 Class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itosis and Meiosis: Reflect and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 mitosis, how many cells are formed from each divided cel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hat is copied in the nucleus before a cell divisio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f a cell has four chromosomes and divides by mitosis, how m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romosomes will each new cell hav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In meiosis, how many times do the chromosomes copy themselv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How many sex cells are formed from the original cell in meiosi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4: Conception and Ges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uberty, Estrus, Ovulation and Gestation in Farm Anim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w     |     Ewe     |     Sow     |     M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 of puberty  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months)     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ight at puberty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pounds)    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 of estrus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average)   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between estrus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iods (ave.)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of ovulation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average)   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t time to breed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station length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4 (KEY): Conception and Ges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uberty, Estrus, Ovulation and Gestation in Farm Anim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w     |     Ewe     |     Sow     |     M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ge of puberty              4-14    |     7-10    |     4-7     |     15-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months)     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eight at puberty          350-600  |    60-75    |   150-200   |  Depends 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pounds)                        |             |             |  mature siz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 of estrus        17 hours  |   35 hours  |    2 days   |     6 day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average)    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between estrus       21 days   |   17 days   |   21 days   |    21 d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eriods (ave.)                   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of ovulation      12 hours     |   17 hours  |   2nd day   |  24-48 hou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average)         before end    |  before end |  of estrus  |  before e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estrus     |  of estrus  |             |  of estr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  Every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st time to breed     Late estrus  |  Middle of  |   2nd day   |day beginn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estrus    |  of estrus  |   2nd da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  of estr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station length        283 days    |  148 days   |  114 days   |   336 day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|             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22.1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ci.uvm.edu/bramley/genetic.html" TargetMode="External"/><Relationship Id="rId3" Type="http://schemas.openxmlformats.org/officeDocument/2006/relationships/hyperlink" Target="http://asci.uvm.edu/bramley/genetic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6:40:00Z</dcterms:created>
  <dc:creator>faculty</dc:creator>
  <dc:description/>
  <dc:language>en-US</dc:language>
  <cp:lastModifiedBy>Sally Sparkman</cp:lastModifiedBy>
  <cp:lastPrinted>2001-04-02T11:49:00Z</cp:lastPrinted>
  <dcterms:modified xsi:type="dcterms:W3CDTF">2001-04-04T17:41:00Z</dcterms:modified>
  <cp:revision>4</cp:revision>
  <dc:subject/>
  <dc:title>CLF222</dc:title>
</cp:coreProperties>
</file>