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SUPPLEMENTAL INFORMATION:  This lesson entitled "Development and types of Immunity" goes beyond the scope of the standards, however it is provided as enrichment materials.  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7)  Topic:  DEVELOPMENT AND            time            taught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YPES OF IMMUNITY                             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2 hours 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utcome 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2)   -   List five predisposing conditions that cause anim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ealth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F-6)   -   Explain how antibodies are formed and how animal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come immune to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upplies and Materials: Animal health care professional as a gues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peaker to to discuss immunity and or perform an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utopsy for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ferences: Anchor Veterinary Handbook.  Philips Roxane, Inc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983 Equis Magazin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ayes, J.  (1984).  Animal Health: 1984 Yearbook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ing Office, Washington, D. C., 1984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 Merck Veterinary Manual, Merck &amp; Co., Inc.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athway, New Jerse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inkler, J.  (1982).  Farm Animal Health and Disea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trol.  Lea and Febiger, Philadelphi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valuation: Test or quiz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EALTH PROBLEMS AND TYPES OF I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:  The healthy body against a world of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re are two "lines" in the body's defense against disease organis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first line of defense includes t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kin which is covered by hair, feathers, etc., and is thick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able to sweat (in some species others must pant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ucous membranes which are the  sticky, protective coating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p pathogens from further penetration (e.g. - in the nos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the tearing that washes pathogens out of the ey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gut which is difficult for pathogens to pass through becau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acids that are produced there by digestive process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ell wall which is often mucous coated and may have cili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protect the cel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coughing which rids the body of disease organisms which may ha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en swallowed and the mucus they may be trapped i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he flushing effect of urination.which helps clea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reter.by washing pathogens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secondary line of defense includes the (see also CLF223 - Ce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ure and Function and CLF224, Plant and Animal cell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white blood cells which are produced by body to help f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ec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ymphatic system which filters pathogens and other undesirabl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ut the the body's lymphatic syste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iver which filters blood and detoxifies poiso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antibodies which are substances produced by body to fight of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thog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Once pathogens have breached the body's line of defense, th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ly multiply and attach and destroy body tiss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Disease activity results in changes in the tissues invad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ical signs of infection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redness due to increased blood flow to the injured are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well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ocalized heat in the area of the injury and/or increa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ody temperatur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pain resulting from the excessive pressure on tissues du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swel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speed at which a disease attacks an animal is term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cute - relatively sudden appearance of symptoms (within 2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urs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hronic - that which develops more slowly, lingers and wil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requently reapp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predisposing conditions (those that make the animal more likely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become ill) that bring on disease are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overwor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exposure to cold, heat, rain, snow, sun, humidity, other anim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parasi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long shipm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wean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injur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management practices such as docking, castration, branding, tagg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horning, etc.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access to stagnant wate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spoiled feeds and poisonous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good and bad health-related features typical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und in a livestock-related enterprise.  This may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ne through a ten minute discussion us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riences of the the teacher and the stud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Diseases can spread b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direct contact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imals rubbing against each other (ringworm), sexual contac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venereal infections), or by mucus (respiratory diseas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ontact with non-living object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ence posts, trucks, feeders, needl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fection from soil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etanus, blackle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fection from food or water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fluenza (viral infection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airborne infection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coughing and sneezing of crowded animals on each othe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infection from blood suckers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uch as mosquitos and flies carrying such diseases a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cephaliti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infections from organisms normally in animal body that only beco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ngerous when animals' defenses are weakened by some o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lth or stress-related problem "predisposing" them to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Good management will do much to help animals resist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e alert for signs of disease and conditions which can cause st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st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rovide clean, disinfected quarters, free from dra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rovide adequate ventilation and plenty of sunl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Provide proper drainage of holding areas, barns, freestalls etc.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lp maintain the driest area 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Protect them from the sun, rain and wind without overcrow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Practice rigid sanitation and manure removal procedur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Provide a well balanced di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Get accurate diagnosis of health problems immediately so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atment can be provi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Avoid unnecessary stress and st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  Buy disease-free stock from healthy herds and floc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Isolate new animals for a period of time (to be sure they 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lthy) before introducing them to your herd or f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  Follow a set vaccination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.  Be cautious of visitors from other operations as they may car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ease pathogens on shoes and clot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.  Dispose of dead animals immediately.  If cause of death is unknown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 your veterinarian and have an autopsy per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ite a veterinarian to speak to the class about anim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alth considerations and the value of an autopsy.  I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sible, have the class observe veterinarian perform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psy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II:  Immun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Immunity is the condition of being able to effectively combat inf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t can generally be obtained in two different way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4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bodies' response to a disease in which the body gener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antibodies" to help protect against reinfec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mmunization (vaccination) with a compound develope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imulate an "immune response" (i.e. - generate antibodi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tect against SPECIFIC diseas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Usually, if immunity is gained in this way, there is litt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no sickness, which helps maintain rates of gain 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tion.  (The animal does not need a recovery perio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uring which time it may be off of fe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Immunity or resistance to disease can be divided into two grou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Natural immunity refers to the protection an animal has when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inherited by an animal from its par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t may be an attribute of the species, breed or individu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horses do not get hog choler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cquired immunity is associated with the presence of antibod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another immune animal or from exposure to the diseas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re are two types of acquired immun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assive immunity is acquired by transferring of antibodies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immunized animal to an unimmunized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immunity is immediate and lasts as long as antibodi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main in the body, usually 3 to 6 wee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Usually the blood serum (fluid only, no cells) of one anim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collected and used to induce passive immunity in an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Young or newborn animals receive passive immunity fro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lostrum obtained from their m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)  The newborn of many farm species can absorb the antibod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teins directly from their dam's milk into their bloo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ream (without first digesting those proteins)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bout 24 hours after bi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 After which time the stomach begins to work and al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gested proteins are broken down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tibod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ctive immunity is acquired through direct contact with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ic disease-causing organism that causes the bod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velop antibodies to combat inva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.  It can be developed after contracting and recovering from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cific 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.  It can also be developed after inoculation of the anim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a mild form (usually a chemically or physicall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tered) of the disease.  SEE ALSO CLF277 "Vaccina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.  Active immunity is relatively long-lived (often is life-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7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32:00Z</dcterms:created>
  <dc:creator>faculty</dc:creator>
  <dc:description/>
  <dc:language>en-US</dc:language>
  <cp:lastModifiedBy>Sally Sparkman</cp:lastModifiedBy>
  <cp:lastPrinted>2001-04-06T12:07:00Z</cp:lastPrinted>
  <dcterms:modified xsi:type="dcterms:W3CDTF">2001-04-06T19:23:00Z</dcterms:modified>
  <cp:revision>3</cp:revision>
  <dc:subject/>
  <dc:title>********************************************************************************</dc:title>
</cp:coreProperties>
</file>