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is lesson entitled "Nomenclature"  is supplemental information and is not required to meet any animal science standard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5)   Topic: NOMENCLATURE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0.5 hour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Define and understand the term "nomenclatur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Explain briefly how and why things are class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Understand the concept of kingdoms and list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ive (plant, animal, fungi, monera and protist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5)  -  Define "binomial nomenclatur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lassification outline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ving things (handou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s and quizzes by instru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NOMENCL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Nomenclatu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is the giving and using of names. We give names as a code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omething more important; it codes things we will wan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member and use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Classific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The grouping and arrangement of organisms into a hierarchical o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5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 arrangement of organisma resulting from classifica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cedures. An important aspect of classifications is thei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edictive value. For example, if a characteristic is foun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ne member of a group of plants, then it is also likely to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und in the other members of that group even thoug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haracteristic in question was not used in the initial construct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the classif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Challenge of Classifying Living Th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Classifying living things is not simp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There are so many different kinds of liv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Some are in hard to reach places and are thus difficult t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nd and stu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How one Early Scientist Classified Living Th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A Greek scientist named Aristotle (384-322 B.C.) was one of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irst scientists who tried to classify liv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He placed all living things into two main groups, pla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ristotle used the following traits when he divided a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ving things into the plant or animal categories: pla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green and do not move about, while animals are not gree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o move ab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A More Modern Class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Scientists used Aristotle's classification for hundreds of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However, more and more new things were discovered. Aristotle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ystem became less helpful because more plants and animals we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ing f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In the eighteenth century, a scientist by the name of Linnae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worked the system of classification. He used some of Aritotle'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arly ideas but added many of his 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He first divided all living things into two main groups a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istotle had. He called these groups Kingdo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A Kingdom is the first and largest division of living th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Plants make up one Kingdom, animals the 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 Linnaeus then continued to subdivide the Kingdoms. Each ne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roup within a Kingdom is called a phyl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Size is not used in this grouping. Very specific trai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sed on appearance of certain parts ar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5.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 Phyla (plural of phylum) are divided into even smaller groups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se new groups are called clas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class is the largest division of a phylum. These are ag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vided into smaller grou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There are seven main divisions in the modern classification system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se seven divisions, largest to smallest, are listed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Kingdo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Phylum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Clas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Orde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Fami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.  Genu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g.  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 The science of classification and the arrangement of plant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nimals into groups based on their natural relationships i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lled TAXONOM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The Five Kingdom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Animal Kingdom (Animalia) includes all living and extinct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Invertebrat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Verteb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 Plant Kingdom (Plantae) includes all living and extinct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Fungi Kingdom includes simple plants which lack chlorophyll, suc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s mold, mildew, rust, and mushrooms. Many exist as parasites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aprophytes (which live on dead organic matter). Many are pathogen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e.g., athlete's foo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Monera Kingdom includes bacteria and blue-green algae, characteriz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lack of tru nuclei and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Protista Kingdom consists of unicellular organisms with a true nucle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chromosomes. All algae except blue-green algae belong to th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ingdo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Binomial Nomencla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Binomial nomenclature is a system of naming organisms al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stablished by Linnaeus about 1758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Each species is given a "scientific name" consisting of tw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atin wor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first, designating genus, is capital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5.3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 second, designating a subdivision of the genus, 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t capital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)  normally both words are italic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.  How it Works for Domestic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 Using cattle as an examp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Kingdom: Animalia (animals collectivel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hylum: Chordata (animals with a backbon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ass: Mammalia (warm-blooded, live young suckled by mother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der: Artiodactyla (even-toed, hoofed mammal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amily: Bovidae (ruminants with poly-cotyledonary placent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Genus: Bos (ruminant quadrupeds with horns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ecies: Bos taurus and Bos inducus (taurus-European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ducus-humped catt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5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1:00Z</dcterms:created>
  <dc:creator>faculty</dc:creator>
  <dc:description/>
  <dc:language>en-US</dc:language>
  <cp:lastModifiedBy>Sally Sparkman</cp:lastModifiedBy>
  <cp:lastPrinted>2001-04-02T12:05:00Z</cp:lastPrinted>
  <dcterms:modified xsi:type="dcterms:W3CDTF">2001-04-02T19:59:00Z</dcterms:modified>
  <cp:revision>3</cp:revision>
  <dc:subject/>
  <dc:title>CLF225</dc:title>
</cp:coreProperties>
</file>