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unit entitled "Livestock Evaluation and Selection" goes beyond the scope of the standards, however it is provided as enrichment materials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80)  Unit Title:  LIVESTOCK EVALUATION AND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81)  Livestock Evaluation and Selection    4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Total Hours  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will develop an appreciation for the factors involv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and the ability to evaluate and select livestock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fic u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List four uses of livestock evaluation for the produ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ifferentiate between ideal meat animal types and old fashioned me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imal types for two market species using live animals or phot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Evaluate two species of livestock on a comparative basis, in groups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ur, using live animals or phot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lson, A. C. &amp; Youtz H. G.  (1970).  JUDGING LIVESTOCK, DAIRY CATTL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ULTRY &amp; CROPS.  Prentice-Hall, Inc.  Englewood Clifs, N.J.  (Note th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is a general reference, the animal shown will be "old fashioned"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would be expected by the publication date - 1970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ker R. O. &amp; Ensminger, M. E..  (1984)  SWINE SCIENCE.  The Interst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nters and Publishers, Inc., Danville, 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M. E.  (1983).  THE STOCKMAN'S HANDBOOK.  The Interstate Prin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Publishers, Inc., Danville, 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cational Educational Productions (VEP), Cal Poly State University, S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uis Obispo, California.  805-756-22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Materials Service (IMS), Texas A &amp; M, College Sta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xas.77843-21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sco West, 1524 Princeton Ave., Modesto Calif. 95352  209-529-69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sco, 901 Janesville, Wisconsin 53538   414-563-24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8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42:00Z</dcterms:created>
  <dc:creator>faculty</dc:creator>
  <dc:description/>
  <dc:language>en-US</dc:language>
  <cp:lastModifiedBy>Sally Sparkman</cp:lastModifiedBy>
  <cp:lastPrinted>2001-04-06T12:10:00Z</cp:lastPrinted>
  <dcterms:modified xsi:type="dcterms:W3CDTF">2001-04-06T19:10:00Z</dcterms:modified>
  <cp:revision>3</cp:revision>
  <dc:subject/>
  <dc:title>                     - -   AGRICULTURE CORE CURRICULUM  - -</dc:title>
</cp:coreProperties>
</file>