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2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200)  Core area:  ANIMAL SCIE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10)  Unit title:  DOMESTIC ANIMALS AND SOCIE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211)  Topic:  ANIMAL DOMESTICATION             time   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2 hours   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1)   -   Describe the importance of animal domest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2)   -   Identify within each domestic species four livestock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terprises that are part of production agriculture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United St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 Written tests, handouts, and oral present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ANIMAL DOMEST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 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gin class by drawing a timeline on the boar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cluding the first human populations up to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esent day (about 1.4 million BC to 1987).  Ask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udents when man began domesticating animal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dentify the times when the different species we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mesticated. Have students pair up and produ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lists of domestic animals using the "Anim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mestication Worksheet" included in this topic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Primary and secondary energy trap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Every organism is a primary energy trap (not related to the foo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in). To be alive is to be a primary energy tra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Secondary energy trap is what an organism uses to help it obtai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od (camouflage, stick, gun, etc.) or to help it conserve energ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shelter, fur, etc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Human evol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oldest population lived approximately 2 million year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e first evidence of a domestic animal, the dog, was 12,000 t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4,000 year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The first domestic food animal was the sheep, less than 11,00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ear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Cultivation of plants began approximately 9,000 year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Humans survived for 99.93% of their known histor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ithout domesticated animals or cultivated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 Animal Domest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 Symbios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Definition - a biological situation in which at least two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fferent kinds of organisms interact,the actors can includ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lants, animals, or plant and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e specific type of symbiosis between man and aninmal is term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utualism.  In this situation the two species benefit from each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Domestication of animals is an example of a symbiotic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lationship.  Man provides food and shelter to the animals,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y provide meat, milk and fiber for m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Because of this mutualistic (symbiotic) relationship, both huma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domestic animals are secondary energy traps for the other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umans protect feed, and care for animals while animals provid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raft power, meat, skins, milk, fiber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 What is a Domestic Anima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Definition - includes those animals whose breeding is or can b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ontrolled by hum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Excluding:  zoo and circus animals, various rodents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imates, research animals, and animals caught wild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am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Does include reindeer, however: although they live free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people of northern Eurasia follow the herds to keep aliv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intervene by selective killing, taking milk, using sleig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imals, and castrating the older males to lessen fightin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mong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"Taming" is on the path to domestication, but a tamed animal i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t a domestic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Animals caught in the wild and tamed are not consider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mesticated. Once they are bred in captivity and  selected fo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articular qualities, such as docility, size, color, horn size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eat production, etc., then they can be considered domestic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A domestic animal, or one descended from a domestic population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annot truly revert to being a wild anim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Domestic animals that return to nature and breed are term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er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Have students edit their lists developed during the first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 to include only truly domestic animal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 When, where, why domestic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Hunters and gatherers began domesticating animals through taming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ut without any purposes other than for things they alread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knew -- meat, skins, and bo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Through long experience and a decrease in the need for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omadic lifestyle, many secondary uses of animals were realiz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- milk, wool, power, war, sport, and prestige. Random muta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 the domesticates also contributed to th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A cultural revolution resulted as people were transform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om hunters and gatherers to herders and cultivators.  (No mo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eat hunters who became chiefs, more wives and children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eities, etc.) The more sedentary lifestyle allowed for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ginning of modern civilization...specialization of tasks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kills, more complex government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.  The end of the glacial period marked the beginning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mestication. The glaciers began retreating about 14,00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years ago, slowly at first then picking up speed, with ful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treat about 11,000 years ago.  Add this on to time line on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oard. (Warmer weather, more grasses, and the emergence of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odern human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5.  People began harvesting wild grasses (wheat and barley) that wer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owing abundantly and storing them.  At this point in history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ople could not leave for long periods of time for fear someon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lse would come along and loot their food sources.  Consequently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mall villages began to emerge.  Although the men still hunted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radually the culture chang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Women no longer had to spend as much time gathering food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hich caused an increase in birth rate and decrease i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fant morta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Men now had to always hunt near the villages, which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sulted in over-hunting in some are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More animals had to be domesticated for personal food supp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Slowly, the human became more of a farmer and less of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hun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 Domestication of Modern Spec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.  The dog was first, about 12,000 to 14,000 years ago in Norther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raq.  (A skeleton of a wolf pup or dog was found buried beside a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oman, under her hand, indicating a tamed wolf or a domestic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g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.  Livesto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Iraq - sheep about 11,000 years ago.  (Sheep bones found in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arbage heap of a village where sheep are not nativ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Asia Minor - swine and sheep about 9,000 year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Greece - cattle, swine, sheep, and goats about 7,000 year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Central Asia - horses and asses about 7,000 year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Pakistan - poultry about 5,000 years ag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(cat:  Egypt about 3,500 years ago to keep rodents out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rain store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3.  Importance of animal domest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.  Prote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.  Steady source of prote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.  Pow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.  Mil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.  Transpor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.  Shel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.  Fi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.  Higher standard of liv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.  More time to create art and develop religion and govern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.  Care of Domesticated Animal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E0E0E0" w:val="clear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For a complete discussion of animal health, see clf275, "Factors </w:t>
      </w:r>
    </w:p>
    <w:p>
      <w:pPr>
        <w:pStyle w:val="PlainText"/>
        <w:shd w:fill="E0E0E0" w:val="clear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ffecting Animal Health."</w:t>
      </w:r>
    </w:p>
    <w:p>
      <w:pPr>
        <w:pStyle w:val="PlainText"/>
        <w:shd w:fill="E0E0E0" w:val="clea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tudents shall now add uses and importance of each speci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nd the amount of protein from each species to their lis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and you should add it to the time line on the board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ates for timelin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2 million yr - first human population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0,000 yr - modern huma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4,000 yr - glacial meltback and dog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1,000 yr - recent ag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,000 yr - sheep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,000 yr - swine and crop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7,000 yr - cattle, goats, and horse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5,000 yr - poultry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3,500 yr - ca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Have students choose a species of economic importanc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 prepare a five minute report, featuring productio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goals, products, and location of commercial operations.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Animal Domest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pecies      I        Time Domesticated      I      Used F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I_______________________________I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I                               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6:32:00Z</dcterms:created>
  <dc:creator>faculty</dc:creator>
  <dc:description/>
  <dc:language>en-US</dc:language>
  <cp:lastModifiedBy>J. Scott Vernon</cp:lastModifiedBy>
  <dcterms:modified xsi:type="dcterms:W3CDTF">2000-11-21T16:32:00Z</dcterms:modified>
  <cp:revision>2</cp:revision>
  <dc:subject/>
  <dc:title>CLF211</dc:title>
</cp:coreProperties>
</file>