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60)  Unit Title:  NUTRITION AND F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68)  Topic: FEED ADDITIVES                 time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0.5 hour   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2)  -  Be able to visually identify six different common fe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diti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2)  -  Develop an understanding of the feed additives used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vestock fee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ix different feed additive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formation on each. Five different antibiotics wi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abe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Testing and worksheets #1-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ndy and Diggins, LIVESTOCK AND POULTRY PRODUCTION, 2nd edition, pg. 6-8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32-134, 235, 257, 259-261, 499, 2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sminger, ANIMAL SCIENCE, 5th edition, pg. 142-14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rison, FEEDS AND FEEDING, 9th edition, pg. 375, 416-417, 442, 485-48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lston Purina Company, ANIMAL NUTRITION HANDBOOK, pg. 2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FEED ADDITIV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 A:  Getting acquainted with feed additi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Feed additive vs. food nutri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A feed additive does not become a part of the animal's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A food nutrient becomes a part of the body cells and is necessar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 the proper function of these cells (i.e., it is no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ssential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8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The function of feed additives is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promote growth and produc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improve feed efficienc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provide prevention and treatment for internal parasites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sease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provide specific actions or results in specific speci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e.g., what works on pigs may not work on cattl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NOTE: ITEMS 3-5 ARE ENRICHMENT MATERIALS THAT GO BEYOND THE SCOPE OF THE STANDARDS.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Common feed additiv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Antibiotics do not cause a marked change in meat quality; an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ffects would be INDIRECT, resulting from improved gener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ealth (more rapid weight gain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Examples include Areoumycin; Terramycin;  Penicillin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Zinc Bacitracin; Hygromycin B; and Streptomyc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While the uses of the antibiotics vary, in many cas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se of them promotes growth (INDIRECTLY) and reduc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number of "unthrifty"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Hormones (for a thorough lesson on this subject, see CLF229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Arsenica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are arsenic compoun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are used to prevent blackhead in turkeys and coccidrosi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chickens. They are also considered helpful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timulating growth in chicks and pi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Examples include: arsenilic acid; sodium arsanilate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hydroxyphenyl arsonic ac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)  When birds and animals are removed from arsenic-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taining feeds a few days before slaughter, n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sidues rem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Dynafac (minimizes bloat and founde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.  Dry rumen bacteria can be fed to cattle to stimulate rum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acterial develop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.  Detergents or surfacants are used to reduce and stop foam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prevent blo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g.  Other additivies (recommended for cattle)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8.2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Erythromycin (improves growth) - antibiot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Neomycin (prevents scours) - antibioti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Ethylene diamine dihydroiodide is used to prevent foot ro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lumpy ja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)  Poloxalene is a surfactant used to control or prevent blo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)  Ammonia chloride is a chemical used to prevent urinar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alcul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)  Ronnel is for control of grub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)  Thibenzole controls internal parasi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)  Melengestrol Acetate (MGA) is used to depress hea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heifers which generally improves feedlot perform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Sources of feed additiv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Commercial prepared feeds (no farm-produced feeds conta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dditive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Many, if not all, additives must be stopped at a predetermin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ime BEFORE slaughter.  This gives the animals time to "clear"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y residues which could be harmful to consum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llect a series of feed additives to display in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assroom. Have the students identify each and list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es, the cost/animal for administration of the additive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the number of days, if any, prior to slaughter tha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e must cease.  Use Supplemental Worksheet #1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the students reat the labels of a selected numb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antibiotics and answer the questions included 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pplemental Worksheet #2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S ATTAC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8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 Feed Additives             Date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__________                  Class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dditive Ident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         |             |            | Remove From Fe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ame   |   Uses   |  Type of  | Cost/Bottle | Cost/Dose  | This Many Day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Animal   |   Can, etc. |            | Before Slaugh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   |          |           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         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         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         |             |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   |          |           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         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         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         |             |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   |          |           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         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         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         |             |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    |          |           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         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         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         |             |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     |          |           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         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         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         |             |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     |          |           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         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         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|          |           |             |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8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2:  Feed Additives             Date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__________                  Class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Antibiotic Label Rea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         |   # of Days Befo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tibiotic    |  Dosage per Animal/lbs/etc. | Slaughter to Remov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|               |     from F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           |             |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|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|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|  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           |             |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|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|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|  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           |             |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|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|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|  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            |             |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|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|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|  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             |             |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|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|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|  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8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3: Feed Additives             Date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________                   Class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What is the difference between a feed additive and a food nutrien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What is the function of feed additiv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What are some common feed additives used in livestock feeding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List four sources of feed additi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8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9:49:00Z</dcterms:created>
  <dc:creator>faculty</dc:creator>
  <dc:description/>
  <dc:language>en-US</dc:language>
  <cp:lastModifiedBy>Sally Sparkman</cp:lastModifiedBy>
  <cp:lastPrinted>2001-04-06T11:41:00Z</cp:lastPrinted>
  <dcterms:modified xsi:type="dcterms:W3CDTF">2001-04-06T19:01:00Z</dcterms:modified>
  <cp:revision>3</cp:revision>
  <dc:subject/>
  <dc:title>CLF268</dc:title>
</cp:coreProperties>
</file>