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1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e following information is not necessary to meet the animal science standards.  It is provided as an enrichment tool.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10)  Unit Title:  DOMESTIC ANIMALS AND SOCI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14)  Topic:  ANIMAL PRODUCTION           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1 hour   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5)   -   Maintain an animal through a full production cyc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Will vary by type of stud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terp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Grading of SOE, Record book, work she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ANIMAL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a student to complete the task outlined in the learn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utcome above, he or she must invest time outsid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gular school hours. This is part of a student's SO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terprise activities which should be carefully planned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nitored, and be included as part of the class grad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struction in SOE may be found in the SOE unit in co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rea 600. Along with referring to the above, us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llowing example, or an example of your own design, to hel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student develop a full plan for the maintenance of 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terprise (project) through a complete production cycl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NOTE: You may wish to consider substituting plants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imals or use other examples, depending on the prioritie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f your program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gnment: Remove the Planning Calendar from the Californi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ocational Agriculture Record Book.  Using this calendar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dates for your local fairs and/or auctions, and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ttached "Example: Spring Lambing Program", have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udents plan out the maintenance of a market lamb, fro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"conception" through "sale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4.1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roduce the lesson in class, discuss your requirement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pertinent dates, and assign the work, due the next da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if not completed in class, it becomes homework). Wit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dditions or reference to the Sheepman's Handbook,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ignment could as easily be applied to a breeding ew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TE THE INFORMATION NEEDED FROM THE FOLLOWING NARRATIV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S LIMITED. Plan to assist your students in identifying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key elements they need to use the planning calendar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mplete the exercise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Example: Spring Lambing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spring lambing program may be the most profitable for some farm fl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perations. Ewes lambing in late February, March and early April should have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igher lambing percentage since they were bred when ovulation rate is normal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t a maximum; there should be very little embryo loss due to heat stres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m fertility should be unaffected by high temperatures. Normally, mi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mperatures make lambing easier and there should be less death lo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ociated with weather conditions. Home grown roughages may be us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ntering the ewe flock, and grains, roughage, and in some cases, pasture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mbs.  The objective of the spring lambing operation would be to produ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laughter lambs of market weight and condition to be sold during July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ugust. Spring lambing operations may interfere with the labor requirements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ther agricultural enterpri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Flock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Ewes: Rambouillet, Columbia, Finnsheep, Targhee, Corriedal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rset, Hampshire, Suffolk or Shropshire type ewes fro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rosses between two of these breeds are suitable for a spr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mbing operation. Some increase in lambing rate and milk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duction may bve expected from crossbred ew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Rams: Large meat-type rams from the sire br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Replacement ewes may be raised or purchased. Replacemen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an be raised with less expense than in fall or wint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mbing operations. If the replacements can be selected 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0-90 days of age, pasture can be utilized in thei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velopment thereby reducing feed co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F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Ewes may be fed properly supplemented silage and dry roughag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 the drylot throughout the year with grain and prote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pplement prior to lambing and during early lac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4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A pasture system may be developed to satisfy the nutrit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eds of the flock during most of the year. Silage and h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pplements may be required during the winter months,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lage, hay and grain supplements should be fed prior to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uring lambing. Pasture plants, if available in March and April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y have a very high water content. The ewe will be unable to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sume enough of this "washy" forage to satisfy her nutrition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quirements. Prior to and during lambing, the ewes should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ld in drylot except where pasture quality is hig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Lambs should be creep-fed. Self-fed or hand-fed grain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od quality legume hay or pelleted rations may be used. In s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as some pasture could be used with the grain feeding progra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may provide the sole source of nutriebnts in area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xtremely favorable pasture conditions.  Lambs should not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stured with the ewes. Lambs can be cut away from the ewes dai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left in drylot or grazed on pastures separate from the ewe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sturing of the lambs should not be started until lambs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ating grain we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Breeding Practi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Since ewes are bred in the middle of the normal breeding seas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en ovulation rate should be at a maximum, flushing, teasing 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trol of environmental conditions will have little effect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ception rate or length or lambing period. Ewes should be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od quality feed and should not be on a declining plane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utr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Lamb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Lambing rates should be high - 150-200 percent and intense care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 shed lambing program will help to reduce death losses. The dro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and can be housed in a shed or penned close to the lambing she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wes and lambs are placed in separate lambing pens 4' x 5'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eather conditions normally allow assembling of ewes and lamb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uch more rapidly than in winter lambing operations. Ewes wit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ingles and those with twins should be penned and fed separately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wes and lambs should be retained in small groups as long a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ssi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Wea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Lambs should be weaned at 50-90 days of age. Ewes should be mov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way from the lambs and the lambs left in familiar pens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eeding facilities. The lamb ration should not be changed a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eaning time. If replacement ewe lambs are raised and have bee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lected prior to weaning, they may be left with the ewes a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dditional length of time or may be pastured separat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. Shea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Ewes lambed in the spring need only be sheared once a year - jus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or to lambing. They should be tagged before bree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4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Rams should be sheared twice a year - before breeding and in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p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Lambs should be sheared about May 15-June 1. They will make mo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apid gains during June and Ju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. Heal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Vaccinate all lambs for Type D enterotoxemia at about 6 weeks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ge. Vaccinate replacement ewe lambs again after weaning. I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reas where problems exist, sheep should be vaccinated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Vibriosis - vaccinate ew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etanus - vaccinate ew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ype C enterotoxemia - vaccinate ewe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Sore mouth - vaccinate lamb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Bluetongue - vaccinate ew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nternal parasites - Follow a planned pasture management program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drenching program for the ewe flock. Drench at least twice 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fore ewes are put on pasture and before breeding. Lambs 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asture require drenching as pasture and climatic condition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dic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External parasites - Dust, dip, or spray annually follow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hea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Docking and castration - All lambs should be docked at 1-2 week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f age. All ram lambs should be castr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. Sel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If replacement ewes are purchased, there is little opportunity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lection. Purchased ewes should have good size, be sound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althy. Twins should be purchased if they can be ident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f replacement ewes are raised, they should be selected f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Multiple lambing - born as twin or triple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Growth rate to wean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Rams should be large, sound and selected from flocks whe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oduction records are available. Select for pre-weaning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st-weaning growth rate. If replacements are raised, select ram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orn as a twi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4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45:00Z</dcterms:created>
  <dc:creator>faculty</dc:creator>
  <dc:description/>
  <dc:language>en-US</dc:language>
  <cp:lastModifiedBy>Sally Sparkman</cp:lastModifiedBy>
  <cp:lastPrinted>2001-04-02T11:32:00Z</cp:lastPrinted>
  <dcterms:modified xsi:type="dcterms:W3CDTF">2001-04-13T18:52:00Z</dcterms:modified>
  <cp:revision>4</cp:revision>
  <dc:subject/>
  <dc:title>CLF214</dc:title>
</cp:coreProperties>
</file>