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3)   Topic: CELL STRUCTURE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FUNCTION                *3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There is a great deal of information in this topic.  The instructor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couraged to review the topic thoroughly to identify th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is necessary for the students to understand basic cell structure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.  Color photos and practice time to draw and label typical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 be beneficial. To cover this unit completely will take 5-6 classro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lab hou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  -  Identify the following types of cells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scle, blood, nerve, and adipo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  -  Identify the major components of the variou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ells, spelling each name correc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  -  Discuss the function of the various cell typ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3)  -  Review various slides for viewing of cell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the micro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Reference:  Cells alive website,  </w:t>
      </w:r>
      <w:hyperlink r:id="rId2">
        <w:r>
          <w:rPr>
            <w:rStyle w:val="InternetLink"/>
            <w:rFonts w:eastAsia="MS Mincho;ＭＳ 明朝"/>
          </w:rPr>
          <w:t>www.cellsalive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Microscopes, blank and prepar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lides and lab handouts of fat, bone, blood, nerv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muscle cells; and the "Cellular Quiz" included 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end of CLF224, and worksheets on the top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Tests and quizzes, lab practical identifying differ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ypes of cells and cell components, and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ksheet #2: Test on Cell, FOUND IN CLF22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ELL STRUCTURE AND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1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hat is a Cel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It is a specific, separate mass of living material tha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rrounded by a semi-permeable membr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It is considered the basic structural unit of li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ll organisms (except viruses) are composed of one or mo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view various cells under a microscop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m identify and sketch a cell. Include identifi-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tion of the protoplasm, cytoplasm, and nucleus o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uclear materia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three major components of the cell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the protoplasm - the "viscid" or semiliquid and jello-lik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ubstance which makes up the living cell. It is a catch-a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rm for all the goods inside the cell membra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the cytoplasm - is the living material inside the ce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mbrane but outside the nucle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) the nucleus - is found in nearly all cells; it contai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hereditary information of the cell and is the contro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enter for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What do Cells do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It depends on the cell. Different cells have different func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What all cells have in comm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They must all take in nutrients of all kinds to function,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t dispose of their waste products (the circulatory syste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the blood carries nutrients in and waste out of ce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Diffusion - is the movement of a substance from a plac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ere it is found in high concentration (relatively larg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s) to a place of low concentration (relatively sma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mounts). This process continues until the substance 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venly distribu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Osmosis - for our purposes, it is the passage (diffusion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water across a membrane as a result of differen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ncentration on the two sides of the membrane. This happe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ross a semi-permeable membrane (i.e., one which selective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ets some substances across and blocks others)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lace a sugar cube in the bottom of a CLEAN glass beak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gently fill with water. Don't stir, but have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 taste it periodically. It will become sweet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 the sugar diffuses. Ask the students why the tast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nged. This can be done for a group, or by ea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 movement of water and particles (including nutrients) bac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forth across membranes is how cells take in nutrient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spose of was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Example: if a cell is low in sugar (needed for energy)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re is high sugar in the blood system, sugar will mo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rom the blood into the cell across the semi-permeabl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mbrane. After the cell uses the sugar, waste products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eated. Since these are higher in concentration insid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ll than outside, they move out and are carried away b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irculatory system.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SUPPLEMENTAL INFORMATION:  The following information in this lesson (II - VI) is not needed to meet a standard, however it is provided for your use as enrichment information. 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Blood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Red Blood Cells (Erythrocy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re is an average of 4-5 million red blood cells per millile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blood (they are very smal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y are formed in bones and contain hemoglobin, whose func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s to carry oxygen to cells and carbon dioxide from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soft center of the bone is one place red blood cells a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nufactured by the body. The bone center is called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"marrow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Red blood cells are round, with thick edges and thin ce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When they are first formed, they have a nucleus, but it i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bsorbed before they begin their function in circ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Red blood cells have a life span of about 120 days in a hum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dy; the body is constantly making new 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White Blood Cells (Leukocy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re is an average of 5-10 thousand per milliliter of blo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re are several types, formed in bone marrow and lymph glands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ost are "amoeboid" (i.e., they change their shape and c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gulf other cells by "flowing" around them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 white blood cell types are monocytes, lymphocyt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utrophils, eosinophils, and basophi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Most white blood cells do their work in the interstitial flu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the fluid between the cel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Most spend all their time on body defen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Phagocytic (from the Greek word "phagein" - to eat) leukocyt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 the amoeboid cells; they flow to the site of infe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engulf the bacteria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Lymphocytes attack foreign cells directly or secrete an enzym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at immobilizes foreign subst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way blood cells protect vertebrates against bacteria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eign substances, etc. is collectively called "immu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pons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In the course of defending the body, many white blood cel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e. They are the primary component of p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Platelets (Thrombocy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se are third constituent of blood. The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do not have a nucleu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re a fragment of the cytoplas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are very important in blood clot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Cells of the Nervous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What carries messages and directions through your nervous syste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You have a built-in system that works like telephone wire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aining millions of specialized cells called neur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 neuron is a nerve cell which transmits messages from on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rt of the body to another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 thick telephone cable is made of many single wires bunch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gether side by si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 single neuron is like one wire in the cable; however, man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eurons bunched together like a cable are called ner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Neurons have the cell parts found in any other cell; howev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urons are very thin and lo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elongation of each cell makes the sending and receiv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messages (called IMPULSES) faster and more conveni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ut up a slide or transparency of a nerve cell and ha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students diagram i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A second difference between neurons and other cell types is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anching shape on the ends of the nerve cell. In a typic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"motor nerve"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branches nearest the cell body (large part with the nucleus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e called dentrites. Usually the dendrites receive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ssage or stimul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branches far from the cell body are called terminal button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synaptic knobs. Usually they send the stimulus on to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other nerve or some other type of cell such as a muscl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 size of the nerve cell is also uniq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A SINGLE motor neuron (with one nucleus) may extend from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pinal cord down the whole length of the leg to the to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length of this nerve ce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) in a man could be over three feet long!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) in a giraffe may be over nine feet long!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Pathways of messages in the nervous system (Example: respons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in, a simple REFLEX ARC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f an animal is poked in the foot with a sharp object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essage is picked up and transmitted from the skin to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ntral nervous system (consisting of the spinal cord and brain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y a "sensory neur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response is a message sent out to the muscles from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ndrites along the elongated fiber of the nerve (called an AXON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o muscles which move the area away from the p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sk the students if other messages are involved i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imal then kicks you for poking it. (The simple respon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s avoidance; however, the message may also be sent to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rain, which decides the pain giver needs a swift kic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is message is then sent to the muscles.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Neurons in a pathway do not touch. One carries the message in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 other carries the response o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label the following in their earlie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rawing of a nerve cell: dendrite, axon, termin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ttons (synaptic knobs), nucleus, and cell body. Provid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m with the supplemental handout on "Nerve Vocabulary"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How Nerve Cells Send and Receive Messages and Impul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MS Mincho;ＭＳ 明朝"/>
        </w:rPr>
        <w:t>Very simply, through electrical char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re is a difference in positive and negative charg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tween the inside and outside of the cell membrane which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anges when a message is 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When an impulse moves through a nerve, it can actually b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easured in fractions of volts, just like electricity in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Sodium and potassium are the charged particles (ions) largel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sponsible for the electrical impulses of ner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Muscle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uscle makes up about 40% of the human body in weight.The thre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s of muscle tissue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MS Mincho;ＭＳ 明朝"/>
        </w:rPr>
        <w:t>Striated Muscle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Striated muscle cells consist of long fibers which show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der the microscope, characteristic cross stri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y have many peripherally located nucle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y are skeletal or voluntary muscle cells (i.e., ones yo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n control by conscious choic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mooth Muscle Cell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Smooth muscle cells are spindle-shaped cells that are no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riated; they contain one centrally located nucleus per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y are found in the walls of the digestive tract, in the wall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blood vessels, and in the walls of urinary and reproductiv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y are considered to be under involuntary contr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ardiac Muscle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se are modified striated muscle cells that conduct impuls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in the heart much as nerve fibers do in other parts o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Muscle A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Muscles are made up of groups of fibers which contract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verlap, which shortens the musc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Skeletal muscle is usually attached directly or by tough stran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connective tissue called tendons to two or more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Muscles usually work in pairs (called "antagonistic pairs"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 example, when you contract your biceps, you lift you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nd, and when you contract your triceps (on the back of you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rm) you lower your h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The directions for contraction come from nerve cells and can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voluntary (as in walking or running) or involuntary (as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lood vessels enlarging or contracting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iew a picture or slide of striated muscle cells and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do a simple sketch of i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. Bone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Bone is a hard connective tissue that makes up most of the skelet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 vertebrate anim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t consists of fine-branched cells (called "osteoblasts"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mbedded in a matrix, which the cells secr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matrix is 30% protein (called "collagen") and 70% inorgani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tter, mainly calcium phosph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is outer hardening is termed "calcifica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7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calcification makes bone unique among tiss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Osteoblasts are the cells that form layers of bone in the ear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ges of ossification (bone formation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Bone makes up about 7% of the human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 help students appreciate the structure of bone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them with a picture of a bone cell and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ross-section of a piece of bone. Drawing the cel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hould be optiona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. Fat Cel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The single fat cell is referred to as an "adipocyte", hence f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called adipose tiss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Adipose tissue is deposited around internal organs, between musc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anches and under the skin (and in some individuals betwee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r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It is white or yellowish tissue whose primary job is to furnish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ly of reserve energy when food supply is scarce or sporadi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II.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possible conduct a brief discussion on how all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lls fit together. Ask questions such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o sends messages?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o receives the messages?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o carries waste or food or oxyge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you have covered the unit on mammalian body system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lude the systems in your discussion and help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gain an understanding on how the pieces fi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ogether to make the whole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: Cell Structure and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Axon (Nerve Fiber) - The part of a neuron that conveys impulses from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ell body toward a junction with another nerve (Synapse). It is an exten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cell body which is long and s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Cell body - Contains the nucleus, and is much larger and more compact th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st of the cel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Central Nervous System - The spinal column and br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Dendrite - One of several branching projections that arise from or n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cell body of a nerve cell to make contact with other nerve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Motor Neuron - A nerve cell that transmits impulses from the centr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rvous system to a muscle or other effect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Nucleus - Same as the nucleus of other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Peripheral Nervous System - The nerves that pass from the central nerv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ystem to the muscles, glands and sensory receptors of the bod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Sensory Neuron - Nerve cells that are activated by sensory stimul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ke p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Synapse - The junction between two neurons or between a neuron and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uscle cell across which nerve impulses can be transmit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3.9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680"/>
        </w:tabs>
        <w:ind w:left="16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45:00Z</dcterms:created>
  <dc:creator>faculty</dc:creator>
  <dc:description/>
  <dc:language>en-US</dc:language>
  <cp:lastModifiedBy>Sally Sparkman</cp:lastModifiedBy>
  <cp:lastPrinted>2001-04-02T11:56:00Z</cp:lastPrinted>
  <dcterms:modified xsi:type="dcterms:W3CDTF">2001-04-04T17:45:00Z</dcterms:modified>
  <cp:revision>5</cp:revision>
  <dc:subject/>
  <dc:title>CLF223</dc:title>
</cp:coreProperties>
</file>