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Showmanhsip"  is supplemental information and is not required to meet any animal science standard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30)  Unit Title:  ANIMAL BEHAVIOR AND BIOLOGY (co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33)   Topic: SHOWMANSHIP     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*2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10)  -   Actively participate in the training of sheep, hogs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 cattle for the purpose of show, 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. Halter Break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. Proper use of show sticks and can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. Leading and presenting to a judg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. Fitting for sh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onsult local exhibitors and/o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operative extension agent for list of equipment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aterials needed for each spe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"Mini-fair" where students must display thei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howmanship talents for a panel of judges from the schoo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d community (include ribbons, awards etc.) --grade shoul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e based on participation and not ski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PLEASE NOTE: IN TWO HOURS YOU WILL HAVE TIME TO DEMONSTRATE ONLY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UDIMENTARY FITTING AND SHOWING SKILLS. If you choos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o enrich and follow the expanded activities below,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you should plan for at least 5 hours of class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SHOWMAN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3.1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a lamb in front of the class as the students com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, with fitting equipment set up on a desk or tabl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plain to the students that in order to take livestock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he fair that students must learn how to properly fi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show their livestock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Fitting Livest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Demonstrate Fitting Livest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You may want to take three separate days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monstrate three different species of livestock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rting with lambs (if pressed for time do on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ne speci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Provide any handouts and require students to tak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s on fitting, with activities proceeding slow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ough for them to record all important activ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Discussion/Demonst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As fitting proceeds, breaks can be taken to discu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at has been learned, and to allow students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actice the techniques they are seeing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Showing Livestock (you will need some kind of "show ring area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Demonstrate proper showing of one to three livestock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pecies (depending on time availab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. Discussion/Demonstr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While showing is being demonstrated, call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udents to come into the ring to demonstr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wing, as well as "judging" while others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the ring. In one 50 minute period, 20 minut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uld be dedicated to demonstration and 3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inutes to practic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3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(Possible enrichment) Have a "mini-fair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. If kids don't have animals they can show, you ma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e able to make arrangements with local ranche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once again "borrow" livestock for fitting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howing--this could be a good P.R. tool for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partment, since you could invite the commun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ut to the fair, recognizing ranchers who ha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onated livestock--this might also be a good tim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put on the annual BBQ (suggest you do this 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unch time so non ag students can observe also)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3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16:00Z</dcterms:created>
  <dc:creator>faculty</dc:creator>
  <dc:description/>
  <dc:language>en-US</dc:language>
  <cp:lastModifiedBy>Sally Sparkman</cp:lastModifiedBy>
  <cp:lastPrinted>2001-04-04T12:44:00Z</cp:lastPrinted>
  <dcterms:modified xsi:type="dcterms:W3CDTF">2001-04-04T19:58:00Z</dcterms:modified>
  <cp:revision>3</cp:revision>
  <dc:subject/>
  <dc:title>CLF233</dc:title>
</cp:coreProperties>
</file>