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10)  Unit title:  DOMESTIC ANIMALS AND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212)   Topic: ANIMAL PROTEIN             time      taught in yea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 hours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A-3)  -  Identify the major sources of animal prote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 the wor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Quiz by instruct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NIMAL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 SPEAK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. World Hunger Project: Invite a representative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eak to the class about the project and uses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omestic animals in Third World countr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. Peace Corps: Invite a former member of the Peac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rps to speak about the uses of domestic anima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a developing natio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Animals as a source of foo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Livestock contribution to the total world protein de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ilk             33.7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Meat             34.7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Eggs              4.4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Aquatic animals  27.2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2.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Typical consumption in the U.S. in grams/pers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1 0z. = 28.35 grams) per week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Milk               7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Meat               2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Eggs                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Aquatic animals     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Basic animal science enterprises for the production of mea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Catt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urebred regist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Cow-calf commerci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Stock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Feedl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win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ureb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Specific pathogen free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Confined areas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Shee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ureb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Mark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Range ope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Feed l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Small farm operations (farm flock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2.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Poult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Fry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Turke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Bree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Game bi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Although similar if not identical species of animals are used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ther countries, developing nations (Third World) tend to hav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) less sophisticated, 2) smaller, and 3) less specializ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vestock production operations than those in Europe, Japan,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USSR, etc. Also, many developing nations consume large quantitie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f aquatic animals, many of whom are farmed (e.g., carp). The tota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mount of protein consumed in Third World countries is considerabl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ss than that consumed in Western n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212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41:00Z</dcterms:created>
  <dc:creator>faculty</dc:creator>
  <dc:description/>
  <dc:language>en-US</dc:language>
  <cp:lastModifiedBy>Sally Sparkman</cp:lastModifiedBy>
  <cp:lastPrinted>2001-04-02T11:28:00Z</cp:lastPrinted>
  <dcterms:modified xsi:type="dcterms:W3CDTF">2001-04-02T18:50:00Z</dcterms:modified>
  <cp:revision>3</cp:revision>
  <dc:subject/>
  <dc:title>CLF212</dc:title>
</cp:coreProperties>
</file>