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4)   Topic: PLANT AND     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IMAL CELLS                2.5 hours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4)  -  Identify both plant and animal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4)  -  Compare and contrast the basic structur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lant and animal cells to the differe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ctions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4)  -  Identify the location for and correctly spe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names of each of the major cell compon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:  Cells alive website:  </w:t>
      </w:r>
      <w:hyperlink r:id="rId2">
        <w:r>
          <w:rPr>
            <w:rStyle w:val="InternetLink"/>
            <w:rFonts w:eastAsia="MS Mincho;ＭＳ 明朝"/>
          </w:rPr>
          <w:t>www.cellsalive.com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Virtual Library of Development Biology: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  <w:hyperlink r:id="rId3">
        <w:r>
          <w:rPr>
            <w:rStyle w:val="InternetLink"/>
            <w:rFonts w:eastAsia="MS Mincho;ＭＳ 明朝"/>
          </w:rPr>
          <w:t>http://zygote.swarthmore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Microscope, worksheet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lant and animal cells, slides of plant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imal cells (See also Supplemental Worksheet #1: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vestigating a Plant Cel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wenty minute lab practical identifying compon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differentiating between plant and animal cell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ccompanied by a written test and/or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ksheet #2: Test on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PLANT AND ANIMAL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General Cell Structu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re are common components which appear in animal and plant ce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ch are the "organs" of the cell and are called "organell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cell or plasma membrane (Note: there is a cell membran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lant cells also, inside the cell wall) is a doubl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mbrane surrounding the cell protoplasm or cytopla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Its function is to regulate the passage of liquids and ga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o and out of th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It also provides a surface on which chemical reactions ma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is is where much of the "osmotic" activity occ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protoplasm of living cells is in a colloidal state; that i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t is made up of medium-sized particles hung in suspens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a little bit like the fruit suspended in a jello sala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s particles are not large enough to settle out but are to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arge to go into solution (i.e., dissolv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Because the particles are smaller, there can be more of them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ch provides a greater surface area for cellular reactions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y also permit the reaction to take place rapid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All cellular metabolic activities take place with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ytopla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The cytoplasm is that part between the outer cell membra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.nuclear membr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 nuclear membrane is a double membrane enclosing the nucleu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ch controls the movement of materials into and out of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ucle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The nucleus is a defined structure within every cell (with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ception of a few such as human red blood ce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s function is to control the activities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nucleus contains the genetic material responsible for 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herited characteristi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It also contains the nucleolus, a smaller body which aid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ynthesis of prote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 endoplasmic reticulum is the cell "skeletal"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t provides a transport system between cell parts and a surfa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n which reactions may take pl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Ribosomes are small bodies which may be found on the surfac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endoplasmic reticulum or suspended free of other organell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cytopla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y are the site of protein synthe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Mitochondria are known as the "powerhouse"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2</w:t>
      </w:r>
    </w:p>
    <w:p>
      <w:pPr>
        <w:pStyle w:val="PlainText"/>
        <w:ind w:left="72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Here food is oxidized and energy is produced for use in variou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llular activ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 fully charged energy unit is called "ATP" (adenosi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riphosphat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The energy is derived from the sun or from food and can b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sed when a phosphate group is broken off - making "ADP"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enosine diphosph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Vacuoles are storage bodies for water, minerals, etc. and can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quite large in plant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In single-cell organisms, vacuoles function in diges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waste elimin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here are some structures present only in animal cell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Golgi bodies function in the production of various secretion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function of Golgi bodies is not entirely underst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Lysosomes contain digestive enzy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y can be released into the cytoplasm when the lysosom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rst op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y are like a digestive organ and can be used to diges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lecular matter or even the cell itself if it is dead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entrosome or centriole - located near the nucleus and fun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cell divi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Those structures present only in plant cell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hloroplasts are variously shaped bodies containing gr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lorophyll pig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chloroplast is the site of photosynthesis or food produ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plant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cell wall (not membrane) is composed of two lay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long with providing protection, these layers provide suppor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lthough somewhat "waterproof," they do not prevent water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bstances dissolved in water from passing throu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wall is composed of a substance called cellulose,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ives it more rigidity than that of the animal cell membr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Provide slides, books of photos, and/or copie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iagrammatically correct cells to help studen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dentify organel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Provide microscopes and materials so students c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mplete the activity outlined in Supplemental Workshe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#1: Investigating a Plant Cell. *THIS WILL ADD ON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DITIONAL HOUR TO THIS TOPI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Plant and Animal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VESTIGATING A PLANT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RPOSE: To investigate a living plant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E NEEDED: One class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TERIALS NEED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croscope              Tweezers              Elodea - aquarium "weeds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lide                   Paper Towel           Level Tab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verslip               Iodine Sta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CEDU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Put a drop of water on the center of a sl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Remove a piece of Elodea with the tweez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loat the Elodea on the drop of water. Try to straighten it ou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 that there are no folds in the Elod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Put the coverslip on the sl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ut a drop of iodine stain on one side of the coversl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Tear of a small piece of the paper towel and hold it with the tweez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Touch the towel to the liquid at the edge of the coverslip on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posite side of the stain. The stain should spread beneath the coversli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Observe the cells. Find the cell wall, cytoplasm, and nucleus. Look als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the chloroplast, cytoplasmic streaming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POR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w a diagram of an onion cell and label its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RTHER ACTIVIT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Look at some prepared slides of cells. Draw and label the cell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Make a slide of some cheek cells (must be stained) and look at it un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microscope. Draw and identify the cell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Test on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_____          Dat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ELL 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MATCH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xon_____                  a. The movement of a substance from hig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mounts (concentrations) to low amou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Cell Wall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. Red Bloo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Chloroplast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. The movement of water into or out of a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hromosomes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d. Supporting and protecting structur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Dendrites_____                plant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Diffusion_____             e. Contains genetic information in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Endoplasmic reticulum_____ f. Short-branched process on neuron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onducts impulses to the cell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Erythrocytes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. The fiber which transports the impulse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Impulse_____                  the neur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Lymphocytes_____           h. Living contents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Mitochondria_____          i. The electrical message sent along the ner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fi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Motor neuron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j. Storage body within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Nucleus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k. White bloo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Osmosis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l. Thread-like structures which contain ge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Protoplasm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. The point of contact and transmis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6. Ribosomes_____                between two ner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7. Sensory Neuron_____        n. Site of photosynthesis in th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. Synapse_____               o. The "powerhouse" of th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9. Vacuole_____               p. Carry messages from central nervous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to the muscle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q. Network of canals within th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. Carry messages from sense organ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entral nervous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. Site for protein synthesis in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for Cells, page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SHORT ANSWE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. The two minerals involved in the electrical activity (messag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nerves are _________________ and 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1. The __________________ and the _________________________ make up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ntral nervous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. A fat cell is called a ____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. ________________ cells are harder than other cells and go through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 called "ossifica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4. Undesirable substances or foreign bacteria in the body are attacked b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_____________ blood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. A cell (any old cell) is a separate mass of living material surroun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y a _________________ and is considered the __________________ of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MULTIPLE CHOIC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6. Diffusion is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 type of cell reproduction in leukocyt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the movement of a substance from high to low concentr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the description of an impulse in a simple reflex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the engulfing of a bacterium by a white blood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7. White blood cells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re made in the bon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contain hemoglobi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have thick edges and a thin cent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re responsible for body defe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8. A ______ is NOT a type of muscl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straight muscle c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skeletal muscle c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calcified muscle ce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smooth muscl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. Osteoblasts are the cells that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form layers of bon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are a type of adipocyte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re found only in invertebrat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work in antagonistic p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. Most muscles 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are under involuntary control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work in antagonistic pair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are made up of adipocyt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are made primarily of calcium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g                         16. 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                         17. 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n                         18. 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                         19. j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f                         20. sodium and potassiu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a                         21. brain and spinal colum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q                         22. lipocy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b                         23. bo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i                         24. whi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k                         25. membrane, basic structural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o                         26.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p                         27.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e                         28.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c                         29.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h                         30.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4.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hyperlink" Target="http://zygote.swarthmore.ed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58:00Z</dcterms:created>
  <dc:creator>faculty</dc:creator>
  <dc:description/>
  <dc:language>en-US</dc:language>
  <cp:lastModifiedBy>Sally Sparkman</cp:lastModifiedBy>
  <cp:lastPrinted>2001-04-02T12:01:00Z</cp:lastPrinted>
  <dcterms:modified xsi:type="dcterms:W3CDTF">2001-04-02T19:59:00Z</dcterms:modified>
  <cp:revision>3</cp:revision>
  <dc:subject/>
  <dc:title>CLF224</dc:title>
</cp:coreProperties>
</file>