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F26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- -   AGRICULTURE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200)  Core Area:  ANIMAL SCIE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260)  Unit Title:  NUTRITION AND FEED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262)  Topic: FEED COMPOSITION               time         taught in year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</w:t>
      </w:r>
      <w:r>
        <w:rPr>
          <w:rFonts w:eastAsia="MS Mincho;ＭＳ 明朝"/>
        </w:rPr>
        <w:t>1 hour            1 /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opic objectives:  Upon completion of this lesson the student will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earning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utcome #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E-4)  -  Be able to identify samples of concentrates an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oughages; compare the energy, nutrients and bulk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upplied by each; and list sources of both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E-4,5,8)  -  Develop an understanding of the chemical composition an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lassification of feed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pecial Materials and Equipment: Feed samples, labels and lab spac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for students to see and touch the samples, sulfuric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cid, cloth and a clean dis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valuation:  Attached supplemental worksheets and use of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written tes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FERENCE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undy and Diggins, LIVESTOCK AND POULTRY PRODUCTION, 2nd edition, p. 13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rrison, FEEDS AND FEEDING, 9th edition, pg. 9-15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FEED COMPOSI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shd w:fill="FFFFFF" w:val="clear"/>
        <w:rPr>
          <w:b/>
          <w:b/>
        </w:rPr>
      </w:pPr>
      <w:r>
        <w:rPr>
          <w:rFonts w:eastAsia="Courier New"/>
          <w:b/>
        </w:rPr>
        <w:t xml:space="preserve">          </w:t>
      </w:r>
      <w:r>
        <w:rPr>
          <w:rFonts w:eastAsia="MS Mincho;ＭＳ 明朝"/>
          <w:b/>
        </w:rPr>
        <w:t>****************************************************</w:t>
      </w:r>
    </w:p>
    <w:p>
      <w:pPr>
        <w:pStyle w:val="PlainText"/>
        <w:shd w:fill="FFFFFF" w:val="clear"/>
        <w:rPr>
          <w:b/>
          <w:b/>
        </w:rPr>
      </w:pPr>
      <w:r>
        <w:rPr>
          <w:rFonts w:eastAsia="Courier New"/>
          <w:b/>
        </w:rPr>
        <w:t xml:space="preserve">          </w:t>
      </w:r>
      <w:r>
        <w:rPr>
          <w:rFonts w:eastAsia="MS Mincho;ＭＳ 明朝"/>
          <w:b/>
        </w:rPr>
        <w:t>*    ITEMS 1-4 COVER THE BASICS; ITEMS 5-13 ARE    *</w:t>
      </w:r>
    </w:p>
    <w:p>
      <w:pPr>
        <w:pStyle w:val="PlainText"/>
        <w:shd w:fill="FFFFFF" w:val="clear"/>
        <w:rPr>
          <w:b/>
          <w:b/>
        </w:rPr>
      </w:pPr>
      <w:r>
        <w:rPr>
          <w:rFonts w:eastAsia="Courier New"/>
          <w:b/>
        </w:rPr>
        <w:t xml:space="preserve">          </w:t>
      </w:r>
      <w:r>
        <w:rPr>
          <w:rFonts w:eastAsia="MS Mincho;ＭＳ 明朝"/>
          <w:b/>
        </w:rPr>
        <w:t>*    SUPPLEMENTAL IN NATURE AND ARE SUGGESTED      *</w:t>
      </w:r>
    </w:p>
    <w:p>
      <w:pPr>
        <w:pStyle w:val="PlainText"/>
        <w:shd w:fill="FFFFFF" w:val="clear"/>
        <w:rPr>
          <w:b/>
          <w:b/>
        </w:rPr>
      </w:pPr>
      <w:r>
        <w:rPr>
          <w:rFonts w:eastAsia="Courier New"/>
          <w:b/>
        </w:rPr>
        <w:t xml:space="preserve">          </w:t>
      </w:r>
      <w:r>
        <w:rPr>
          <w:rFonts w:eastAsia="MS Mincho;ＭＳ 明朝"/>
          <w:b/>
        </w:rPr>
        <w:t>*    FOR ENRICHMENT                                *</w:t>
      </w:r>
    </w:p>
    <w:p>
      <w:pPr>
        <w:pStyle w:val="PlainText"/>
        <w:shd w:fill="FFFFFF" w:val="clear"/>
        <w:rPr>
          <w:rFonts w:eastAsia="MS Mincho;ＭＳ 明朝"/>
        </w:rPr>
      </w:pPr>
      <w:r>
        <w:rPr>
          <w:rFonts w:eastAsia="Courier New"/>
          <w:b/>
        </w:rPr>
        <w:t xml:space="preserve">          </w:t>
      </w:r>
      <w:r>
        <w:rPr>
          <w:rFonts w:eastAsia="MS Mincho;ＭＳ 明朝"/>
          <w:b/>
        </w:rPr>
        <w:t>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ALYSI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 Feeds are classified according to chemical analysis into six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general group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Water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62.1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Mineral matter or as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 Prote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.  Fib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.  F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.  Nitrogen-free extra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 Why do we need to know the composition of livestock feeds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Every animal has specific needs for food. This need varies with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ge, activity level, climate and stage in the production cycle.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 knowledge of the amount of the nutrients needed by the body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nd the value of the feed as a source of the nutrients is th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asis for good management and proper diets. This information ha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een gained slowly through research and trial and erro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 What is a calorie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It is a basic unit of energy. It is defined as the amount of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nergy needed to raise one gram of water one degree Celsius,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measured from 14.5oC to 15.5oC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The calorie is used to measure and identify the total amount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f energy in a fe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 Classes of feeds are divided into and defined a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Concentrates - feeds that are low in fiber and high in total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digestible nutrients.  Example:  grai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Roughages - feeds that are high in fiber and low in total digestibl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nutrients.  Example:  ha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1. Have the students go home and copy the "nutritional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information" off of canned and other prepared foods.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Have them write the name of the food and th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information on the board the following da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2. Compare the content analysis of canned dog food to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that of dry dog food (hint: the biggest differenc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is water content). Ask the students which is mor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economical, which provides more energy/pound of food,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etc. and discuss the implication for animal manageme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3. Bring in samples of grass hay, alfalfa, grains, etc.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nd have the students identify the item and classify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it using the attached worksheet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62.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shd w:fill="FFFFFF" w:val="clear"/>
        <w:rPr/>
      </w:pPr>
      <w:r>
        <w:rPr>
          <w:rFonts w:eastAsia="Courier New"/>
        </w:rPr>
        <w:t xml:space="preserve">   </w:t>
      </w:r>
      <w:r>
        <w:rPr>
          <w:rFonts w:eastAsia="Courier New"/>
          <w:b/>
        </w:rPr>
        <w:t xml:space="preserve"> </w:t>
      </w:r>
      <w:r>
        <w:rPr>
          <w:rFonts w:eastAsia="MS Mincho;ＭＳ 明朝"/>
          <w:b/>
        </w:rPr>
        <w:t>**********************************************************************</w:t>
      </w:r>
    </w:p>
    <w:p>
      <w:pPr>
        <w:pStyle w:val="PlainText"/>
        <w:shd w:fill="FFFFFF" w:val="clear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rFonts w:eastAsia="MS Mincho;ＭＳ 明朝"/>
          <w:b/>
        </w:rPr>
        <w:t>*  SUPPLEMENTAL INFORMATION (ENRICHMENT) ON FEED COMPOSITION: It is  *</w:t>
      </w:r>
    </w:p>
    <w:p>
      <w:pPr>
        <w:pStyle w:val="PlainText"/>
        <w:shd w:fill="FFFFFF" w:val="clear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rFonts w:eastAsia="MS Mincho;ＭＳ 明朝"/>
          <w:b/>
        </w:rPr>
        <w:t>*  suggested that SOME of the following be BRIEFLY introduced to the *</w:t>
      </w:r>
    </w:p>
    <w:p>
      <w:pPr>
        <w:pStyle w:val="PlainText"/>
        <w:shd w:fill="FFFFFF" w:val="clear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rFonts w:eastAsia="MS Mincho;ＭＳ 明朝"/>
          <w:b/>
        </w:rPr>
        <w:t>*  students to assist them in understanding chemical composition.    *</w:t>
      </w:r>
    </w:p>
    <w:p>
      <w:pPr>
        <w:pStyle w:val="PlainText"/>
        <w:shd w:fill="FFFFFF" w:val="clear"/>
        <w:rPr>
          <w:rFonts w:eastAsia="MS Mincho;ＭＳ 明朝"/>
        </w:rPr>
      </w:pPr>
      <w:r>
        <w:rPr>
          <w:rFonts w:eastAsia="Courier New"/>
          <w:b/>
        </w:rPr>
        <w:t xml:space="preserve">    </w:t>
      </w:r>
      <w:r>
        <w:rPr>
          <w:rFonts w:eastAsia="MS Mincho;ＭＳ 明朝"/>
          <w:b/>
        </w:rPr>
        <w:t>**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How is dry matter determined (used to determine water content)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 It is found by determining the percentage of water in a feed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ubtracting the water content from 100 perce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  To find the amount of water in a feed, the nutritionist weighs 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inely ground sample, dries it until no water remains, and the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eighs it agai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.  How protein content is determined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The process of determination is very difficult. The best method i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o find the nitrogen content and then multiply the result by 6.25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o give the protein content (since about 16% of protein i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nitrogen, and 100% divided by 16% equals 6.25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.  How fat content is determined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 Fat dissolves in ether. The fat ("ether extract") content 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termined by "washing" a finely ground sample of feed with eth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til all fat is gone; after this process by weight change you ca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termine the percentage fat in the fe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.  How fiber is determined and importance of fiber content in feed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The percentage of fiber is found by boiling a sample of feed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uccessively in weak acid and in weak alkali, after which th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dissolved material is washed out. Before and after weighings ar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done to determine the amount of fiber (by %) remov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It is important to know the fiber content. Feeds that are high in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fiber are less digestible and therefore less nutritious (and provid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ess energy) than those lower in fiber (for example, the higher th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fiber content in alfalfa, the lower its digestibility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Obtain some sulfuric acid and demonstrate what a weak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solution will do to a piece of cotton cloth to demonstrat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he dissolving of fiber.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.  How mineral content is determined and percentage in roughages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centrate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62.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 The percentage of mineral matter is determined by burning a sample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eed until it is free of everything but the minerals (calcium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ron, phosphorus, etc.). The bulk of the weight burned away wil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e carb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  Roughages are higher in mineral matter because of the accumulation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inerals in the leaves during growth, soil washed upon the grow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lants by rain, and dust settling on the roughage before it 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or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.  How nitrogen-free extract (NFE) is determined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The percentage of NFE is found by difference and not by actual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nalysis. It is the weight of the substance less the protein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(where most of the nitrogen is found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The percentages of water, ash, protein, fiber, and fat are added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ogether and the sum subtracted from 100%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..  Does protein determine a feeds classification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No, a concentrate may be either low in protein or rich in protei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.  Composition of plants and animal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Walls of the body cells of animals are made chiefly of protein and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he walls of plant cells are composed of cellulose and other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carbohydrates. (Remember, plants do have a cell membrane insid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he cell wall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In plants, the reserve food is stored as starch, and in animals th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reserve is stored in the form of fa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 Plants can use energy supplied by the sun to build inorganic matter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aken from the earth and air into organic compounds.  Animals cannot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directly secure the energy necessary for their life from the sun, and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must live on the organic energy-rich compounds built by plants,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which can capture solar energ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3.  Changes in chemical composition of animal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The percentage of water decreases as the animal grows and fatte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The percentage of protein remains fairly constant during growth but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decreases as the animal fatte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 The percentage of fat increases gradually during growth and mor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rapidly during fatten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.  The percentage of mineral decreases as the animal fatte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.  The changes in composition are due chiefly to the accumulation of fat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in the bod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62.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plemental Worksheet #1:  Feed Composition          Date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ame________________________________                 Class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Name of Feed    |   Concentrate   |  High or Low  |   High or Low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|   or Roughage   |    Energy     |  Digestibili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              |                 |               |  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|                 |               |  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|                 |               |                 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              |                 |               |  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|                 |               |  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|                 |               |                 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              |                 |               |  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|                 |               |  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|                 |               |                 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              |                 |               |  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|                 |               |  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|                 |               |                 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              |                 |               |  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|                 |               |  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|                 |               |                 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.                |                 |               |  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|                 |               |  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|                 |               |                 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62.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plemental Worksheet #2: Feed Composition             Date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ame____________________________                Class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Into what six groups or classes are feeds grouped according t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hemical analyses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What is a calorie used for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Why is it important to know the chemical analysis of a livestock feed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How is the percentage of dry matter of a feed determined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How is the protein content of a feed determined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.  How is the fat content of a feed determined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.  How is the fiber content of a feed determined and why is it importa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o know the fiber content of various feeds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.  How is the mineral content of a feed determined and why are roughage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higher than grains in mineral content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.  How is the percentage of nitrogen-free extract in a feed determined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. Into what two classes are feeds divided? Distinguish between the tw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lass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. Does the amount of protein in a feed determine its classification as 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centrate or a roughage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. What are the differences in plants and animals in (a) basic cel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tructure; (b) the storage of food; and (c) their sources of energy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3. What are the changes in chemical composition of animals as they grow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nd as they fatten?  Discuss the percentage of water, protein, fat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nd mineral matt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62.6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1T19:13:00Z</dcterms:created>
  <dc:creator>faculty</dc:creator>
  <dc:description/>
  <dc:language>en-US</dc:language>
  <cp:lastModifiedBy>Sally Sparkman</cp:lastModifiedBy>
  <cp:lastPrinted>2001-04-06T11:24:00Z</cp:lastPrinted>
  <dcterms:modified xsi:type="dcterms:W3CDTF">2001-04-06T18:38:00Z</dcterms:modified>
  <cp:revision>3</cp:revision>
  <dc:subject/>
  <dc:title>CLF262</dc:title>
</cp:coreProperties>
</file>