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UPPLEMENTAL INFORMATION:  This Unit entitled "Meat Grading" goes beyond the scope of the standards, however it is provided as enrichment materials.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290)  Unit title:  MEAT GRA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de     topic title                                 hours   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91)   Topic:  MEAT GRADING                          3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92)   Topic:  WHOLESALE AND RETAIL CUTS             2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TOTAL = 5 hou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  Students will understand the basis for meat grading and develop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 appreciation of the variety of products available from me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Upon completion of this unit, the students will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Visually identify six wholesale and retail cuts each of beef, pork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m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List the USDA grades for beef, pork and lam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Explain how the USDA criteria are used to grade beef, pork and lam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Rank at least three different groups of livestock products based 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ality differences in a laboratory set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List the dressing percentages of the major commercial meat 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90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rest, John C. et al.  (1975).  PRINCIPLES OF MEAT SCIENCE.  W. H Freem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Company, San Francisc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sminger, M.E.  (1983).  THE STOCKMAN'S HANDBOOK, 6th 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T IDENTIFICATION KIT.  The Interstate Printers and Publishers, Inc.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anville, I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l Meat Packers, County Cooperative Extension, State Universitie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rocery Stores, Local Livestock Producers, Breed Associ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olina Biological Supply Company, 2700 York Rd, Burlington, North Carolin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7215. /  Box 187 Gladstone, Oregon 97027.   West Coast 1-800-547-1733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ther areas 1-800-334-555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cational Educational Productions (VEP), Cal Poly State University, S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uis Obispo, California.  805-756-22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al Materials Service (IMS), Texas A &amp; M, College Station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xas.77843-21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sco West, 1524 Princeton Ave., Modesto Calif. 95352  209-529-695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asco, 901 Janesville, Wisconsin 53538   414-563-244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90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7:44:00Z</dcterms:created>
  <dc:creator>faculty</dc:creator>
  <dc:description/>
  <dc:language>en-US</dc:language>
  <cp:lastModifiedBy>Sally Sparkman</cp:lastModifiedBy>
  <cp:lastPrinted>2001-04-06T12:16:00Z</cp:lastPrinted>
  <dcterms:modified xsi:type="dcterms:W3CDTF">2001-04-06T19:16:00Z</dcterms:modified>
  <cp:revision>3</cp:revision>
  <dc:subject/>
  <dc:title>                     - -   AGRICULTURE CORE CURRICULUM  - -</dc:title>
</cp:coreProperties>
</file>