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Computing Feed Rations"  is supplemental information which goes beyond the scope of the standards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9)  Topic: LIVESTOCK RATIONS               time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2 hours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3)  -  Be able to describe a simple feeding regime for mark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wine, lambs and bee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-3,9)  -  Develop an understanding of how to balance a 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-3,9)  -  Be able to distinguish between a balanced ration and a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conomically balanced ration for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E-3,9)  -  Develop the ability to compute a least-cost ration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ir proje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A sample of premixed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 and Supplemental Worksheets #1-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lakely and Bade, THE SCIENCE OF ANIMAL HUSBANDRY, 4th e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ndy and Diggins, LIVESTOCK AND POULTRY PRODUCTION, 2nd edition, pg. 266-267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30-331, 50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llison and Lowery, FEEDS AND FEEDING, 4th edition, pg. 502-601, 503-60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, ANIMAL SCIENCE, 5th edition, pg. 147-150, 519-524, 687-692, 884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9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rison, FEEDS AND FEEDING, 9th edition, pg. 136-143, 15, 621-62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LIVESTOCK 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CHERS: You will not have time to teach student both methods of 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lancing demonstrated herein if you want to complete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sson in two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a review and to emphasize the need for balanc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tions which vary with the use of the animal, hav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complete the attached Supplemental Worksheet #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Livestock Nutrient Needs)in groups. Then have th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mmarize this activity on the board and discuss the result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A:  Balancing a Ration for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A ration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 feed allowed for a given animal during a 24 hour period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ether it is fed at one time or in portions at differ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mes during the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A balanced ration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generally contains more than one feed, so proper quantit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essential nutrients will be provided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is one which furnishes the required nutrient in such propor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amount that the animal is properly nourished for the 24 hou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There are three methods for balancing ra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 square method (used for calculation of protein only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sometimes used since protein is often a limiting factor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 ration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 feeding standard (used for any and all animal requirements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computer formulated 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Feeding standards are found 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ables stating the amounts of nutrients which should be provid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rations for specific animals of various ages and classes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der to secure the best results (found by themselves and/or 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utrition and animal science texts). You should use the feed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at you have available; "importing" feeds from elsewhe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ten is too expensive to be pract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The Square Method (use Supplemental Worksheet #2: Pearson Squar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Step 1: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Determine (using the appropriate table) the percent prote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e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cide what protein supplement and which grain(s) you wi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se in the 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Step 2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Construct a square in the middle of your pap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Put the desired crude protein percentage of the animal'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eed in the middle of the squ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Put the crude protein percentages of the feed on the lef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nd side of the squ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Supplement (may be roughage) in lower cor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Grains (or average of grains) in upper corn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Subtract diagonally and place the differences at the righ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nd corn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Upper right gives parts of suppl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Lower right gives parts of gr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Add the values on the right side of the square and place th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m below each of the numbers in the right corners; t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presents (in fraction form) the portions of each fe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eded to mix the ration balanced for pro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perform this on their own after demon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rating it on the board. Provide them a sheet of pap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a square and diagonal arrows from corner to corn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awn on it, or use Supplemental Worksheet #2.  Have th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eck their work by determining the pounds of prote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d each by the supplement and the grain, then sum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wo and divide it by the total pounds for the ration. 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swer, converted to percentage, should equal the number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middle of the square.  Then ask them to calculat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unt of grain and supplement needed for one ton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ti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Feeding Standards Method (the following is an exercise us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pplemental Worksheet #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Step 1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Determine the type and class of animal being f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ecide which feeds you will use, depending on availabil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co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Step 2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Provide Supplementary Worksheet #3: Livestock Ratio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all stud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 Step 3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Look up the composition of the feeds you have selected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cluding digestible protein, T.D.N. and calci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 Look up the requirements of total protein, T.D.N.,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alcium and total pounds required/day for your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 Place these in their respective box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 Step 4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Estimate the amount of each ingredient to feed your anim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(remenber the total for the ingredients cannot b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larger than the REQUIREMEN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 Put the number of pounds in its boxes on the cha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 (This is the trial and error part of the problem.  Remember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at a protein supplement should never be more than 1/3 of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total ratio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 Step 5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Multiply the pounds of individual feed times the percentag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f feed values for each of the categories including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"Dig. Protein," "TDN" and "Calcium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 Step 6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 Add the results and observe if the totals are even or abov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animal's require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 Adjust the individual pounds of feed and remultiply and ge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s close as possible to the requirements of the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 Have them calculate the cost to feed the animal o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ation for 120 days.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ake a sample of a ration and hand out a sm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mount to each student.  Have them separat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ains and determine the amount of each gra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mixtur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B:  Computing least-cost balanced 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Substitution of fee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Make up a new balanced ration using substitute feeds such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oybean meal for cottonseed meal, or almond hulls for co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Compare the cost of the new ration with the old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Determine if the substitution pays or no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NOTE: The balance of Part B is for teacher reference or for ENRICH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f the nutrition unit as the instructor deems appropriat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Rules of thumb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Silage can be substituted for hay at a rate of 3 pounds of sila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1 pound of h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Start cattle on new feed with 2 lb/head the first day, increas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ration 1/2 - 1 lb daily until they reach approximately hal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volume of feed, and then increase the ration by 1 pound eve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ird day until full feed is obtained. This will reduce the ris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gastric dist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Lambs started on grain:  Feed 1/4 lb. per head per day. Graduall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rease it until they are eating free choice.  The amoun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ed will vary greatly depending on the breed of shee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Other feeds which can be substituted for alfalf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clover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lespedeza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timothy hay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prairie h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Feeds which can be substituted for corn in ra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Barle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Milo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rghum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Oa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Ry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)  Wh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Protein supple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5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linseed meal, soybean meal, and cottonseed meal (may be us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most interchangeably depending on which is mo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conomical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tankage and meat scrap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soybean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wheat b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Guides for concentrates and rougha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Sw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attening pigs in drylot:  5-15% legume hay in 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Pregnant sows in drylot:  10-15% legume hay in 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Pregnant sow:  1-1.5 lb. of concentrate per 100 lbs. bod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Pregnant gilts: 1.5-2.0 lbs. of concentrates per 100 lb. bod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Fattening swine will consume 5 lb. of feed (mostl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centrates) per 100 lb. of body 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Beef catt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Fattening cattle:  2.1 lbs. or more of concentrate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ry roughages daily per 100 lbs. of body weight. 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llowance on concentrates ranges from less than 1 lb. to 1.7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bs. or more daily per 100 lbs. of live we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ull feed:  Cattle will consume 1 3/4 - 2 1/2 lbs.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centrates and 3/4 - 2 lbs. of hay per 100 pounds of li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eight dai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Breeding cows:  If roughage is low in protein, 1 lb. per hea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aily of protein supplement should be fed along with a sma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mount of gr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Dairy catt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Dairy cows in milk:  2.0 lbs. of dry roughage daily per 10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bs. of live weight.  For concentrates use the table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eeds reference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Dairy heifers:  Up to 6 months - 2 to 3 lbs. of concentrat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 head day on good roughage.  4 to 5 lbs. on poor roughage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ver a year old:  2 - 4 lbs. of concentrates on fai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ough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Sheep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6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Breeding ewes:  good roughage up to 4-6 weeks before lambing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uring 4-6 weeks, .5 to .75 lbs. of concentrates per head p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Nursing ewes:  Ewes not on pasture need 1 lb. or more p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ead per day of concentrates in addition to good rough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Fattening lambs:  70 lbs, 1.5 lbs. of roughage per head p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ay and all the grain they will eat.  2.5 lbs. or more of h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 head per day when grain is restricted.  Full feed:  lamb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ll consume about 2 lbs. of grain and about 2 lbs.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oughage per head per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Compute the cost of a r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Figure the cost of feed to price per p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ake a ton price and divide by 2000 to get the price per l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Then multiply this amount by the lbs. of feed used per day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Add together the figures for all the feeds used and divide by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umbers of animals fed to get the cost of feed per animal p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Sudden feed chan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Digestive disturbances will result and animals will go off feed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certain instances, they may even di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Least-cost balanced ration vs. balanced r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 ration will not be economical unless the animals like it, i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keeps them in good health, and they grow, fatten, or produ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ell on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A balanced ration is not necessarily the most economi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ation to feed the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Least cost balanced rations should include the following fact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Use the feeds you have available at the lowest co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Meet the minimum requirements from the feeding chart(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Use the proper proportions of concentrates and roughage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your 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k the students to call or look up in a newspap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prices of the feeds that they used in Part A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n ask if a cheaper feed could have been used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answer the questions on Supplemen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orksheet #4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S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 Livestock Rations          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                  Class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trient Needs of Anim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e the needs of the following using the terms "low," "medium" and "high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nimal      |  Energy (TDN)  |   Protein   | Vitamins and Mineral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"Lazy" Adult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rse    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"Lazy" Adult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w     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Race Horse  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Yearling    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eef Steer  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Heavily     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actating Cow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Weiner Pig  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Pregnant Ewe   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 Pearson Square            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                 Class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the following square using requirements taken from table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vided by your teacher, and then fill in the blanks on items 1-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P = crude protei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     ______________________________________      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*                                 *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*                             *   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P in grain)  |     *                         *     | (Fraction of who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*                     *       |   that is grain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*       20%       *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* ___________ *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*   (CP desired)  *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*                     *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*                         *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*                             *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*                                 *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________     |_____________________________________|      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P in protein                                          (Fraction of who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ement)                                           that is suppleme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Percentage grain:  _____________ divided by _____________ = _____ % gra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umerator               denomin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Percentage supplement: _________ divided by _________ = _____ % supplem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umerator           denomina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Check your work: ______ % grain + ______ % supplement = 100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(Fill in) _________ lbs. of grain and _________ lbs. of supplement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eded to mix one ton of this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3:  Livestock Rations         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                 Class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imal______________   Weight______    Type of Activity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 of Dietary Needs:  List the types of feed (two to four)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centage, in that feed, of the listed nutrient found in each box;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ert the information taken from the nutrient requirement tables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 book provided by the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redient    |  Amount Fed/Day   |   Dig. Prot   |   TDN    |   Calciu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Pounds)       |    (%)        |  (%)     |     (%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XXXXXXXXXXXXXXX 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XXXXXXXXXXXXXXX 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XXXXXXXXXXXXXXX 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XXXXXXXXXXXXXXX 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  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_________lbs./day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TION CALCULATION: Estimate the amount of each ingredient us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formation from the above chart.  (Hint start by estimating the tot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ght of each of the feeds needed to reach the REQUIREMENT/day, then fir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culate the protein, from there, work backwards to TDN and calcium. K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ggling the quatities until it begins to balance and meet the REQUIR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ed at the bottom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gredients   |  Amount Fed/Day   |   Dig. Prot   |   TDN    |   Calciu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Pounds)       |    (%)        |  (%)     |     (%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                 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QUIREMENT   |                   |               |          |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| _________lbs./day |               |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4:  Livestock Rations         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                 Class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What is a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hat is a balanced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What are the methods of balancing a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What is meant by feeding standar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What feeds should you use to balance a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What information do you need before you balance a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 How do you balance a ration (use both methods)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 What are some "rulse of thumb" used in substituting one feed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other in a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 What are some guidelines in swine, beef, dairy and sheep rations rela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the proportions and amounts of concentrates and roughages us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How do you compute the cost of a r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 Discuss the difference between a balanced ration and a least cost 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9.1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54:00Z</dcterms:created>
  <dc:creator>faculty</dc:creator>
  <dc:description/>
  <dc:language>en-US</dc:language>
  <cp:lastModifiedBy>Sally Sparkman</cp:lastModifiedBy>
  <cp:lastPrinted>2001-04-06T11:47:00Z</cp:lastPrinted>
  <dcterms:modified xsi:type="dcterms:W3CDTF">2001-04-06T18:47:00Z</dcterms:modified>
  <cp:revision>4</cp:revision>
  <dc:subject/>
  <dc:title>CLF269</dc:title>
</cp:coreProperties>
</file>