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E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E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CLF440)  Unit Title:  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NIT DIREC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ode     Topic Title</w:t>
        <w:tab/>
        <w:tab/>
        <w:tab/>
        <w:tab/>
        <w:tab/>
        <w:t xml:space="preserve">Hours     </w:t>
        <w:tab/>
        <w:t>Year(s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1)  Computers and You                      </w:t>
        <w:tab/>
        <w:tab/>
        <w:t>1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2)  Introduction to Personal computers </w:t>
        <w:tab/>
        <w:t>1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3)  Spreadsheets                           </w:t>
        <w:tab/>
        <w:tab/>
        <w:t>3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4)  Inside the Personal computer </w:t>
        <w:tab/>
        <w:tab/>
        <w:t>.5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5)  Operating the Personal computer          </w:t>
        <w:tab/>
        <w:t>5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6)  Word Processing                        </w:t>
        <w:tab/>
        <w:tab/>
        <w:t>5</w:t>
        <w:tab/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CLF447)  Computer Glossary                      </w:t>
        <w:tab/>
        <w:tab/>
        <w:t xml:space="preserve">1       </w:t>
        <w:tab/>
        <w:tab/>
        <w:t>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CLF448)  Effects of Technology                                1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TOTAL TIME FOR UNIT =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  <w:t xml:space="preserve">                   </w:t>
      </w:r>
      <w:r>
        <w:rPr/>
        <w:t>*** INSTRUCTORS PLEASE NOTE ***</w:t>
      </w:r>
    </w:p>
    <w:p>
      <w:pPr>
        <w:pStyle w:val="Normal"/>
        <w:rPr/>
      </w:pPr>
      <w:r>
        <w:rPr/>
        <w:t xml:space="preserve">     </w:t>
      </w:r>
      <w:r>
        <w:rPr/>
        <w:t>Although this topic does reinforce one of the unit learning</w:t>
      </w:r>
    </w:p>
    <w:p>
      <w:pPr>
        <w:pStyle w:val="Normal"/>
        <w:rPr/>
      </w:pPr>
      <w:r>
        <w:rPr/>
        <w:t xml:space="preserve">     </w:t>
      </w:r>
      <w:r>
        <w:rPr/>
        <w:t>outcomes it should be considered for enrichment purposes only. The</w:t>
      </w:r>
    </w:p>
    <w:p>
      <w:pPr>
        <w:pStyle w:val="Normal"/>
        <w:rPr/>
      </w:pPr>
      <w:r>
        <w:rPr/>
        <w:t xml:space="preserve">     </w:t>
      </w:r>
      <w:r>
        <w:rPr/>
        <w:t>previous topics cover Learning Outcome D1 adequately.</w:t>
      </w:r>
    </w:p>
    <w:p>
      <w:pPr>
        <w:pStyle w:val="Normal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GOAL:  Students will understand the basic concepts of computer literacy and appreciate the role of the computer applications in 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0.1</w:t>
      </w:r>
    </w:p>
    <w:p>
      <w:pPr>
        <w:pStyle w:val="Normal"/>
        <w:rPr/>
      </w:pPr>
      <w:r>
        <w:rPr/>
        <w:t>UNIT OBJECTIVES:  Upon completion of this unit, the 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Give five examples of the use of computers in agriculture and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scribe the benefits of a personal computer in making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ppreciate the value of computer skills as related to pursuing an agricultural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ist three ways to keep informed about developments in computers and thei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ive four examples of the capabilities or applications of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Demonstrate mastery of basic computer termi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escribe the basic components of a personal computer and the function of each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escribe the difference between program and data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scribe simple uses for spread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se spreadsheets to summarize one month of enterprise journal e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xplain the functions of memory in a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se or at least describe a use for a simpl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dentify different categories of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Explain three important principles of fil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ave knowledge to the use of word processing in ag/ag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Practice the following ski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 creating documents, spreadsheets, database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navigating th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 communicate via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 create interactive computer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Students will be able to discuss the effects of technology in agriculture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White, R. (1993)  How Computers Work. Ziff-Davis Press. Emoryville, CA.  ISBN 1-56276-094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d, J. &amp; Jobes, R.  John Deere Farm and Ranch Management. Moline, ILL:</w:t>
      </w:r>
    </w:p>
    <w:p>
      <w:pPr>
        <w:pStyle w:val="Normal"/>
        <w:rPr/>
      </w:pPr>
      <w:r>
        <w:rPr/>
        <w:t xml:space="preserve">    </w:t>
      </w:r>
      <w:r>
        <w:rPr/>
        <w:t>Deere and Company.  ISBN 0-86691-088-3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Levine, J R., Baroudi C. &amp; Young, M.L. (1998) The Internet For Dummies, 7</w:t>
      </w:r>
      <w:r>
        <w:rPr>
          <w:vertAlign w:val="superscript"/>
        </w:rPr>
        <w:t>th</w:t>
      </w:r>
      <w:r>
        <w:rPr/>
        <w:t xml:space="preserve"> Edition IDG Publishing. ISBN: 0764506749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edresources.com</w:t>
        </w:r>
      </w:hyperlink>
      <w:r>
        <w:rPr/>
        <w:t xml:space="preserve"> – A full service educational computing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2.microwarehouse.com – A resource for software and 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yahooligans.com/tg/. – A wide array of computer lesson plans.  A useful teacher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cue.org/ - Computer Users in Education. A California based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eharvest.com</w:t>
        </w:r>
      </w:hyperlink>
      <w:r>
        <w:rPr/>
        <w:t xml:space="preserve"> – An agriculture resource page with current market condition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0.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resources.com/" TargetMode="External"/><Relationship Id="rId3" Type="http://schemas.openxmlformats.org/officeDocument/2006/relationships/hyperlink" Target="http://www.eharves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29:00Z</dcterms:created>
  <dc:creator>faculty</dc:creator>
  <dc:description/>
  <dc:language>en-US</dc:language>
  <cp:lastModifiedBy>College Of Ag</cp:lastModifiedBy>
  <cp:lastPrinted>2001-04-20T11:56:00Z</cp:lastPrinted>
  <dcterms:modified xsi:type="dcterms:W3CDTF">2001-04-20T19:10:00Z</dcterms:modified>
  <cp:revision>4</cp:revision>
  <dc:subject/>
  <dc:title>                     - -   AGRICULTURE CORE CURRICULUM  - -</dc:title>
</cp:coreProperties>
</file>