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CALIFORNIA CORE CURRICULUM 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BUSINESS ORGAN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20)  Unit Title:  AGRICULTURAL CRE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45)  Topic:  INTEREST       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***1.5 hours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-3)  -  To determine the relationships among loan principle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ime rate, local interest rate and length of 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-3)  -  To determine specific interest pay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upplemental Worksheet #1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LF426 - Gloss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See the Unit Direct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Topic Test attac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===================================================================</w:t>
      </w:r>
    </w:p>
    <w:p>
      <w:pPr>
        <w:pStyle w:val="PlainText"/>
        <w:shd w:fill="C0C0C0" w:val="clear"/>
        <w:jc w:val="center"/>
        <w:rPr/>
      </w:pPr>
      <w:r>
        <w:rPr>
          <w:rFonts w:eastAsia="MS Mincho;ＭＳ 明朝" w:cs="Times New Roman" w:ascii="Times New Roman" w:hAnsi="Times New Roman"/>
          <w:sz w:val="22"/>
        </w:rPr>
        <w:t xml:space="preserve">*** </w:t>
      </w:r>
      <w:r>
        <w:rPr>
          <w:rFonts w:eastAsia="MS Mincho;ＭＳ 明朝" w:cs="Times New Roman" w:ascii="Times New Roman" w:hAnsi="Times New Roman"/>
          <w:b/>
          <w:sz w:val="22"/>
        </w:rPr>
        <w:t>INSTRUCTORS PLEASE NOTE</w:t>
      </w:r>
      <w:r>
        <w:rPr>
          <w:rFonts w:eastAsia="MS Mincho;ＭＳ 明朝" w:cs="Times New Roman" w:ascii="Times New Roman" w:hAnsi="Times New Roman"/>
          <w:sz w:val="22"/>
        </w:rPr>
        <w:t xml:space="preserve"> ***</w:t>
      </w:r>
    </w:p>
    <w:p>
      <w:pPr>
        <w:pStyle w:val="PlainText"/>
        <w:shd w:fill="C0C0C0" w:val="clear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shd w:fill="C0C0C0" w:val="clear"/>
        <w:rPr>
          <w:rFonts w:eastAsia="MS Mincho;ＭＳ 明朝"/>
        </w:rPr>
      </w:pPr>
      <w:r>
        <w:rPr>
          <w:rFonts w:eastAsia="MS Mincho;ＭＳ 明朝" w:cs="Times New Roman" w:ascii="Times New Roman" w:hAnsi="Times New Roman"/>
          <w:sz w:val="22"/>
          <w:shd w:fill="C0C0C0" w:val="clear"/>
        </w:rPr>
        <w:t>The material in this topic exceeds the scope of Leaning Outcomes B-1 and B-2 of the ABM Area of the Basic Core.  THE ADDITIONAL MATERIAL IS PROVIDED AS ENRICHMENT TO BE USED AS YOU DEEM APPROPRIAT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INTER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How is interest calcul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interest rate on a loan is determined by credit supp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money available - usually on a nationwide basis)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mand, risk to the lender and the cost to make and servic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Credit, supply and demand reflect the state of the econom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the extent of government involvement in the credit marke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 PRIME RATE is the interest rate that major banks char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ir biggest and best custom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In general, the prime rate reflects the state of the credi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rkets.  The rate you pay will almost always be higher th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prim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5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lenders risk is one factor used to determine how much abov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me rate you pay for a 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higher the risk, the higher the  rate.  The lender's cost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w much it costs to make and service the 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Since it costs about the same to make a small loan as it do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make a large loan, the cost to you per dollar loaned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igher on small loans than it is on large 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Inter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 There are several ways to calculate interest on a loan, includ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simple interest metho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unpaid-balance metho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.  discount metho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.  annual equivalent meth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With simple interest, the cost of the loan is proportional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est rate.  The formula for determining simple interest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nterest rate x loan x term = interest char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.  For example, borrowing $1,000 at 10% interest for one yea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sts $100.  The formula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0.10 x $1,000 x 1 year = $100/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Borrowing $1,000 at 10% interest for six months costs $50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formula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0.10 x $1,000 x 6/12 year = 50/6 mont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Using the unpaid balance method, you are only charged interest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unpaid balance of the loan.  (The way many personal home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anced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amount in each period is the same.  But with each paymen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mount that goes toward interest decreases and the amou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t is applied to the principal incre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Table 1 shows the effect on principal and interest charges wi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unpaid balance method repayment scheme.  Assume you borrow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$10,000 for five years at 10%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$$$$$$$$$$$$$$$$$$$$$$$$$$$$$$$$$$$$$$$$$$$$$$$$$$$$$$$$$$$$$$$$$$$$$$$$$$$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5.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able 1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EAR              PYMT              PRIN           INTR         B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              ----              ----           ----         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10,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               2,638             1,638          1,000        8,36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                2,638             1,802            836        6,5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                2,638             1,982            656        4,5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                2,638             2,180            458        2,39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                2,638             2,398            240            0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----             -----            ---        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3,190            10,000          3,19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$$$$$$$$$$$$$$$$$$$$$$$$$$$$$$$$$$$$$$$$$$$$$$$$$$$$$$$$$$$$$$$$$$$$$$$$$$$$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IN CONTRAS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 the simple interest method, you would pay an equal amou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ward the principal each year for five years.  You would als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y interest on the total amount loa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In that case, the interest charge on the same loan would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$5,000.  (10 x $10,000 x 5 year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That is an increase in the out of the loan of $1,810 ov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unpaid balance meth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he third method of calculating interest rates is the discou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th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interest cost is deducted from the loan at the beginn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e term, making the rate of interest you pay higher than 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ould app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formula for this method, which works for a loan that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paid in one payment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.  Interest charge / actual loan x 100 = interest rate. 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xample, the interest rate on $1,000 borrowed for one yea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t 10% would be:  100 / 900 x 100 = 11.1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reason the interest rate is higher is that you are actual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rrowing only $900 of the $1,00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at is, you only have the use of $900 for the year rath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an $1,000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5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This collecting of interest at the beginning is a way f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nder to obtain a partial return on the investment immediat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Equivalent meth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.      a.  The last method is a variation on the discount method.  It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nnual equivalent method, and it is used when there are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umber of installments to be made over the life of a 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formula for this kind of loan gives the actual intere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ate that you are paying, since it takes service charges in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count.  The formula for finding this "true" interest rate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.  (Total charges / one-half the loan) x (no. of payments / no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years) x (1 / (no. of payments = 1) = annual intere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)  For example, suppose you borrow $2,000 for two yea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make semi-annual payments.  Your lender charges you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$600 in interest and carrying charg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$600 / $1,000) x (4 / 2) x (1 / 5) = .24 (24%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What at first may have seemed like a reasonable finance charg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s turned out to be a 24% interest r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When taking out a loan, it is important to find out what interest r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ou are actually paying and what the loan will cost.  Then compare i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rates other lenders are offe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Discuss with the class the effect different intere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ates have on loans.  Include the effects of infl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your discu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Talk about truth and lending laws or invite one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uest speakers used during the teaching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gricultural Credit Unit to do so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5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                           Name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Date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- -  Interest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Using the simple interest method, calculate the cost of borrow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$900 at 14% interest for 9 months and for 16 month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You borrow $2,500 for one year at 12% interest.  An interest charg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$300 is deducted from the loan when you receive it.  What is the act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erest rate you are paying?  (The loan will be paid in full at the e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the yea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You borrow $5,000 for three years and make monthly payments.  The le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rges $1,200 in interest and carrying charges.  What is the inter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at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Find out the difference between the interest rate stated on a loan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actual rate you pay.  When is the lender obligated to disclos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ue rat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5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Test                                          Name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Date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- -  Interest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The prime rate is what you will usually pay to borrow money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he loan costs per dollar are the same for a large loan and for sm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oans.  True of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Four ways to calculate interest on a loan are _________________________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,  _____________________ and  ____________________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When you borrow at 10% interest, this is ALWAYS the actual interest r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ou are paying.  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Paying interest on the unpaid balance is not always cheaper than pay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erest on the entire amount borrowed when repaying an install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n. 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Calculate the simple interest charged for borrowing $8,000 for thr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ears at 13%.  How much will you have paid at the end of the three ye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rio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5.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RCISE ANSW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$52.50, $93.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13.6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16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4.  Answers will vary.  You might want to assign this follow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tivity Discu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ANSW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Fa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Fa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Simple, unpaid-balance, discount, annual equivalent meth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Fa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Fa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$3120 interest; $11,120 total payments in three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5.7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7:09:00Z</dcterms:created>
  <dc:creator>faculty</dc:creator>
  <dc:description/>
  <dc:language>en-US</dc:language>
  <cp:lastModifiedBy>College Of Ag</cp:lastModifiedBy>
  <cp:lastPrinted>2001-04-18T11:24:00Z</cp:lastPrinted>
  <dcterms:modified xsi:type="dcterms:W3CDTF">2001-04-18T18:26:00Z</dcterms:modified>
  <cp:revision>3</cp:revision>
  <dc:subject/>
  <dc:title>                    - -   CALIFORNIA CORE CURRICULUM   - -</dc:title>
</cp:coreProperties>
</file>