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4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400)  Core Area:  AGRICULTURAL BUSINESS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10)  Unit Title:  RECORD KEEP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16)   Topic: RECORD BOOK: LOAN             time      taught in 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YMENT SUMMARY             2 hours  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3e)  -  Maintain and complete the Loan Payment Summar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 the California Vocational Agriculture Record Boo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California Vocational Agricult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cord Book, Record Book Manual and blank Loan Paym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ummary p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Quiz by instructor and Supplemental Worksheet #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RECORD BOOK: LOAN PAYMENT SUMM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Loan Payment Summ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Purpose: To record information on any loans and outstanding (i.e.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paid or not yet received) enterprise accounts that are related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our enterpri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General Rul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Be ne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Use pencil to fill out these pag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EVEN IF A LOAN IS FROM A FAMILY MEMBER, IT STILL MUST BE RECOR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Make sure that you are accur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Loan Payment Summ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The loan payment summary is divided into two equal parts, eac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which can handle up to 12 pay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However, in most instances your loans will only have on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ayment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6.1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Whether one or multiple payments, this page and form shoul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 u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If it is a no interest loan, for instance your parents pay all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xpenses for your enterprise until the time of sale of the product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T IS STILL A LOAN AND MUST BE TREATED AS SU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You have made out a budget; use this to predict costs and ent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information on the loan payment summa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BE SURE THE LOAN ARRANGEMENTS ARE INCLUDED in your Busines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gre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As your parents pay (when you draw from the "Bank of Mom and/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ad") you SHOULD CONSIDER THE MONEY YOURS (because o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ten loan arrangements) and EXPENSE ENTRIES ARE MADE IN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JOURNAL as you (and your parents) pay for ite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Interest paid on a loan is recorded as an expense in the journ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The information on this page MUST BE ENTERED AS LOAN ACTIVITI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CCUR, not just at the beginning and end of the y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Accounts Receivable and Payable are computed at the beginning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 of the y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The purpose of the "Accounts Receivable" section is to record an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ney WHICH IS OWED TO YOU AS A RESULT OF YOUR ENTERPRISE at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GINNING and END of the y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The purpose of the "Accounts Payable" section is to record an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ney which YOU OWE TO OTHERS AS A RESULT OF YOUR ENTERPRISE at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GINNING and END of the y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After completion of this page at the end of the year, the comple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formation is transferred to the "Financial Statement". This help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o calculate your "net worth" - the value of your enterpris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including all the items in it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view the two sections by discussing the examples fou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 the record book manual. Then provide the students wit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 copy of pages 7 and 8 from the record book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pplemental Worksheet #1, and assign the work for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rade for in-class time or for homework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6.2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: Loan Payment Summ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NTERPRISE LOAN PAYMENT, ACCOUNTS RECEIVABLE AND ACCOUNTS PAYABLE SUMM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blem for Calendar Year: January 1, 2000 to December 31, 2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vities to Open this Exercis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December 10, 1999, I built a feeder for Tom Jones. He agreed to pay 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$100 is four equal installments by April 1, 200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I owe my Dad, Larry Weckerle, $50.00 animal pen rental fee for 1999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vities During the Yea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To pay for my market steer project, I borrowed $750.00 on February 1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000, from Wells Fargo Bank (Main Street, Somewhere, CA). I agreed to pa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ack the loan on September 11, 2000. Interest rate, 12%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Tom Jones made payments of $25.00 on January 1, February 1, March 1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April 1, 2000. The loan was paid in full as of April 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I took out a second loan from Wells Fargo Bank (Main Street, Somewhere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), to purchase a used stock trailer. I borrowed $1500.00 on April 15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000. The interest rate will be 12% (A.P.R.); paid in 12 equ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stallments beginning on May 15, 2000. Final payment due April 15, 2001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ach monthly payment will be $133.27 ($125.00 principal, $8.27 interest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On September 11, 2000, I paid back my first loan from Wells Fargo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$750.00 principal, plus $45.00 interest (simple compound for 6 month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oan Sum * Interest Rate in Decimal Form * Portion of Year = Inter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$750    *            .12                *      6/12       =    $4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September 12, 2000, I paid Dad $100.00 for my animal pen rental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999 and 200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I made 8 monthly payments (on the 15th of each month) on the $1500.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oan. Each payment was $133.27 ($125.00 principal, $8.27 interest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ter all eight loan payments on Loan Summary, one per mon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tivities to Close this Exercis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December 31, 2000, I owe Ralph Enterprises $225.00 for 2 tons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lfalfa purchased December 20, 2000 (but not paid for at that tim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I built another feeder for Tom Jones in December. He agreed to pa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e in full ($100.00) on February 1, 200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6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00:32:00Z</dcterms:created>
  <dc:creator>mark bender</dc:creator>
  <dc:description/>
  <dc:language>en-US</dc:language>
  <cp:lastModifiedBy>Sally Sparkman</cp:lastModifiedBy>
  <cp:lastPrinted>2001-04-13T12:48:00Z</cp:lastPrinted>
  <dcterms:modified xsi:type="dcterms:W3CDTF">2001-04-13T19:55:00Z</dcterms:modified>
  <cp:revision>3</cp:revision>
  <dc:subject/>
  <dc:title>CLF416</dc:title>
</cp:coreProperties>
</file>