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3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30)  Unit Title:  AGRICULTURAL MARK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32)   Topic:  TYPES OF MARKETS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2.5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2)  -  Describe following types of markets:  cash, futur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hedging) and forward contrac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C-1,2)  -  Briefly explain how supply and demand can effec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2)  -  Explain the difference between a hedger and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ul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Optional use of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Kohls R. L., and Uhl J. N.  (1980).  MARKE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RICULTURAL PRODUCTS, (fifth edition).  New York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Y:  Macmillan Publishing Co., Inc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iller, W. W., Trede L. D., Frick, M. J., et. al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1988)  "Marketing Agricultural Products".  Dept.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d., State of Iowa and Dept. of Ag. Ed. Iowa S.U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mes Iowa: Iowa Curriculum Assistance System (515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94-8919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written response suggested 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end of "Supplemental Worksheet #1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YPES OF MARK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re are, for general purposes two types of marke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CASH MARKET which is where take your commodity (e.g. livestock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grain or bedding plants) and exchange it for capital (mone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FUTURES MARKET which has a number of options to help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er minimize opportunities for losses and protect him/hersel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wide price fluctuations (highs and, more dangerous, lows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e that will be paid for commoditi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 FORWARD CONTRACT is another market alterna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cash market essentially deals with the here-and-now, whil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tures market deals with a time that has yet to come --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futur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Cash Mar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ll agricultural produce has a cash mar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is the most common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UPPLY AND DEMAND affect the cash market.  Very simp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hen there is not many of an item available which consum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NT (SUPPLY IS LOW), and they want it badly enough (DEMAN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GH), they will pay "big bucks" for the product. (the PRI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ISES)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Remember that a price can become so high that "its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rth the price" and people stop buying the 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When a price "goes through the ceiling" demand drop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When there is a large quantity of an item available,(SUPPLY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GH), people will not want it as much  (DEMAND IS LOW - th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lots of the commodity around), and they WILL NO LONGER p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big bucks" for the product (and the PRICE DROP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rFonts w:eastAsia="MS Mincho;ＭＳ 明朝"/>
          <w:b/>
        </w:rPr>
        <w:t>INSTRUCTORS PLEASE NOTE:  FURTHER INFORMATION ON SUPPLY AND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rFonts w:eastAsia="MS Mincho;ＭＳ 明朝"/>
          <w:b/>
        </w:rPr>
        <w:t>DEMAND MAY BE FOUND IN THE REFERENCES AND THROUGH SUPPLEMENTAL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rFonts w:eastAsia="MS Mincho;ＭＳ 明朝"/>
          <w:b/>
        </w:rPr>
        <w:t>HANDOUT #1 IN CLF331 "MARKETING FUNCTIONS."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puts are purchased at the time they are needed, i.e., fe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vestock, seed to plant, fertilizer and outputs [commodities]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d at the time of maturity, harvest or slaugh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producer is at the mercy of the market and has no control ov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rices he/she receives.  The term "price taker"applies in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roducer is often categorized as a price taker because s/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s very limited influence over the price of their produc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arket place.; when the fruit has ripened or the marke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ttle are finished, they must be s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"price maker' can influence the price of a product.  This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mplish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dding "utility" (making it more useful) to a produc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rough processing, transporting the product to ano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rket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adding value means changes the product so the consumer (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next level in the marketing system) is willing to pa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e for the product.  A good example is storage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t until the price goes up, at which time it is so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the market for a [greater] profit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Usually producers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Make their purchases when the demand and prices are hig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ecause everyone else needs seed or fertilizer of feed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me point in the production cycle)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sell when supply is high and prices low (because everyones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t - those which are seasonally produced, is also read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l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Futures Mar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is market deals in contracts or business agre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carefully regulated by the Commodity Futures Trad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greements (called CONTRACTS) are made and are "traded"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commodity exchang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contracts traded are promises to deliver (sell) or accep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livery (buy) a specific commodity, agricultural for 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rposes, AT A SPECIFIC TIME IN THE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futures market helps protect the producer against large losse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wever the built-in penalty for this "insurance" is that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iminates the opportunity for large prof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goal here is to HEDGE OR FORWARD PRICE, to "lock in"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[FAIR} price to "reduce risk" of suffering a financial lo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cau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price changed radicall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producer had to sell the product for LESS THAN THE CO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GROW/RAISE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edging or forward pricing gives the producer some degre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ce protection that would not be available if s/he we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perating only in the cash mar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/>
        </w:rPr>
        <w:t>INSTRUCTORS PLEASE NOTE:  SUPPLEMENTAL HANDOUT #1 PROVIDES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rFonts w:eastAsia="MS Mincho;ＭＳ 明朝"/>
          <w:b/>
        </w:rPr>
        <w:t>SIMPLE EXAMPLE OF A HEDGE THAT COULD BE USED FOR ENRICHMEN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rFonts w:eastAsia="MS Mincho;ＭＳ 明朝"/>
          <w:b/>
        </w:rPr>
        <w:t>PURPOSES.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futures market is a multimillion dollar activity in this coun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is used not only by agricultural producers who are try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ke a profit, but also by SPECUL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se persons are "traders" who try to anticipate and prof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the movement of prices up and down on the futures mark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y are not producers or processors, like the hedgers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uld not deliver a  product they are "selling" or accep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ducts they are  "buying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sole purpose of the speculators is to make mon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 speculators buy and sell based on what they think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ces will be, not what they are at the time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Individuals who are good at this activity can become ve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alth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Forward Contra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is is normally an arrangement DIRECTLY BETWEEN A PRODUCER AND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Y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price for the product is "fixed" or agreed upon BEFORE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rvested or marke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price should be based on an assessment of production cost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ill return an equitable prof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When the commodity is ready for marketing, it is delivered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yer at the prearranged (contractual) 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                                      Hedging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-  The Perfect Hedge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 grain storage facility in Woodland, CA is going to buy cash grain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s in Solano and Yolo County and ship it to a terminal market (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ral wholesale market and point for shipping) about a week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 realizes that until the grain is sold, her business at at risk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sing money.  That is, the price could go DOWN between time of purch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sale.  To gain some risk protection, she decides to hedge</w:t>
      </w:r>
    </w:p>
    <w:p>
      <w:pPr>
        <w:pStyle w:val="PlainText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e            Cash Market                Futures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ril 15         Buy 50,000 bu.               Sell 50,000 bu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 $2.25/bu.                   At $2.85/b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ril 22        Sell 50,000 bu.                Buy 50,000 bu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 $2.10/bu.                   At $2.70/bu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________________               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n or loss           $- 0.15                         $+0.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pril 25 Cash Price  =  $2.10/bu.</w:t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  future gain  =  $0.15/bu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Net     $2.25/bu.</w:t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 the original cash cost on 4/15     $2.25/bu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rofit/loss      $0.00/bu.</w:t>
      </w:r>
    </w:p>
    <w:p>
      <w:pPr>
        <w:pStyle w:val="PlainText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she BOUGHT cash grain, to offset possible losses, she SOLD a fu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to “set” the hedge.  During the week, the cash price of grain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op and she lost $0.15/bu.; however since the futures price dropped als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found that she had sold high and bought (to achieve a final balanc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utures market) low, so she made $0.15/b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no intention of delivering the grain she “sold” on the fu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, but she could have – which separates her form a speculator in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wner didn't make money on this particular deal, but she did prot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self from a $7,500.00 loss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Taken From AgriData - A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221     COMPARING MARKETING SYSTEMS   08/12/19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IDEA:  How does the U.S. farm market system compare with that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viet Union?  In Europe?  In Canada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.S. farm economy has been and continues to be one that is larg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ORIENTED.  MARKET PRICES are the primary determinant of w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 (land, labor, investment) will be used to produce each commod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, market prices are also a determinant of what each of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 (land, labor, investment) will c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's look further at this.  If a farmer thinks he can make money gr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n, his land will be used to grow corn.  The necessary equipm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ught and money borrowed from the banker to grow the corn.  If,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n has been sold and the banker has been paid on the equipment note, 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t or land note and the farmer still has money left he can say the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id him to grow corn.  It sent a signal in terms of a PRICE and said, "K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wing corn and you can make mone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other hand, if the farmer did not make any money, the market s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t signal.   This time it said "Get out of corn production or I'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ak you and run you out."  If soybeans are high in price relative to cor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's a signal saying "Plant more beans and I'll reward you.  Otherwise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reak you."  Just listen.  The market speaks rather clearly. Sometim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ever, we just don't listen closely enough.  Note:  It is felt tha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al production if the market allows you a profit seven out of 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s, then it has done it's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S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RKET SYSTEM in the U.S. is an inexpensive and efficient way to send 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.  The market avoids direct outside intervention in the aff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farmer and lets him use his land and investment any way it w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nted, we do have government agricultural programs that change the mark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ls.  The farmer does not, however, have to participat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programs.  So, this market system is based on the consu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iding how much is to be paid for agricultural products.  Should it be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way?  After all, the consumer is the one that pays for the 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s/he doesn't want it, then the price should be low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's compare the U.S. market system with wheat growers in Canada.  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ry, the government takes control of all wheat when it is delive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levators and sells it both in Canada and other countrie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essentially pays all the wheat farmers the same price.  In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ds, the Canadian wheat grower has only one market, the government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adians usually get an average price.  When world prices are high,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ly get an average price, but when prices are low, the government chip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ra money.  A Canadian grower's signal from the government is, "take i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ve i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COMMUNIST system in the Soviet Union, the government prov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ything with which to grow a crop, then takes the production, and 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s the rules see fit.  The Russian wheat producer, not working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self, knows nothing about price.  He has no signal at all.  (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arent economic reform now occurring in the Soviet Union, the system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modified to provide some financial incentives for those who produce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better product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uropean wheat grower gets yet a different signal, which is in some w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ilar to the U.S. MARKET SIGNAL.  However, this signal is changed much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.  Europeans, remembering starvation during World War II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wed they will never go hungry again.  They have gone all out to k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s in production.  Like the U.S. grower, they can plant and sell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mever they cho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ifference is that the Europeans know before planting that they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a profit.  If the market price they get is low, the government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ensate them.  While this is similar to the U.S. system in that farm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compensated, compensation paid the U.S. farmer is small compar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paid by the European countries.  And finally, U.S. producers don't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ill make a profit before they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conomic system of the agricultural economy in Europe is one of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vernment intervention and is akin to socialism.  Like the SOCIA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, the governments of Europe as a group, set the ultimate pri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mer receives.  Likewise, these governments strictly control the acre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rops planted in these countries.  Unlike the socialist economic syste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vernments of these countries don't own the land and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vantages of the European system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 Assuring the countries that there will be a large number of farm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  Assuring individual farmers that they will make a profit even thoug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y do not have the opportunity to make large prof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is type of system, marketing by the individual is not of gr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ance.  The primary method of increasing one's income is to incr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per acre, not to become an efficient marketer.  Thus, resour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ocation is dictated by the government.  As a result the system tend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inefficient because it keeps more resources, specifically labor, invol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ore production than required.  However, the European market is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ing.  Apparently, in the future, the European governments will not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willing to heavily subsidize the production of food.  The Europ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er will have to become more market-wise if this 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gricultural marketing system in communist countries is that of p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CIALISM.  In this system, the government owns or controls the maj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 of production (land, labor, capital and equipment).  As such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st governments allocate resources to production of each commod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ce that we are familiar with in the FREE MARKET system of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s not exist. Processing firms don't buy corn, wheat or cotton.  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so much to process and then the government allocates the proce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s, food and clothing to those who need them.  This type of system do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offer any incentive to the individual to work harder because h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profit from excellent work.  The system keeps everyone equal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st system considers this to be the most important factor of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anadian marketing system for wheat is very similar to that of Europ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similar to socialism, however, producers do own their land and do prof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increased yields.  The government simply does not like the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er to market his crop.  Nevertheless, this system does allow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to allocate agricultural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all, the government resources involved in administering agricultu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of the countries of the world are very great compared to those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United States free market system.  Because of this, the free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can be the least expensive and most economically efficient of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s.  The net result is that the U.S. consumer gets more for each doll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nt on food and fiber than any other consumer in the world and th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sks for loses are greater for the producer, so are the opportunitie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stantial g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Using CNS296, CANADIAN WHEAT EXPORT PRICES, can you get a good estim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what price is being paid to the Canadian wheat growe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Using GRN80, KANSAS CITY CASH GRAIN PRICES, what signal is being sen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se who own whea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do producers of commodities or owners of wealth need market signal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pecially in the United Stat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4. Compare CNS296, above, with GRN81 GULF EXPORT CASH PRICES, over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iod of a month.  Does the difference in price remain the sam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market uses the local buyer to tell the producer that he will ma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ey.  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U.S. market sends it signals directly to the producer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at is the market's sign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market signal does the Russian livestock and cotton produ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iv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There are no similarities between the signal sent to the U.S. produc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the European producer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2.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2"/>
      <w:numFmt w:val="decimal"/>
      <w:lvlText w:val="-"/>
      <w:lvlJc w:val="left"/>
      <w:pPr>
        <w:tabs>
          <w:tab w:val="num" w:pos="3000"/>
        </w:tabs>
        <w:ind w:left="30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32:00Z</dcterms:created>
  <dc:creator>faculty</dc:creator>
  <dc:description/>
  <dc:language>en-US</dc:language>
  <cp:lastModifiedBy>College Of Ag</cp:lastModifiedBy>
  <cp:lastPrinted>2001-04-20T11:54:00Z</cp:lastPrinted>
  <dcterms:modified xsi:type="dcterms:W3CDTF">2001-04-20T19:10:00Z</dcterms:modified>
  <cp:revision>3</cp:revision>
  <dc:subject/>
  <dc:title>CLF432</dc:title>
</cp:coreProperties>
</file>