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45" w:type="dxa"/>
        <w:jc w:val="center"/>
        <w:tblInd w:w="0" w:type="dxa"/>
        <w:tblLayout w:type="fixed"/>
        <w:tblCellMar>
          <w:top w:w="15" w:type="dxa"/>
          <w:left w:w="43" w:type="dxa"/>
          <w:bottom w:w="15" w:type="dxa"/>
          <w:right w:w="43" w:type="dxa"/>
        </w:tblCellMar>
      </w:tblPr>
      <w:tblGrid>
        <w:gridCol w:w="1286"/>
        <w:gridCol w:w="1381"/>
        <w:gridCol w:w="154"/>
        <w:gridCol w:w="1348"/>
        <w:gridCol w:w="1459"/>
        <w:gridCol w:w="154"/>
        <w:gridCol w:w="1570"/>
        <w:gridCol w:w="1393"/>
      </w:tblGrid>
      <w:tr>
        <w:trPr>
          <w:trHeight w:val="1185" w:hRule="atLeast"/>
        </w:trPr>
        <w:tc>
          <w:tcPr>
            <w:tcW w:w="874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  <w:t>Standard Tap &amp; Drill Sizes</w:t>
              <w:br/>
            </w:r>
            <w:r>
              <w:rPr>
                <w:rFonts w:cs="Arial" w:ascii="Arial" w:hAnsi="Arial"/>
                <w:b/>
                <w:bCs/>
              </w:rPr>
              <w:t>American Std. and Unified Form Threads</w:t>
            </w:r>
            <w:r>
              <w:rPr>
                <w:rFonts w:cs="Arial" w:ascii="Arial" w:hAnsi="Arial"/>
                <w:color w:val="FFFFFF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p Drill Size is approximately 75% Thread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read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ill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read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ill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read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ill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8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64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-20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-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/64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64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4-28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8-7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/64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7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6-18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8-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3/64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6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6-2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-7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7/64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64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8-16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6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-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1/64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48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*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8-2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/8 -6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7/32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6.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5*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16-1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/8-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9/64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16-20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64*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 -6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1/32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48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-1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64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-1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7/64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4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38*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-20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64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/4 -5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9/16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44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6-1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64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" - 4 1/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5/32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3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6-18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/64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/4-4 1/2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1/32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40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8-1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32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/2 - 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1/4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8-18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/64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/4 - 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1/2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36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-10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32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" - 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3/4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24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-16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6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/4-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"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3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8-9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64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/2-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/4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4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*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8-1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16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/4-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1/2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8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*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 -8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8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" - 4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3/4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 -1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16</w:t>
            </w:r>
          </w:p>
        </w:tc>
        <w:tc>
          <w:tcPr>
            <w:tcW w:w="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15" w:type="dxa"/>
          <w:left w:w="43" w:type="dxa"/>
          <w:bottom w:w="15" w:type="dxa"/>
          <w:right w:w="43" w:type="dxa"/>
        </w:tblCellMar>
      </w:tblPr>
      <w:tblGrid>
        <w:gridCol w:w="2225"/>
        <w:gridCol w:w="1743"/>
        <w:gridCol w:w="1660"/>
        <w:gridCol w:w="1784"/>
        <w:gridCol w:w="2488"/>
      </w:tblGrid>
      <w:tr>
        <w:trPr>
          <w:tblHeader w:val="true"/>
        </w:trPr>
        <w:tc>
          <w:tcPr>
            <w:tcW w:w="9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48"/>
                <w:szCs w:val="48"/>
              </w:rPr>
              <w:t>DECIMAL INCH / METRIC EQUIVALENTS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br/>
              <w:t>(PLUS TAP / DRILL / PILOT RECOMMENDATIONS)</w:t>
            </w:r>
          </w:p>
        </w:tc>
      </w:tr>
      <w:tr>
        <w:trPr>
          <w:tblHeader w:val="true"/>
        </w:trPr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USS &amp; SAE</w:t>
              <w:br/>
              <w:t>TAP SIZES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RILL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DDDDD" w:val="clear"/>
          </w:tcPr>
          <w:p>
            <w:pPr>
              <w:pStyle w:val="NormalWeb"/>
              <w:spacing w:before="280" w:after="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INCH EQ.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METRIC EQ.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DDDDDD" w:val="clea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 TAP, DRILL</w:t>
              <w:br/>
              <w:t>&amp; PILOT SIZES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80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3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342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79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4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368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5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396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0 Pilot in Soft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78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406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77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457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19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76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508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75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533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74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571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73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609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72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635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71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660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70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711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9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9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741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29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7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x.2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8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787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793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0 Pilot, Hard-Wood </w:t>
              <w:br/>
              <w:t>#1 Pilot, Hard &amp; Soft-Wood</w:t>
              <w:br/>
              <w:t>#2 Pilot, Soft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7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812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6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838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3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8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.1x.2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5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889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4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914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3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939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7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9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.2x.2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2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965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1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.990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39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0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6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9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1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8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6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7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2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3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.4x.3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6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6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1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0-80 UNF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6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0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0-80 UNF </w:t>
              <w:br/>
              <w:t>#2 Pilot, Hard-wood </w:t>
              <w:br/>
              <w:t>#3 Pilot, Soft-Wood </w:t>
              <w:br/>
              <w:t>#4 Pilot, Soft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49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.6x.3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1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.7x.3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5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0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4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7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7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.8x.3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9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-64 UNC </w:t>
              <w:br/>
              <w:t>#1-72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3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59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1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-64 UNC #1-72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7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0 Wood Shank Hole </w:t>
              <w:br/>
              <w:t>#3 Pilot, Hard-Wood </w:t>
              <w:br/>
              <w:t>#4 Pilot, Hard-wood </w:t>
              <w:br/>
              <w:t>#5 Pilot, Soft-wood </w:t>
              <w:br/>
              <w:t>#6 Pilot, Soft-wood </w:t>
              <w:br/>
              <w:t>#7 Pilot, Soft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6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x.4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2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63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2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1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6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1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68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.2x.4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2-64 UNF </w:t>
              <w:br/>
              <w:t>#2-56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0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8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-64 UNF #2-56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9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7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4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8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7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0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78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4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 Wood Shank Hole </w:t>
              <w:br/>
              <w:t>#5 Pilot, Hard-wood </w:t>
              <w:br/>
              <w:t>#6 Pilot, Hard-wood </w:t>
              <w:br/>
              <w:t>#8 Pilot, Soft-wood </w:t>
              <w:br/>
              <w:t>#9 Pilot, Soft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3-48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7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78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3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-48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78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0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.5x.4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6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7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3-56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5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2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-56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4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4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4-40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3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8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0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-40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4-48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2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93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4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-48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9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1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 Wood Shank Hole </w:t>
              <w:br/>
              <w:t>#7 Pilot, Hard-wood </w:t>
              <w:br/>
              <w:t>#8 Pilot, Hard-wood </w:t>
              <w:br/>
              <w:t>#10 Pilot, Soft-wood </w:t>
              <w:br/>
              <w:t>#11 Pilot, Soft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1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9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8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40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9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9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98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x.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9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099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7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5-40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8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01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8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-40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5-44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7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0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1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-44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6-32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6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06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5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-32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09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8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 Wood Shank Hole </w:t>
              <w:br/>
              <w:t>#4 Wood Shank Hole </w:t>
              <w:br/>
              <w:t>#9 Pilot, Hard-wood </w:t>
              <w:br/>
              <w:t>#10 Pilot, Hard-wood </w:t>
              <w:br/>
              <w:t>#12 Pilot, Soft-wood </w:t>
              <w:br/>
              <w:t>#14 Pilot, Soft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5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4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4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1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9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6-40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3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1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0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-40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14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.5x.6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2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1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6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18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1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8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8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5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5 Wood Shank Hole </w:t>
              <w:br/>
              <w:t>#11 Pilot, Hard-wood </w:t>
              <w:br/>
              <w:t>#12 Pilot, Hard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30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28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3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29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4x.7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8-32 UNC </w:t>
              <w:br/>
              <w:t>#8-36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9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3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4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8-32 UNC #8-36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37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4x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8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40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87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40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71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6 Wood Shank Hole </w:t>
              <w:br/>
              <w:t>#14 Pilot, Hard-wood </w:t>
              <w:br/>
              <w:t>#16 Pilot, Soft-wood </w:t>
              <w:br/>
              <w:t>#18 Pilot, Soft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41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4x.3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7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4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45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4.5x.7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6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4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33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0-24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5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49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7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0-24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4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5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0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3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5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1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5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8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7 Wood Shank Hole </w:t>
              <w:br/>
              <w:t>#16 Pilot, Hard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2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5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7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5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0-32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1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5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38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0-32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0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6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9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65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5x.8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9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6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6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8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69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5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7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65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8 Wood Shank Hole </w:t>
              <w:br/>
              <w:t>#20 Pilot, Soft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2-24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7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7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4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2-24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6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7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5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77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5x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12-28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5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2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2-28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4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8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2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3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8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9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62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9 Wood Shank Hole </w:t>
              <w:br/>
              <w:t>#10 Wood Shank Hole </w:t>
              <w:br/>
              <w:t>#18 Pilot, Hard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2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8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1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9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1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0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93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4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9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9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8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96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6x1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8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9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54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¼"-20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# 7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0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105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¼"-20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03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9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1 Wood Shank Hole </w:t>
              <w:br/>
              <w:t>#20 Pilot, Hard-wood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6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0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1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5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05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97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06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6x.7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4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0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8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¼"-28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# 3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1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10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¼"-28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16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6x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6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2 Wood Shank Hol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2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2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13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 1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2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1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3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43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34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53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36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7x1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3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45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4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6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4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8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/16"-27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46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7x.7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4 Wood Shank Hol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55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/16"-18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25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527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/16"-18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6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29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65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6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6 Wood Shank Hol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6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6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67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8x1.2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6"-24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7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08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16"-24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75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8x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7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35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8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7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8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3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85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8x.7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66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9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3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95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8x1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296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40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8 Wood Shank Hol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0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70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07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9x1.2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8"-16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37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8"-16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1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9x1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1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26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2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4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28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34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20 Wood Shank Hol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8"-24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3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32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8"-24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34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0x1.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3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0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/8"-27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4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31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46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0x1.2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4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39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54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0x1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5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93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16"-14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59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28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64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0x.7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6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7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7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1x1.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8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25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7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5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8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04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16"-20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90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21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16"-20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93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1x1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39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83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01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2x1.7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0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61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0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18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1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902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13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2x1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"-13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2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15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½"-13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33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2x1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2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¼"-18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42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2x.7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52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"-20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53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9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½"-20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6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06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72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4x2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6"-12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84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3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16"-12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492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4x1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03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4x1.2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11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4x1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6"-18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15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6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16"-18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8"-11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3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93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"-11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31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46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90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51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6x2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8"-18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87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"-18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70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6x1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78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84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/8"-18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90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6x1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9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1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09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78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10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8x2.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/8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75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29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8x2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"-10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40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71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4"-10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49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5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68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69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18x1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7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65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4"-16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62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4"-16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68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0x2.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3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59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/2"-14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08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0x2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56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28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0x1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34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653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4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0x1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8"-9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65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46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8"-9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677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2x2.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8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43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87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2x2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96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40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07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2x1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8"-14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637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8"-14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26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4x3 coarse    </w:t>
              <w:br/>
              <w:t>M22x1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28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34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4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31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46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59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28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661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4x2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-8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/8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225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"-8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85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4x1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890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219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5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"-12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0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18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"-12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2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15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¾"-14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25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12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44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7x3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53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094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646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6x1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6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06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84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7x2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/8"-7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984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3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1/8"-7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9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7x1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0x3.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28x1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1/8"-12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3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6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90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1/8"-12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1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87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2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0x2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"-7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7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9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78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/4"-7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0x1.5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1/8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75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5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68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"-11½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14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3x3.5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4"-12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11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65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/4"-12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3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62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3x2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9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6x4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92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6x3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"-6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11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31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/2"-6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3/8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925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8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9x4 coars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73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C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39x3 Fine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/2"-12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27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15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/2"-12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7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512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1/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0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 1/4"-11½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/4"-5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35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6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90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/4"-5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9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87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5/8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75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¾"-12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43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65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¾"-12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47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4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531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½"-11½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3/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450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"-4½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25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2438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"-4½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13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037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7/8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625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"-12 UNF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59/6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8156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"-12 UNF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15/16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12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/4 - 4 1/2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1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1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/4 - 4 1/2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7/3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8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3563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"-11½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/2 - 4 1/2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1/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/2 - 4 1/2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/4 - 4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1/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/4 - 4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5/8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67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½-8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" - 4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3/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" - 4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/4 - 4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/4 - 4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/2 - 4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1/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/2-4 UNC</w:t>
              <w:br/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"-8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/4" - 4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1/2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3/4" - 4 UNC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" - 4 UNC</w:t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3/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0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" - 4 UNC</w:t>
              <w:br/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½"-8 NPT</w:t>
            </w:r>
          </w:p>
        </w:tc>
      </w:tr>
      <w:tr>
        <w:trPr/>
        <w:tc>
          <w:tcPr>
            <w:tcW w:w="22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-1/4"</w:t>
            </w:r>
          </w:p>
        </w:tc>
        <w:tc>
          <w:tcPr>
            <w:tcW w:w="16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"</w:t>
            </w:r>
          </w:p>
        </w:tc>
        <w:tc>
          <w:tcPr>
            <w:tcW w:w="1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95 mm</w:t>
            </w:r>
          </w:p>
        </w:tc>
        <w:tc>
          <w:tcPr>
            <w:tcW w:w="2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4"-8 NPT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Source: </w:t>
      </w:r>
      <w:hyperlink r:id="rId2">
        <w:r>
          <w:rPr>
            <w:rStyle w:val="InternetLink"/>
            <w:color w:val="FF0000"/>
          </w:rPr>
          <w:t>http://www.fairburyfastener.com/tap_drill_decimal_inch.htm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rburyfastener.com/tap_drill_decimal_inch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43:00Z</dcterms:created>
  <dc:creator>mspiess</dc:creator>
  <dc:description/>
  <cp:keywords/>
  <dc:language>en-US</dc:language>
  <cp:lastModifiedBy>Michael Spiess</cp:lastModifiedBy>
  <dcterms:modified xsi:type="dcterms:W3CDTF">2009-11-12T13:43:00Z</dcterms:modified>
  <cp:revision>2</cp:revision>
  <dc:subject/>
  <dc:title>Standard Tap &amp; Drill Sizes</dc:title>
</cp:coreProperties>
</file>